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braku podstaw do wyklucz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inwestycje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PRZESŁANEK WYKLUCZENIA Z POSTĘPOWANIA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Przebudowa drogi gminnej nr 109102E na odcinku</w:t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Kolonia Lipnik-Delfina”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(zaznaczyć właściwe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NIE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12 SW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TAK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12 SWZ;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en-US" w:bidi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podlega wykluczeniu z postępowania na podstawie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rt. ……………………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ustawy Pzp/pkt SWZ 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(podać mającą zastosowanie podstawę wykluczenia wskazaną w ustawie Pzp lub SWZ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09-26T11:41:00Z</dcterms:modified>
  <cp:revision>5</cp:revision>
  <dc:subject/>
  <dc:title/>
</cp:coreProperties>
</file>