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drogi gminnej nr 109056E na odcin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iemkowice - Bugaj Lipnicki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odpowiednie uprawnienia do projektowania w specjalności inżynieryjnej drogowej, których zakres uprawnia ją/jego do projektowania w zakresie umożliwiającym projektowanie robót objętych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projektanta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1 k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455659738"/>
      <w:bookmarkStart w:id="16" w:name="__Fieldmark__0_455659738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455659738"/>
      <w:bookmarkStart w:id="18" w:name="__Fieldmark__1_455659738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odpowiednie uprawnienia budowlane do kierowania robotami budowlanymi w specjalności inżynieryjnej drogowej lub odpowiadające im ważne uprawnienia budowlane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tóre zostały wydane na podstawie wcześniej obowiązujących przepisów, 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2_455659738"/>
      <w:bookmarkStart w:id="20" w:name="__Fieldmark__2_455659738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3_455659738"/>
      <w:bookmarkStart w:id="22" w:name="__Fieldmark__3_455659738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IELIĆ ZGODNIE Z DOŚWIADCZENIEM WYKAZ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6718055"/>
    <w:bookmarkStart w:id="24" w:name="_Hlk176718054"/>
    <w:bookmarkStart w:id="25" w:name="_Hlk176718053"/>
    <w:bookmarkStart w:id="26" w:name="_Hlk176718052"/>
    <w:bookmarkStart w:id="27" w:name="_Hlk174909888"/>
    <w:bookmarkStart w:id="28" w:name="_Hlk174909887"/>
    <w:bookmarkStart w:id="29" w:name="_Hlk174909886"/>
    <w:bookmarkStart w:id="30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  <w:bookmarkEnd w:id="23"/>
    <w:bookmarkEnd w:id="24"/>
    <w:bookmarkEnd w:id="25"/>
    <w:bookmarkEnd w:id="26"/>
    <w:bookmarkEnd w:id="27"/>
    <w:bookmarkEnd w:id="28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26T14:27:00Z</dcterms:modified>
  <cp:revision>7</cp:revision>
  <dc:subject/>
  <dc:title/>
</cp:coreProperties>
</file>