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7490544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świadczenie 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onawców wspólnie ubiegających się o udzielenie zamówienia, z którego wynika, które roboty budowlane, dostawy lub usługi wykonaj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zczególni wykonawcy (art. 117 ust. 4 ustawy Pzp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1E4F5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1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Start w:id="2" w:name="_Hlk174705701"/>
      <w:bookmarkEnd w:id="1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pl-PL"/>
          </w:rPr>
          <w:t>inwestycje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/>
      </w:pPr>
      <w:bookmarkEnd w:id="2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DMIOTY W IMIENIU KTÓRYCH SKŁADANE JEST OŚWIADCZENI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e przez: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którego przedmiotem jest robota budowlana na zadaniu inwestycyjnym pn. </w:t>
      </w:r>
      <w:bookmarkStart w:id="4" w:name="_Hlk157071535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rzebudowa drogi gminnej nr 109102E na odcinku Kolonia Lipnik-Delfina”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Gminę Siemkowice, działając jako pełnomocnik podmiotów, w imieniu których składane jest oświadczeni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wspólnie ubiegający się </w:t>
        <w:br/>
        <w:t>o udzielenie zamówienia: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.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wspólnie ubiegający się </w:t>
        <w:br/>
        <w:t>o udzielenie zamówienia: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W przypadku, gdy ofertę składa spółka cywilna, a pełen zakres prac wykonają wspólnicy wspólnie w ramach umowy spółki, oświadczenie powinno potwierdzać ten fa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8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5" w:name="_Hlk174909888"/>
    <w:bookmarkStart w:id="6" w:name="_Hlk174909887"/>
    <w:bookmarkStart w:id="7" w:name="_Hlk174909886"/>
    <w:bookmarkStart w:id="8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8.2024</w:t>
    </w:r>
    <w:bookmarkEnd w:id="5"/>
    <w:bookmarkEnd w:id="6"/>
    <w:bookmarkEnd w:id="7"/>
    <w:bookmarkEnd w:id="8"/>
  </w:p>
  <w:p>
    <w:pPr>
      <w:pStyle w:val="Head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5:00Z</dcterms:created>
  <dc:creator>Anna Pakuła</dc:creator>
  <dc:description/>
  <cp:keywords/>
  <dc:language>en-US</dc:language>
  <cp:lastModifiedBy>Anna_Pakuła</cp:lastModifiedBy>
  <cp:lastPrinted>2024-09-04T10:46:00Z</cp:lastPrinted>
  <dcterms:modified xsi:type="dcterms:W3CDTF">2024-09-26T11:46:00Z</dcterms:modified>
  <cp:revision>6</cp:revision>
  <dc:subject/>
  <dc:title/>
</cp:coreProperties>
</file>