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kstpodstawowy21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środków ochrony roślin na potrzeby Zakładu Doświadczalnego w Pętkowie IWNiRZ PIB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/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formularz asortymentowo – cenowego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bookmarkStart w:id="1" w:name="_Hlk142512178"/>
      <w:bookmarkEnd w:id="1"/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kumentów i warunków w nich zawartych </w:t>
        <w:br/>
        <w:t>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15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2-20T06:10:00Z</dcterms:modified>
  <cp:revision>11</cp:revision>
  <dc:subject/>
  <dc:title/>
</cp:coreProperties>
</file>