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before="120" w:after="24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Załącznik O</w:t>
      </w:r>
    </w:p>
    <w:p>
      <w:pPr>
        <w:pStyle w:val="Normal"/>
        <w:spacing w:before="120" w:after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/>
          <w:sz w:val="32"/>
          <w:szCs w:val="32"/>
        </w:rPr>
        <w:t>Ustawienie płotków przeciwśnieżnych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Załącznik O przedstawia wymagania dotyczące wykonania i odbioru robót związanych z wykonaniem rozbieralnej zasłony przeciwśnieżnej przy drodze wojewódzkiej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z rozbieralną zasłonę przeciwśnieżną należy rozumieć zasłonę wykonaną z materiału umożliwiającego jej ustawienie tylko na sezon zimowy, mającą na celu uniemożliwienie nawiewania śniegu na drogę wojewódzką.</w:t>
      </w:r>
    </w:p>
    <w:p>
      <w:pPr>
        <w:pStyle w:val="Normal"/>
        <w:ind w:firstLine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wykonania zasłon przeciwśnieżnych należy zastosować następujące materiały: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16"/>
          <w:szCs w:val="16"/>
        </w:rPr>
        <w:t>siatka z tworzywa sztucznego (polietylenu lub innego materiału), która przeznaczona jest do wykonania zasłon przeciwśnieżnych. Na siatce należy umieścić napis określający zarządcę drogi – „ZDW w Katowicach” (wysokość napisu min. 20 cm),</w:t>
      </w:r>
    </w:p>
    <w:p>
      <w:pPr>
        <w:pStyle w:val="Normal"/>
        <w:numPr>
          <w:ilvl w:val="0"/>
          <w:numId w:val="7"/>
        </w:numPr>
        <w:textAlignment w:val="auto"/>
        <w:rPr/>
      </w:pPr>
      <w:r>
        <w:rPr>
          <w:rFonts w:cs="Verdana" w:ascii="Verdana" w:hAnsi="Verdana"/>
          <w:sz w:val="16"/>
          <w:szCs w:val="16"/>
        </w:rPr>
        <w:t xml:space="preserve">słupki drewniane </w:t>
      </w:r>
      <w:r>
        <w:rPr>
          <w:rFonts w:cs="Symbol" w:ascii="Symbol" w:hAnsi="Symbol"/>
        </w:rPr>
        <w:t></w:t>
      </w:r>
      <w:r>
        <w:rPr/>
        <w:t xml:space="preserve"> 80 </w:t>
      </w:r>
      <w:r>
        <w:rPr>
          <w:rFonts w:cs="Symbol" w:ascii="Symbol" w:hAnsi="Symbol"/>
        </w:rPr>
        <w:t></w:t>
      </w:r>
      <w:r>
        <w:rPr/>
        <w:t>100 mm</w:t>
      </w:r>
      <w:r>
        <w:rPr>
          <w:rFonts w:cs="Verdana" w:ascii="Verdana" w:hAnsi="Verdana"/>
          <w:sz w:val="16"/>
          <w:szCs w:val="16"/>
        </w:rPr>
        <w:t xml:space="preserve">, długości około 2500 mm. Dopuszcza się stosowanie słupków </w:t>
      </w:r>
      <w:r>
        <w:rPr/>
        <w:t xml:space="preserve">z rury stalowej </w:t>
        <w:br/>
      </w:r>
      <w:r>
        <w:rPr>
          <w:rFonts w:cs="Symbol" w:ascii="Symbol" w:hAnsi="Symbol"/>
        </w:rPr>
        <w:t></w:t>
      </w:r>
      <w:r>
        <w:rPr/>
        <w:t xml:space="preserve"> 30/24 mm, długości 1800 mm wraz z podporami pod słupki z blachy 150 x 150 x 5 mm z otworem </w:t>
      </w:r>
      <w:r>
        <w:rPr>
          <w:rFonts w:cs="Symbol" w:ascii="Symbol" w:hAnsi="Symbol"/>
        </w:rPr>
        <w:t></w:t>
      </w:r>
      <w:r>
        <w:rPr/>
        <w:t xml:space="preserve"> 33 mm</w:t>
        <w:br/>
        <w:t>w środku (rys. nr 1)</w:t>
      </w:r>
    </w:p>
    <w:p>
      <w:pPr>
        <w:pStyle w:val="Normal"/>
        <w:numPr>
          <w:ilvl w:val="0"/>
          <w:numId w:val="7"/>
        </w:numPr>
        <w:textAlignment w:val="auto"/>
        <w:rPr/>
      </w:pPr>
      <w:r>
        <w:rPr/>
        <w:t xml:space="preserve">linka stalowa np. </w:t>
      </w:r>
      <w:r>
        <w:rPr>
          <w:rFonts w:cs="Symbol" w:ascii="Symbol" w:hAnsi="Symbol"/>
        </w:rPr>
        <w:t></w:t>
      </w:r>
      <w:r>
        <w:rPr/>
        <w:t xml:space="preserve"> 2,5 mm,</w:t>
      </w:r>
    </w:p>
    <w:p>
      <w:pPr>
        <w:pStyle w:val="Normal"/>
        <w:numPr>
          <w:ilvl w:val="0"/>
          <w:numId w:val="7"/>
        </w:numPr>
        <w:textAlignment w:val="auto"/>
        <w:rPr/>
      </w:pPr>
      <w:r>
        <w:rPr/>
        <w:t xml:space="preserve">kotwy do mocowania linki np. z kątownika 25 x 25 x 5 mm, długości 400 mm lub kołki drewniane np. </w:t>
      </w:r>
      <w:r>
        <w:rPr>
          <w:rFonts w:cs="Symbol" w:ascii="Symbol" w:hAnsi="Symbol"/>
        </w:rPr>
        <w:t></w:t>
      </w:r>
      <w:r>
        <w:rPr/>
        <w:t xml:space="preserve"> 50 mm, długości 400 mm,</w:t>
      </w:r>
    </w:p>
    <w:p>
      <w:pPr>
        <w:pStyle w:val="Normal"/>
        <w:numPr>
          <w:ilvl w:val="0"/>
          <w:numId w:val="7"/>
        </w:numPr>
        <w:textAlignment w:val="auto"/>
        <w:rPr/>
      </w:pPr>
      <w:r>
        <w:rPr/>
        <w:t>sznur konopny, drut, gwoździe klamrowe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/>
        <w:drawing>
          <wp:inline distT="0" distB="0" distL="0" distR="0">
            <wp:extent cx="3685540" cy="1428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highlight w:val="lightGray"/>
        </w:rPr>
        <w:t>Rys. A. Przykład słupka stalowego do umocowania siatk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bookmarkStart w:id="0" w:name="__RefHeading__441_946907173"/>
      <w:bookmarkEnd w:id="0"/>
      <w:r>
        <w:rPr>
          <w:rFonts w:cs="Verdana" w:ascii="Verdana" w:hAnsi="Verdana"/>
          <w:sz w:val="16"/>
          <w:szCs w:val="16"/>
        </w:rPr>
        <w:t>Zasłony z siatki z tworzyw sztucznych zwinięte w rolki powinny być związane sznurkiem i ustawiane pionowo pod zadaszeniem. Nie dopuszcza się w żadnym wypadku składować zasłony na płask bez zadaszenia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Elementy metalowe pomocnicze (słupki, linki, kotwy, itp.) należy składować w wiązkach, luzem względnie</w:t>
        <w:br/>
        <w:t>w opakowaniu w miejscach suchych, w warunkach zabezpieczających je przed korozją, uszkodzeniem, zabrudzeniem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1" w:name="__RefHeading__443_946907173"/>
      <w:bookmarkStart w:id="2" w:name="__RefHeading__443_946907173"/>
      <w:bookmarkEnd w:id="2"/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Wykonawca przystępujący do wykonania zasłony przeciwśnieżnej, powinien wykazać się możliwością korzystania</w:t>
        <w:br/>
        <w:t>z następującego sprzętu: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>
          <w:rFonts w:cs="Verdana" w:ascii="Verdana" w:hAnsi="Verdana"/>
          <w:sz w:val="16"/>
          <w:szCs w:val="16"/>
        </w:rPr>
        <w:t>świdra mechanicznego o średnicy 10 cm,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robnego sprzętu pomocniczego do montażu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3" w:name="__RefHeading__445_946907173"/>
      <w:bookmarkStart w:id="4" w:name="__RefHeading__445_946907173"/>
      <w:bookmarkEnd w:id="4"/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bookmarkStart w:id="5" w:name="__RefHeading__447_946907173"/>
      <w:bookmarkEnd w:id="5"/>
      <w:r>
        <w:rPr>
          <w:rFonts w:cs="Verdana" w:ascii="Verdana" w:hAnsi="Verdana"/>
          <w:b/>
          <w:sz w:val="18"/>
          <w:szCs w:val="18"/>
        </w:rPr>
        <w:t>Zasady ustawiania zasłony przeciwśnieżnej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słony przeciwśnieżne powinny być ustawiane wyłącznie w miejscach zagrożonych powstawaniem zasp śnieżnych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cinki, wzdłuż których należy ustawić zasłony przeciwśnieżne ustala się:</w:t>
      </w:r>
    </w:p>
    <w:p>
      <w:pPr>
        <w:pStyle w:val="Normal"/>
        <w:numPr>
          <w:ilvl w:val="0"/>
          <w:numId w:val="5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 podstawie informacji Zamawiającego, wynikających z doświadczeń przy zaśnieżaniu drogi w latach ubiegłych,</w:t>
      </w:r>
    </w:p>
    <w:p>
      <w:pPr>
        <w:pStyle w:val="Normal"/>
        <w:numPr>
          <w:ilvl w:val="0"/>
          <w:numId w:val="6"/>
        </w:numPr>
        <w:textAlignment w:val="auto"/>
        <w:rPr/>
      </w:pPr>
      <w:r>
        <w:rPr>
          <w:rFonts w:cs="Verdana" w:ascii="Verdana" w:hAnsi="Verdana"/>
          <w:sz w:val="16"/>
          <w:szCs w:val="16"/>
        </w:rPr>
        <w:t>odległość zasłony od drogi powinna wynosić 8 - 12h (h - wysokość zasłony), a linia zasłony powinna przebiegać równolegle lub skośnie do krawędzi zewnętrznej wykopu lub nasypu, w zależności od przeważających na danym terenie kierunków wiatrów. Wymóg odległości zasłony od drogi (8 - 12 h) oraz wykonania szczeliny wysokości</w:t>
        <w:br/>
        <w:t>20-30 cm nad ziemią (pod zasłoną), powinien być bezwzględnie zachowany, gdyż zasłona ustawiona zbyt blisko zatrzymuje śnieg na korpusie drogowym, a zbyt daleko – nie spełnia w ogóle swego zadania (rys. 2),</w:t>
      </w:r>
    </w:p>
    <w:p>
      <w:pPr>
        <w:pStyle w:val="Normal"/>
        <w:numPr>
          <w:ilvl w:val="0"/>
          <w:numId w:val="6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między zasłoną a koroną drogi nie mogą znajdować się żadne przedmioty zatrzymujące śnieg, np. parkany, żywopłoty, pojedyncze budynki, składowane materiały na poboczu,</w:t>
      </w:r>
    </w:p>
    <w:p>
      <w:pPr>
        <w:pStyle w:val="Normal"/>
        <w:numPr>
          <w:ilvl w:val="0"/>
          <w:numId w:val="6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 dużym stopniu zaśnieżenia i możliwości zakrycia śniegiem zasłon, można:</w:t>
      </w:r>
    </w:p>
    <w:p>
      <w:pPr>
        <w:pStyle w:val="Normal"/>
        <w:numPr>
          <w:ilvl w:val="0"/>
          <w:numId w:val="3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słony przestawiać lub je podwyższać</w:t>
      </w:r>
    </w:p>
    <w:p>
      <w:pPr>
        <w:pStyle w:val="Normal"/>
        <w:numPr>
          <w:ilvl w:val="0"/>
          <w:numId w:val="3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stawiać podwójne rzędy zasłon, w tym pierwszy rząd w odległości 12 h od dolnej krawędzi nasypu lub górnej krawędzi rowu, a drugi rząd w odległości 8 h od pierwszego (rys. 4),</w:t>
      </w:r>
    </w:p>
    <w:p>
      <w:pPr>
        <w:pStyle w:val="Normal"/>
        <w:numPr>
          <w:ilvl w:val="0"/>
          <w:numId w:val="6"/>
        </w:numPr>
        <w:textAlignment w:val="auto"/>
        <w:rPr/>
      </w:pPr>
      <w:r>
        <w:rPr>
          <w:rFonts w:cs="Verdana" w:ascii="Verdana" w:hAnsi="Verdana"/>
          <w:sz w:val="16"/>
          <w:szCs w:val="16"/>
        </w:rPr>
        <w:t>maksymalne wykorzystanie zasłony uzyskuje się przy ustawieniu jej pod kątem 90</w:t>
      </w:r>
      <w:r>
        <w:rPr>
          <w:rFonts w:cs="Verdana" w:ascii="Verdana" w:hAnsi="Verdana"/>
          <w:sz w:val="16"/>
          <w:szCs w:val="16"/>
          <w:vertAlign w:val="superscript"/>
        </w:rPr>
        <w:t>o</w:t>
      </w:r>
      <w:r>
        <w:rPr>
          <w:rFonts w:cs="Verdana" w:ascii="Verdana" w:hAnsi="Verdana"/>
          <w:sz w:val="16"/>
          <w:szCs w:val="16"/>
        </w:rPr>
        <w:t xml:space="preserve"> w stosunku do kierunku przeważających wiatrów, przy czym ustawianie zasłon czołowych możliwe jest zarówno „na styk” jak i „na zakładkę” (rys. 5). Przy kącie mniejszym od 20</w:t>
      </w:r>
      <w:r>
        <w:rPr>
          <w:rFonts w:cs="Verdana" w:ascii="Verdana" w:hAnsi="Verdana"/>
          <w:sz w:val="16"/>
          <w:szCs w:val="16"/>
          <w:vertAlign w:val="superscript"/>
        </w:rPr>
        <w:t xml:space="preserve">o </w:t>
      </w:r>
      <w:r>
        <w:rPr>
          <w:rFonts w:cs="Verdana" w:ascii="Verdana" w:hAnsi="Verdana"/>
          <w:sz w:val="16"/>
          <w:szCs w:val="16"/>
        </w:rPr>
        <w:t>pomiędzy kierunkiem przeważających wiatrów a osią drogi - zasłony powinny być ustawiane schodkowo (rys. 6 i 7),</w:t>
      </w:r>
    </w:p>
    <w:p>
      <w:pPr>
        <w:pStyle w:val="Normal"/>
        <w:numPr>
          <w:ilvl w:val="0"/>
          <w:numId w:val="6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 ustawieniu zasłony na przejściu z wykopu w nasyp, w okolicy lasu, przed nasypem  itp. zaleca się zmienić ich kierunek ustawienia, wg przykładu podanego na rys. 8, 9 i 10,</w:t>
      </w:r>
    </w:p>
    <w:p>
      <w:pPr>
        <w:pStyle w:val="Normal"/>
        <w:numPr>
          <w:ilvl w:val="0"/>
          <w:numId w:val="6"/>
        </w:numPr>
        <w:textAlignment w:val="auto"/>
        <w:rPr/>
      </w:pPr>
      <w:r>
        <w:rPr>
          <w:rFonts w:cs="Verdana" w:ascii="Verdana" w:hAnsi="Verdana"/>
          <w:sz w:val="16"/>
          <w:szCs w:val="16"/>
        </w:rPr>
        <w:t>zasłona powinna składać się z ciągu przęseł oraz odstępów pomiędzy przęsłami wg zasady podanej w tablicy 1.</w:t>
      </w:r>
    </w:p>
    <w:p>
      <w:pPr>
        <w:pStyle w:val="Normal"/>
        <w:spacing w:before="120" w:after="120"/>
        <w:jc w:val="center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blica 1. Długość przęseł zasłon przeciwśnieżnych oraz ich odstępy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1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ługość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ęsła (ciągu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stęp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atki z tworzyw sztu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 20 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m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40" w:after="0"/>
        <w:rPr/>
      </w:pPr>
      <w:r>
        <w:rPr>
          <w:rFonts w:cs="Verdana" w:ascii="Verdana" w:hAnsi="Verdana"/>
          <w:sz w:val="16"/>
          <w:szCs w:val="16"/>
        </w:rPr>
        <w:t>Propozycję lokalizacji i sposobu ustawienia zasłon przedstawia Wykonawca do akceptacji Zamawiając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wiezione na drogę zasłony powinny być składowane poza koroną drogi i w miarę możliwości ustawiane w dniu przywiezienia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tyczenie linii ustawienia zasłony i osadzenie słupków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Wytyczenie linii ustawienia zasłony następuje zgodnie z zasadami określonymi powyżej. Wzdłuż wytyczonej linii ustala się miejsca ustawienia słupków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 słupki drewniane można wykonać w gruncie otwory: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świdrem do gruntu, średnicy np. 100 mm, np. napędzanym mechanicznie, podwieszonym jako osprzęt do ciągnika,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alowym prętem (łomem), wbijanym młotem.</w:t>
      </w:r>
    </w:p>
    <w:p>
      <w:pPr>
        <w:pStyle w:val="Normal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stawienie zasłony z siatki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Materiał siatki charakteryzuje się dużym współczynnikiem rozszerzalności cieplnej, co skłania do ustawiania siatek w temperaturze otoczenia dodatniej (np. 8 - 15</w:t>
      </w:r>
      <w:r>
        <w:rPr>
          <w:rFonts w:cs="Verdana" w:ascii="Verdana" w:hAnsi="Verdana"/>
          <w:sz w:val="16"/>
          <w:szCs w:val="16"/>
          <w:vertAlign w:val="superscript"/>
        </w:rPr>
        <w:t>o</w:t>
      </w:r>
      <w:r>
        <w:rPr>
          <w:rFonts w:cs="Verdana" w:ascii="Verdana" w:hAnsi="Verdana"/>
          <w:sz w:val="16"/>
          <w:szCs w:val="16"/>
        </w:rPr>
        <w:t>C), zapewniając późniejsze dobre napięcie siatki w temperaturze ujemnej.</w:t>
      </w:r>
    </w:p>
    <w:p>
      <w:pPr>
        <w:pStyle w:val="Normal"/>
        <w:textAlignment w:val="auto"/>
        <w:rPr/>
      </w:pPr>
      <w:r>
        <w:rPr>
          <w:rFonts w:cs="Verdana" w:ascii="Verdana" w:hAnsi="Verdana"/>
          <w:sz w:val="16"/>
          <w:szCs w:val="16"/>
        </w:rPr>
        <w:t>Zasłony z tworzyw sztucznych ustawia się w przęsłach równych długości siatki w rolce. W zależności od materiałów będących do dyspozycji, zasłony zawiesza się na lince stalowej rozpiętej na słupkach metalowych lub drewnianych. Wysokość umieszczenia górnej krawędzi zasłony z tworzyw sztucznych od powierzchni gruntu powinna wynosić</w:t>
        <w:br/>
        <w:t>min. 1,2 m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stawienie zasłon z siatki z tworzyw sztucznych obejmuje następujące czynności: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tyczenie linii ustawienia zasłony,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znaczenie miejsca lokalizacji słupków w rozstawie od ok. 2,5 m dla słupków drewnianych do ok. 4,0 m dla słupków metalowych, z 3,0 m przerwą pomiędzy przęsłami,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bicie słupków na głębokość od ok. 30 cm do ok. 70 cm – w zależności od rodzaju słupków i gruntu,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ocowanie linki do podwieszania siatki i zakotwienie jej końców w odległości ok. 1,6 m od skrajnego słupka,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winięcie linki po naprężeniu kolejno na słupkach i zakotwienie drugiego końca w odległości ok. 1,6 m od skrajnego słupka,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ożenie poprzecznych odciągów na słupkach skrajnych, 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winięcie siatki (mijankowo) wzdłuż segmentu,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wieszenie siatki na wysokości ok. 0,20 ÷ 0,30 m nad ziemią,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mocowanie siatki w 4 miejscach od pierwszego słupka dla zabezpieczenia jej przed przesunięciem do góry,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mocowanie całej siatki co ok. 65 cm do naprężonej linki,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ciągnięcie siatki i przymocowanie (również w 4 miejscach) do ostatniego słupka,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mocowanie siatki do pozostałych słupków,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ożenie odciągów na słupkach pośrednich (jak na słupkach skrajnych)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mocowanie siatki do słupków i linki można wykonać np. sznurem konopnym lub drutem, a do słupków drewnianych również gwoździami klamrowymi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Przykład ustawienia zasłony z siatki z tworzyw sztucznych pokazano na rys. B.</w:t>
      </w:r>
    </w:p>
    <w:p>
      <w:pPr>
        <w:pStyle w:val="Normal"/>
        <w:spacing w:before="0" w:after="120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montaż zasłony z siatki obejmuje: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ebranie wszystkich elementów zasłony (odciągów, kotw, siatki, linki, słupków),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sortowanie rozebranego materiału, zwinięcie siatki i linki w rolki, składowanie materiałów przez Wykonawcę</w:t>
      </w:r>
    </w:p>
    <w:p>
      <w:pPr>
        <w:pStyle w:val="Normal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bookmarkStart w:id="6" w:name="__RefHeading__449_946907173"/>
      <w:bookmarkEnd w:id="6"/>
      <w:r>
        <w:rPr>
          <w:rFonts w:cs="Verdana" w:ascii="Verdana" w:hAnsi="Verdana"/>
          <w:b/>
          <w:sz w:val="18"/>
          <w:szCs w:val="18"/>
        </w:rPr>
        <w:t>Przed przystąpieniem do robót Wykonawca powinien: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zyskać ustalenia Zamawiającego na temat zasłony przeciwśnieżnej (np. dotyczące materiałów, wykonania robót itp.),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pracować szczegółową lokalizację i sposób ustawienia zasłon,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rawdzić cechy zewnętrzne gotowych materiałów do wykonania zasłony,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dstawić wymagane dokumenty, dopuszczające wyroby budowlane do obrotu i powszechnego stosowania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>
          <w:rFonts w:cs="Verdana" w:ascii="Verdana" w:hAnsi="Verdana"/>
          <w:sz w:val="16"/>
          <w:szCs w:val="16"/>
        </w:rPr>
        <w:t>opracowanie i uzyskane materiały Wykonawca przedstawia Zamawiającemu do akceptacji.</w:t>
      </w:r>
    </w:p>
    <w:p>
      <w:pPr>
        <w:pStyle w:val="Normal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 ustawieniu zasłony należy sprawdzić wizualnie: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gląd zewnętrzny, konstrukcję i poprawność mocowania słupków i zasłon oraz kompletność wykonania zasłony,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ległość od krawędzi jezdni,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ległość od miejsc wyznaczonych,</w:t>
      </w:r>
    </w:p>
    <w:p>
      <w:pPr>
        <w:pStyle w:val="Normal"/>
        <w:numPr>
          <w:ilvl w:val="0"/>
          <w:numId w:val="2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kuteczność działania zasłony w czasie opadów śniegu.</w:t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7" w:name="__RefHeading__455_946907173"/>
      <w:bookmarkStart w:id="8" w:name="__RefHeading__453_946907173"/>
      <w:bookmarkStart w:id="9" w:name="__RefHeading__451_946907173"/>
      <w:bookmarkStart w:id="10" w:name="__RefHeading__455_946907173"/>
      <w:bookmarkStart w:id="11" w:name="__RefHeading__453_946907173"/>
      <w:bookmarkStart w:id="12" w:name="__RefHeading__451_946907173"/>
      <w:bookmarkEnd w:id="10"/>
      <w:bookmarkEnd w:id="11"/>
      <w:bookmarkEnd w:id="12"/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ena wykonania 1 m</w:t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zasłony przeciwśnieżnej obejmuje:</w:t>
      </w:r>
    </w:p>
    <w:p>
      <w:pPr>
        <w:pStyle w:val="Normal"/>
        <w:numPr>
          <w:ilvl w:val="0"/>
          <w:numId w:val="4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pracowanie szczegółowej lokalizacji i sposobu ustawiania zasłony,</w:t>
      </w:r>
    </w:p>
    <w:p>
      <w:pPr>
        <w:pStyle w:val="Normal"/>
        <w:numPr>
          <w:ilvl w:val="0"/>
          <w:numId w:val="4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boty przygotowawcze,</w:t>
      </w:r>
    </w:p>
    <w:p>
      <w:pPr>
        <w:pStyle w:val="Normal"/>
        <w:numPr>
          <w:ilvl w:val="0"/>
          <w:numId w:val="4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tyczenie linii zasłony,</w:t>
      </w:r>
    </w:p>
    <w:p>
      <w:pPr>
        <w:pStyle w:val="Normal"/>
        <w:numPr>
          <w:ilvl w:val="0"/>
          <w:numId w:val="4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starczenie materiałów i sprzętu oraz ich tymczasowe składowanie,</w:t>
      </w:r>
    </w:p>
    <w:p>
      <w:pPr>
        <w:pStyle w:val="Normal"/>
        <w:numPr>
          <w:ilvl w:val="0"/>
          <w:numId w:val="4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nie kompletnej zasłony przeciwśnieżnej ze słupkami, ew. ich odciągami, ew. linką, podwieszeniem przęseł,</w:t>
      </w:r>
    </w:p>
    <w:p>
      <w:pPr>
        <w:pStyle w:val="Normal"/>
        <w:numPr>
          <w:ilvl w:val="0"/>
          <w:numId w:val="4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trzymanie sprawnej zasłony w okresie zimowym z jej naprawami, ew. przestawianiem lub podnoszeniem,</w:t>
      </w:r>
    </w:p>
    <w:p>
      <w:pPr>
        <w:pStyle w:val="Normal"/>
        <w:numPr>
          <w:ilvl w:val="0"/>
          <w:numId w:val="4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montaż zasłony po okresie zimowym z ew. naprawą i odwiezieniem materiału w miejsce składowania,</w:t>
      </w:r>
    </w:p>
    <w:p>
      <w:pPr>
        <w:pStyle w:val="Normal"/>
        <w:numPr>
          <w:ilvl w:val="0"/>
          <w:numId w:val="4"/>
        </w:numPr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wiezienie sprzętu.</w:t>
      </w:r>
    </w:p>
    <w:p>
      <w:pPr>
        <w:pStyle w:val="Normal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678680" cy="22275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highlight w:val="lightGray"/>
        </w:rPr>
        <w:t>Rys. B. Przykład ustawienia zasłony z siatki z tworzyw sztucznych</w:t>
      </w:r>
    </w:p>
    <w:p>
      <w:pPr>
        <w:pStyle w:val="Normal"/>
        <w:ind w:left="709" w:hanging="709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ASADY  USTAWIANIA  ZASŁONY  PRZECIWŚNIEŻNEJ</w:t>
      </w:r>
    </w:p>
    <w:p>
      <w:pPr>
        <w:pStyle w:val="BodyText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highlight w:val="lightGray"/>
        </w:rPr>
        <w:t>Rys. 1. Prawidłowo usytuowana zasłona przeciwśnieżna przy drodze</w:t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679950" cy="11950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– odległość zasłony przeciwśnieżnej od krawędzi jezdni, a = 12 h,</w:t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h – wysokość umieszczenia górnej krawędzi zasłony nad powierzchnią gruntu,</w:t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 – odległość nawiewania śniegu przed zasłoną, s = 5 h</w:t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ind w:left="709" w:right="0" w:hanging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highlight w:val="lightGray"/>
        </w:rPr>
        <w:t>Rys. 2. Niewłaściwie wykonana zasłona przeciwśnieżna przy drodze (bez szczeliny dolnej  i zbyt blisko drogi) powoduje zawianie drogi śniegiem</w:t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679315" cy="11525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, 2, 3 – kolejne warstwy odkładanego śniegu.</w:t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ne oznaczenia – wg rys. 1</w:t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highlight w:val="lightGray"/>
        </w:rPr>
        <w:t>Rys. 3. Przykład powstawania zaspy śniegowej przy zasłonach przestawianych</w:t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/>
      </w:pPr>
      <w:r>
        <w:rPr/>
        <w:drawing>
          <wp:inline distT="0" distB="0" distL="0" distR="0">
            <wp:extent cx="4443095" cy="12052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highlight w:val="lightGray"/>
        </w:rPr>
        <w:t>Rys. 4. Ustawienie podwójnych zasłon przeciwśnieżnych</w:t>
      </w:r>
    </w:p>
    <w:p>
      <w:pPr>
        <w:pStyle w:val="BodyText2"/>
        <w:jc w:val="center"/>
        <w:rPr/>
      </w:pPr>
      <w:r>
        <w:rPr/>
        <w:drawing>
          <wp:inline distT="0" distB="0" distL="0" distR="0">
            <wp:extent cx="4676775" cy="10839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/>
        <w:t>d – odległość pomiędzy dwoma rzędami zasłon ustawionych równolegle do drogi, d = 8 h</w:t>
      </w:r>
    </w:p>
    <w:p>
      <w:pPr>
        <w:pStyle w:val="BodyText2"/>
        <w:rPr/>
      </w:pPr>
      <w:r>
        <w:rPr/>
        <w:t>Inne oznaczenia – wg rys. 1</w:t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spacing w:before="12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highlight w:val="lightGray"/>
        </w:rPr>
        <w:t>Rys. 5. Ustawienie zasłon przy głównym kierunku wiatrów prostopadłym do drogi</w:t>
      </w:r>
    </w:p>
    <w:p>
      <w:pPr>
        <w:pStyle w:val="BodyText2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667885" cy="15055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= 12 h,   h – wysokość zasłony</w:t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spacing w:before="12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spacing w:before="12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spacing w:before="12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highlight w:val="lightGray"/>
        </w:rPr>
        <w:t>Rys. 6. Ustawianie zasłon przy dwóch kierunkach wiatru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43"/>
      </w:tblGrid>
      <w:tr>
        <w:trPr/>
        <w:tc>
          <w:tcPr>
            <w:tcW w:w="4644" w:type="dxa"/>
            <w:tcBorders/>
          </w:tcPr>
          <w:p>
            <w:pPr>
              <w:pStyle w:val="BodyText2"/>
              <w:snapToGrid w:val="false"/>
              <w:spacing w:before="120" w:after="0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2919095" cy="268922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9095" cy="268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BodyText2"/>
              <w:snapToGrid w:val="false"/>
              <w:ind w:left="431" w:right="0" w:hanging="431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  –  odległość między zasłonami ustawionymi skośnie do drogi, b = 10 h,</w:t>
            </w:r>
          </w:p>
          <w:p>
            <w:pPr>
              <w:pStyle w:val="BodyText2"/>
              <w:ind w:left="431" w:right="0" w:hanging="431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  –  długość zakładki (zachodzenia na siebie zasłon) przy ich skośnym ustawieniu, c = 10 m,</w:t>
            </w:r>
          </w:p>
          <w:p>
            <w:pPr>
              <w:pStyle w:val="BodyText2"/>
              <w:ind w:left="6" w:right="0" w:hanging="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oznaczenia – wg rys. 1</w:t>
            </w:r>
          </w:p>
          <w:p>
            <w:pPr>
              <w:pStyle w:val="BodyText2"/>
              <w:spacing w:before="120" w:after="0"/>
              <w:ind w:left="0" w:righ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highlight w:val="lightGray"/>
        </w:rPr>
        <w:t>Rys. 7. Ustawianie zasłon przy kierunku wiatru pokrywającym się z kierunkiem drogi</w:t>
      </w:r>
    </w:p>
    <w:p>
      <w:pPr>
        <w:pStyle w:val="BodyText2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596765" cy="18211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 – odległość między zasłonami ustawionymi skośnie do drogi, b = 10 h,</w:t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h – wysokość zasłony</w:t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highlight w:val="lightGray"/>
        </w:rPr>
        <w:t>Rys. 8. Ustawienie zasłon przy przejściu drogi z nasypu w wykop</w:t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590415" cy="20116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highlight w:val="lightGray"/>
        </w:rPr>
        <w:t>Rys. 9. Ustawienie zasłon przy zmianie kierunku wiatru na skraju lasu</w:t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523740" cy="20866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highlight w:val="lightGray"/>
        </w:rPr>
        <w:t>Rys. 10. Ustawienie zasłon przy zmianie kierunku wiatru przed nasypem</w:t>
      </w:r>
    </w:p>
    <w:p>
      <w:pPr>
        <w:pStyle w:val="BodyText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2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525010" cy="245872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extAlignment w:val="auto"/>
        <w:rPr>
          <w:sz w:val="16"/>
          <w:szCs w:val="16"/>
        </w:rPr>
      </w:pPr>
      <w:r>
        <w:rPr>
          <w:sz w:val="16"/>
          <w:szCs w:val="16"/>
        </w:rPr>
        <w:t>Niniejszy załącznik opracowano na podstawie dokumentu pn. „Wytyczne zimowego utrzymania dróg, GDDKiA</w:t>
        <w:br/>
        <w:t xml:space="preserve"> – IBDiM, Warszawa 2006” 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91" w:gutter="0" w:header="1134" w:top="1428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253" w:leader="none"/>
        <w:tab w:val="right" w:pos="10065" w:leader="none"/>
      </w:tabs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rząd Dróg Wojewódzkich w Katowicach</w:t>
      <w:tab/>
      <w:t xml:space="preserve">                                                                          Stro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7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/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7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5832475</wp:posOffset>
          </wp:positionH>
          <wp:positionV relativeFrom="paragraph">
            <wp:posOffset>-226060</wp:posOffset>
          </wp:positionV>
          <wp:extent cx="405130" cy="370840"/>
          <wp:effectExtent l="0" t="0" r="0" b="0"/>
          <wp:wrapTight wrapText="bothSides">
            <wp:wrapPolygon edited="0">
              <wp:start x="-500" y="0"/>
              <wp:lineTo x="-500" y="21043"/>
              <wp:lineTo x="21600" y="21043"/>
              <wp:lineTo x="21600" y="0"/>
              <wp:lineTo x="-500" y="0"/>
            </wp:wrapPolygon>
          </wp:wrapTight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577167" o:spid="shape_0" fillcolor="silver" stroked="f" o:allowincell="f" style="position:absolute;margin-left:-19.6pt;margin-top:289.8pt;width:518.2pt;height:103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DW Katowice" trim="t" style="font-family:&quot;Arial Black&quot;;font-size:1pt"/>
          <v:fill o:detectmouseclick="t" type="solid" color2="#3f3f3f"/>
          <v:stroke color="#3465a4" joinstyle="round" endcap="flat"/>
          <w10:wrap type="none"/>
        </v:shape>
      </w:pict>
    </w:r>
    <w:r>
      <w:rPr>
        <w:rFonts w:cs="Verdana" w:ascii="Verdana" w:hAnsi="Verdana"/>
        <w:sz w:val="14"/>
        <w:szCs w:val="14"/>
      </w:rPr>
      <w:t>Bieżące utrzymanie dróg wojewódzkich administrowanych przez Zarząd Dróg Wojewódzkich w Katowicac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572" w:hanging="284"/>
      </w:pPr>
      <w:rPr>
        <w:rFonts w:ascii="Symbol" w:hAnsi="Symbol" w:cs="Symbol" w:hint="default"/>
        <w:sz w:val="20"/>
        <w:i w:val="false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97"/>
        </w:tabs>
        <w:ind w:left="397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rFonts w:ascii="Wingdings" w:hAnsi="Wingdings" w:cs="Wingdings"/>
      <w:b/>
      <w:i w:val="false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7z0">
    <w:name w:val="WW8Num7z0"/>
    <w:qFormat/>
    <w:rPr>
      <w:rFonts w:ascii="Symbol" w:hAnsi="Symbol" w:cs="Symbol"/>
      <w:b/>
      <w:i w:val="false"/>
      <w:sz w:val="20"/>
    </w:rPr>
  </w:style>
  <w:style w:type="character" w:styleId="WW8Num8z0">
    <w:name w:val="WW8Num8z0"/>
    <w:qFormat/>
    <w:rPr>
      <w:rFonts w:ascii="Bookman Old Style" w:hAnsi="Bookman Old Style" w:cs="Bookman Old Style"/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>
      <w:rFonts w:ascii="Bookman Old Style" w:hAnsi="Bookman Old Style" w:cs="Bookman Old Style"/>
      <w:sz w:val="24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Bookman Old Style" w:hAnsi="Bookman Old Style" w:cs="Bookman Old Style"/>
      <w:sz w:val="24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ind w:left="851" w:right="0" w:hanging="851"/>
      <w:textAlignment w:val="auto"/>
    </w:pPr>
    <w:rPr/>
  </w:style>
  <w:style w:type="paragraph" w:styleId="BodyTextIndent2">
    <w:name w:val="Body Text Indent 2"/>
    <w:basedOn w:val="Normal"/>
    <w:qFormat/>
    <w:pPr>
      <w:ind w:left="567" w:right="0" w:hanging="567"/>
      <w:textAlignment w:val="auto"/>
    </w:pPr>
    <w:rPr/>
  </w:style>
  <w:style w:type="paragraph" w:styleId="BodyTextIndent3">
    <w:name w:val="Body Text Indent 3"/>
    <w:basedOn w:val="Normal"/>
    <w:qFormat/>
    <w:pPr>
      <w:ind w:left="0" w:right="0" w:firstLine="709"/>
      <w:textAlignment w:val="auto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90" w:leader="none"/>
        <w:tab w:val="right" w:pos="95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17:00Z</dcterms:created>
  <dc:creator>BZDBDiM Sp. z o.o.</dc:creator>
  <dc:description/>
  <cp:keywords>specyfikacje drogi drogownictwo ost</cp:keywords>
  <dc:language>en-US</dc:language>
  <cp:lastModifiedBy>WA 37</cp:lastModifiedBy>
  <cp:lastPrinted>2021-05-19T09:10:00Z</cp:lastPrinted>
  <dcterms:modified xsi:type="dcterms:W3CDTF">2021-05-19T07:10:00Z</dcterms:modified>
  <cp:revision>17</cp:revision>
  <dc:subject>ost</dc:subject>
  <dc:title>Zasłony przeciwśnieżne przy drodze</dc:title>
</cp:coreProperties>
</file>