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Notatka Służbowa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 czynności sprawdzających przygotowanie wykonawcy do prowadzenia Akcji Zima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:……………………………………………………….. Miejsce: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…………………………………………….. 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wiat: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efon całodobowy dyspozytora Akcji Zima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Materiały eksploatacyjne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6"/>
      </w:tblGrid>
      <w:tr>
        <w:trPr>
          <w:trHeight w:val="6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dzaj materiału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lość 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ó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an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uszyw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2. Sprzęt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675"/>
        <w:gridCol w:w="1836"/>
        <w:gridCol w:w="1308"/>
        <w:gridCol w:w="1963"/>
        <w:gridCol w:w="1236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zwa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r rejestracyjny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r dowodu rejestracyjnego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ażności dowodu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osażenie w system monitorowania GPS z czujnikami płużenia i posyp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i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wirnikow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o solar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o solar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o solar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o solar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o solar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o solar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o solar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o solar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Uwag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4. Uczestni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09310</wp:posOffset>
          </wp:positionH>
          <wp:positionV relativeFrom="paragraph">
            <wp:posOffset>-44450</wp:posOffset>
          </wp:positionV>
          <wp:extent cx="405130" cy="370840"/>
          <wp:effectExtent l="0" t="0" r="0" b="0"/>
          <wp:wrapTight wrapText="bothSides">
            <wp:wrapPolygon edited="0">
              <wp:start x="-500" y="0"/>
              <wp:lineTo x="-500" y="21043"/>
              <wp:lineTo x="21600" y="21043"/>
              <wp:lineTo x="21600" y="0"/>
              <wp:lineTo x="-50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  <w:szCs w:val="18"/>
      </w:rPr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33:00Z</dcterms:created>
  <dc:creator>WA 9</dc:creator>
  <dc:description/>
  <cp:keywords/>
  <dc:language>en-US</dc:language>
  <cp:lastModifiedBy>ZDW 27</cp:lastModifiedBy>
  <cp:lastPrinted>2019-02-05T14:16:00Z</cp:lastPrinted>
  <dcterms:modified xsi:type="dcterms:W3CDTF">2021-04-06T11:12:00Z</dcterms:modified>
  <cp:revision>7</cp:revision>
  <dc:subject/>
  <dc:title>Notatka Służbowa</dc:title>
</cp:coreProperties>
</file>