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14.2023.HS</w:t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3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  <w:bookmarkStart w:id="2" w:name="_Hlk146530144"/>
      <w:bookmarkStart w:id="3" w:name="_Hlk146530144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Start w:id="4" w:name="_Hlk146530144"/>
      <w:r>
        <w:rPr>
          <w:rFonts w:cs="Calibri" w:ascii="Cambria" w:hAnsi="Cambria"/>
          <w:b/>
          <w:sz w:val="20"/>
          <w:szCs w:val="20"/>
        </w:rPr>
        <w:t>Remont drogi powiatowej nr 1881T w miejscowości Wola Wiśniowa od km 0+829 do km 0+970</w:t>
      </w:r>
      <w:bookmarkEnd w:id="4"/>
    </w:p>
    <w:p>
      <w:pPr>
        <w:pStyle w:val="Bezodstpw"/>
        <w:ind w:firstLine="567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cs="Arial"/>
          <w:bCs/>
          <w:color w:val="000000"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bCs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/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0_3374586951"/>
      <w:bookmarkStart w:id="6" w:name="__Fieldmark__0_3374586951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7" w:name="__Fieldmark__1_3374586951"/>
      <w:bookmarkStart w:id="8" w:name="__Fieldmark__1_3374586951"/>
      <w:bookmarkEnd w:id="8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b/>
          <w:b/>
          <w:iCs/>
          <w:sz w:val="18"/>
          <w:szCs w:val="18"/>
        </w:rPr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DP Włoszczowa</cp:lastModifiedBy>
  <cp:lastPrinted>2022-02-02T10:09:00Z</cp:lastPrinted>
  <dcterms:modified xsi:type="dcterms:W3CDTF">2023-09-25T08:30:00Z</dcterms:modified>
  <cp:revision>46</cp:revision>
  <dc:subject/>
  <dc:title>KPT</dc:title>
</cp:coreProperties>
</file>