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13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141884654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Przebudowa drogi powiatowej nr 2127L Siedliska – Marysin – Izdebno w zakresie odnowy bitumicznej nawierzchni jezdni” 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109 ust. 1  pkt 1,4,5 i 7, oraz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dstawie art. 7 ust. 1 u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Przebudowa drogi powiatowej nr 2127L Siedliska – Marysin – Izdebno w zakresie odnowy bitumicznej nawierzchni jezdni</w:t>
    </w:r>
    <w:r>
      <w:rPr>
        <w:rFonts w:cs="Times New Roman" w:ascii="Times New Roman" w:hAnsi="Times New Roman"/>
        <w:sz w:val="20"/>
        <w:szCs w:val="20"/>
        <w:lang w:val="pl-PL"/>
      </w:rPr>
      <w:t xml:space="preserve">”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4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3-09-12T07:07:00Z</dcterms:modified>
  <cp:revision>4</cp:revision>
  <dc:subject/>
  <dc:title/>
</cp:coreProperties>
</file>