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2"/>
          <w:szCs w:val="22"/>
          <w:lang w:eastAsia="pl-PL"/>
        </w:rPr>
      </w:pPr>
      <w:bookmarkStart w:id="0" w:name="main-form%252525252525252525252525252525"/>
      <w:bookmarkStart w:id="1" w:name="main-form%252525252525252525252525252525"/>
      <w:r>
        <w:rPr>
          <w:rFonts w:eastAsia="MS Mincho;ＭＳ 明朝" w:cs="Times New Roman" w:ascii="Times New Roman" w:hAnsi="Times New Roman"/>
          <w:b/>
          <w:sz w:val="20"/>
          <w:szCs w:val="20"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0"/>
          <w:szCs w:val="20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sz w:val="20"/>
          <w:szCs w:val="20"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  <w:lang w:eastAsia="pl-PL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Gminą Słupsk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Budowa sieci elektroenergetycznej na terenie Gminy Słupsk w m. Jezierzyce, Krępa Słupska i Włynkowo – ZP.271.19.2021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,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 Na mocy niniejszej umowy Wykonawca zobowiązuje się do wykonania określonego w ust. 2 zakresu robót budowlanych, w ramach inwestycji, pod nazw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1) Część nr 1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pl-PL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– Budowa sieci elektroenergetycznej 0,4 kV dla oświetlenia drogowego na dz. nr 58/1, 57/1, 101/19, 101/22, 101/5, 101/6, 101/6 w m. Jezierzyce, obr. Jezierzyce, gm. Słups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 xml:space="preserve">2) Część nr 2 – Budowa sieci elektroenergetycznej 0,4 kV na dz. nr 66/1 w m. Krępa Słupska </w:t>
        <w:br/>
        <w:t>ul. Polna, gm. Słups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3) Część nr 3 - Budowa sieci elektroenergetycznej 0,4 kV na dz. nr 161, 156/3 i 155/5 w m. Włynkowo, obr. Włynkowo, gm. Słups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2. Zakres robót Wykonawc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) Dla częś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c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nr 1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pl-PL" w:bidi="hi-IN"/>
        </w:rPr>
        <w:t>Budowa sieci elektroenergetycznej 0,4 kV dla oświetlenia drogowego na dz. nr 58/1, 57/1, 101/19, 101/22, 101/5, 101/6, 101/6 w m. Jezierzyce, obr. Jezierzyce, gm. Słupsk, z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odnie z dokumentacją przewiduje się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wybudowanie linii kablowej YAKY 4x25mm2, ca 40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montaż słupa ocynkowanego stylizowanego koloru czarnego RAL. 9005 h=5m z wysięgnikiem stylizowanym na fundamencie – 8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) fundament prefabrykowany jednoczęściowy – 8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) montaż nowych opra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40 – 45W - 8 sztuk; BARWA NATURALNA 4000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e) min. 5 stopniowa redukcja mocy oświetlenia zaprogramowana wstęp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00% od 6:00 do 20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80% od 20:00 do 22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0% od 22:00 do 24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0% od 24:00 do 5:00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f) wysięgnik stylizowany JEDNORAMIENNY – 8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) ułożenie drutu fi 8 - i podłaszenie do latar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h) ułożenie rury osłonowej  fi 75 – 2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i) wykonanie przycisków fi 75 – 2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j) folia do przykrycia kabla koloru niebieskiego  ca 31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) włączenie do istniejącej  szafki sterującej oświetlenia z wyposażeniem 1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) oznacznik kablowy - 33,0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ł) dostarczyć geodezję powykonawczą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m) zagospodarowanie terenu: doprowadzenie terenu do stanu pierwot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/w zakres prac należy wykonać zgodnie projektem technicznym zgoda nr AB.6743.641.2021.VIII z dnia 30.06.2021 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2) Dla częś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c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nr 2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pl-PL" w:bidi="hi-IN"/>
        </w:rPr>
        <w:t xml:space="preserve">Budowa sieci elektroenergetycznej 0,4 kV na dz. nr 66/1 w m. Krępa Słupska </w:t>
        <w:br/>
        <w:t>ul. Polna, gm. Słupsk, z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odnie z dokumentacją przewiduje się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wybudowanie linii kablowej YAKY 4x25mm2, ca 48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montaż słupa podwójnie-ocynkowanego h=6m na fundamencie – 10 sztuk, do montażu słupy L1/1, ½,1/3,1/4, 1/5,1/6, 1/7, 2/1, 2/2/2/3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c) fundament prefabrykowany jednoczęściowy - 10 szt.;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d) montaż nowych opraw zgodnych z projektem;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38W - 10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e) min. 5 stopniowa redukcja mocy oświetlenia zaprogramowana wstęp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00% od 6:00 do 20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80% od 20:00 do 22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0% od 22:00 do 24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0% od 24:00 do 5:00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f) barwa naturalna – 3800 – 4000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g) co najmniej 110 Lm  na 1 W;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h) wysięgnik pojedynczy h=1m, a=1m – 10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i) ułożenie rury osłonowej HDPE  fi 75 – 3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j) wykonanie rury osłonowej DVR 75 – 45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) folia do przykrycia kabla koloru niebieskiego ca 46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) wykonanie szafki sterującej oświetlenia z wyposażeniem 1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ł) oznacznik kablowy - 60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m) dostarczyć geodezję powykonawczą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n) zagospodarowanie terenu: doprowadzenie terenu do stanu pierwot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/w zakres prac należy wykonać zgodnie projektem technicznym zgoda nr AB.6743.572.2021.IX z dnia 16.06.2021 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3) Dla c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zęś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pl-PL" w:bidi="hi-IN"/>
        </w:rPr>
        <w:t>c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nr 3: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Budowa sieci elektroenergetycznej 0,4 kV na dz. nr 161, 156/3 i 155/5 w m. Włynkowo, obr. Włynkowo, gm. Słupsk, z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odnie z dokumentacją przewiduje się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wybudowanie linii kablowej YAKY 4x25mm2, ca 50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montaż słupa podwójnie-ocynkowanego h=6m na fundamencie – 12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c) fundament prefabrykowany jednoczęściowy - 12 szt.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) montaż nowych opra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38W - 12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e) min. 5 stopniowa redukcja mocy oświetlenia zaprogramowana wstęp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00% od 6:00 do 20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80% od 20:00 do 22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0% od 22:00 do 24:00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0% od 24:00 do 5:00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f) barwa naturalna – 3800 - 4000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g) co najmniej 110 Lm  na 1 W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h) wysięgnik pojedynczy h=1m, a=1m – 12 sztuk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i) ułożenie kanałów fi 75 – 38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j) wykonanie przycisków fi 75 – 41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) folia do przykrycia kabla koloru niebieskiego ca 500 m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) wykonanie szafki sterującej oświetlenia z wyposażeniem 1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ł) oznacznik kablowy - 90 szt.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m) dostarczyć geodezję powykonawczą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n) zagospodarowanie terenu: doprowadzenie terenu do stanu pierwot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/w zakres prac należy wykonać zgodnie projektem technicznym zgoda nr AB.6743.573.2021.IX z dnia 16.06.2021 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3. Przedmiot umowy obejmuje również zobowiązanie Wykonawcy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Dla części nr 1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głoszenia rozpoczęcia prac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brania dziennik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wystąpienia do zarządcy drogi o przekazanie pasa drogowego i uzyskać jego odbiór po zakończeniu prac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dostarczenia w formie cyfrowej (na płycie CD) dokumentację zdjęciową z robót ulegających zakryciu oraz zanikających przed ich wykonaniem. Zdjęcia powinny być oznaczone znacznikami: daty, czas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dbiór dokonywany będzie przez Zamawiającego, przy udziale kierownika budowy lub robót  wskazanego w umowie przez Wykonawcę jako strony przekazującej przedmiot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Dla części 2 i 3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głoszenia rozpoczęcia prac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brania dziennik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wystąpienia do zarządcy drogi o przekazanie pasa drogowego i uzyskać jego odbiór po zakończeniu prac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dostarczenia w formie cyfrowej (na płycie CD) dokumentację zdjęciową z robót ulegających zakryciu oraz zanikających przed ich wykonaniem. Zdjęcia powinny być oznaczone znacznikami: daty, czas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dpisania umowy na dostawę energii elektrycznej – umowa na prąd budowlany na dzień odbior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łożenia zawiadomienia do PINB zakończenie robót i uzyskanie zaświadczenia ich przyjęcie bez uwag – dokument niezbędny do odbioru końcowego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dbiór dokonywany będzie przez Zamawiającego, przy udziale kierownika budowy lub robót  wskazanego w umowie przez Wykonawcę jako strony przekazującej przedmiot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4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- zaleceniami projektanta,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ykonawca oświadcza, że uzyskał wszystkie informacje i dokumenty konieczne do przygotowania oferty oraz zawarcia niniejszej umowy oraz prawidłowego jej wykonania.  Oświadcza ponadto, że przed zawarciem umowy zapoznał się z terenem budowy, całością   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pl-PL"/>
        </w:rPr>
        <w:t>do 3 miesięcy od 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Zamawiający ustanawia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pl-PL"/>
        </w:rPr>
        <w:t>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Józef Dus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działa w granicach umocowani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Decyzje, niezastrzeżone dla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Kierownika robót branży elektrycznej w osobie: 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sz w:val="22"/>
          <w:szCs w:val="22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5) informowanie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Standard"/>
        <w:ind w:left="0" w:right="0" w:hanging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 w:bidi="ar-SA"/>
        </w:rPr>
        <w:t>1) prowadzenia robót przygotowawczych,</w:t>
      </w:r>
    </w:p>
    <w:p>
      <w:pPr>
        <w:pStyle w:val="Standard"/>
        <w:ind w:left="0" w:right="0" w:hanging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 w:bidi="ar-SA"/>
        </w:rPr>
        <w:t>2) prowadzenia robót ziemnych,</w:t>
      </w:r>
    </w:p>
    <w:p>
      <w:pPr>
        <w:pStyle w:val="Standard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en-US" w:bidi="ar-SA"/>
        </w:rPr>
        <w:t xml:space="preserve">3)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 w:bidi="ar-SA"/>
        </w:rPr>
        <w:t>prowadzenia robót elektrycznych i elektroenergetycznych,</w:t>
      </w:r>
    </w:p>
    <w:p>
      <w:pPr>
        <w:pStyle w:val="Standard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en-US" w:bidi="ar-SA"/>
        </w:rPr>
        <w:t xml:space="preserve">4)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 w:bidi="ar-SA"/>
        </w:rPr>
        <w:t>robót wykończeniowych,</w:t>
      </w:r>
    </w:p>
    <w:p>
      <w:pPr>
        <w:pStyle w:val="Standard"/>
        <w:tabs>
          <w:tab w:val="clear" w:pos="709"/>
          <w:tab w:val="left" w:pos="92" w:leader="none"/>
          <w:tab w:val="left" w:pos="452" w:leader="none"/>
          <w:tab w:val="left" w:pos="812" w:leader="none"/>
        </w:tabs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en-US" w:bidi="ar-SA"/>
        </w:rPr>
        <w:t xml:space="preserve">5)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 w:bidi="ar-SA"/>
        </w:rPr>
        <w:t>obsługi pojazdów i maszyn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>
          <w:sz w:val="22"/>
          <w:szCs w:val="22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>
          <w:sz w:val="22"/>
          <w:szCs w:val="22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zęść nr : 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......….. zł brutto słownie: (……………………………….................................…………..…….)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w tym wartość netto .......................... zł, (słownie: ……………………………..…...…...…..........……...) oraz podatek  VAT w wysokości …………… zł,  (słownie: …....….........…..........…..........…...……….……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w protokole odbioru częściowego. Suma faktur częściowych nie może przekroczyć 9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Termin płatności faktur Wykonawcy wynosi 30 dni, licząc od daty przyjęcia przez Zamawiającego prawidłowo wystawionej faktury wraz z protokołem odbioru i pozostałymi dokumentami wymaganymi  umową. W przypadku niezłożenia wraz z fakturą wszystkich wymaganych dokumentów, bieg terminu zapłat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2"/>
          <w:szCs w:val="22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3. Odbiór częściowy dokonuje się na wniosek Wykonawcy, w celu umożliwienia dokonania częściowych rozliczeń wynagrodzenia Wykonawcy. Pierwszy odbiór częściowy może nastąpić po wykonaniu przynajmniej 30 % całości robót. Dalsze odbiory mogą się odbywać po potwierdzeniu postępu w wykonanych robotach o kolejne 10% zaawansowania w stosunku do całości robót, jednak nie częściej niż raz w miesiącu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  <w:sz w:val="22"/>
          <w:szCs w:val="22"/>
        </w:rPr>
        <w:t xml:space="preserve"> dokumentów, o których mowa w § 1 ust. 3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Wykonawca dostarczy Zamawiającemu najpóźniej do dnia wystawienia faktury końcowej wszystkie pozostałe dokumenty niezłożone wraz z zawiadomieniem o zakończeniu robót, a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nierozpoczęcie robót w terminie, w wysokości 0,5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sz w:val="22"/>
          <w:szCs w:val="22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Zamawiający nie wymaga zabezpieczenia 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l-PL" w:eastAsia="pl-PL" w:bidi="hi-IN"/>
        </w:rPr>
        <w:t>koordynatora robó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bookmarkStart w:id="2" w:name="main-form%252525252525252525252525252525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2. Zmiana postanowień zawartej umowy w stosunku do treści oferty, na podstawie której dokonano wyboru Wykonawcy, która </w:t>
      </w:r>
      <w:bookmarkEnd w:id="2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nie </w:t>
      </w:r>
      <w:r>
        <w:rPr>
          <w:sz w:val="22"/>
          <w:szCs w:val="22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d) zmiany </w:t>
      </w:r>
      <w:r>
        <w:rPr>
          <w:sz w:val="22"/>
          <w:szCs w:val="22"/>
        </w:rPr>
        <w:t xml:space="preserve">stawki podatku od towarów i usług oraz podatku akcyzowego - w zakresie, w jakim podatek uległ </w:t>
      </w:r>
      <w:r>
        <w:rPr>
          <w:rFonts w:cs="Times New Roman" w:ascii="Times New Roman" w:hAnsi="Times New Roman"/>
          <w:sz w:val="22"/>
          <w:szCs w:val="22"/>
        </w:rPr>
        <w:t>zmianie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/>
          <w:bCs/>
          <w:sz w:val="22"/>
          <w:szCs w:val="22"/>
        </w:rPr>
        <w:t>zmiany zakresu obowiązków Wykonawcy</w:t>
      </w:r>
      <w:r>
        <w:rPr>
          <w:rFonts w:cs="Times New Roman" w:ascii="Times New Roman" w:hAnsi="Times New Roman"/>
          <w:sz w:val="22"/>
          <w:szCs w:val="22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W sprawach nie uregulowanych niniejszą umową mają zastosowanie przepisy ustawy z dnia 11 września 2019 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2. Oferta Wykonawcy - zał. nr 2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1995-11-21T17:41:00Z</cp:lastPrinted>
  <dcterms:modified xsi:type="dcterms:W3CDTF">2021-07-09T10:29:16Z</dcterms:modified>
  <cp:revision>22</cp:revision>
  <dc:subject/>
  <dc:title/>
</cp:coreProperties>
</file>