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 do SIW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zwa zadania: Zakup samochodu ciężarowego specjalnego do zimowego utrzymania dróg w ramach zadania inwestycyjnego pn. „Zakup sprzętu na potrzeby bazy sprzętowo-materiałowej w Walimiu”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mbol CPV:  34144400-2, 34144440-4, 4331310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em zamówienia jest dostawa samochodu ciężarowego specjalnego </w:t>
      </w:r>
      <w:bookmarkStart w:id="0" w:name="_Hlk155768036"/>
      <w:r>
        <w:rPr>
          <w:rFonts w:cs="Arial" w:ascii="Arial" w:hAnsi="Arial"/>
          <w:b/>
        </w:rPr>
        <w:t>do zimowego utrzymania dróg</w:t>
      </w:r>
      <w:bookmarkEnd w:id="0"/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  <w:u w:val="single"/>
        </w:rPr>
        <w:t>Wymagania ogóln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jazd używan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jazd w pełni sprawny technicznie i wolny od wad fizycznych i prawnych oraz roszczeń osób trzeci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k produkcji nie starszy niż 2010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bieg nie większy niż 200.000 k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jazd musi spełniać wymagania techniczne określone przez obowiązujące w Polsce przepisy dla pojazdów poruszających się po drogach publicznych, wynikające z ustawy z dnia 20 czerwca 1997 r. Prawo o ruchu drogowym (tekst jednolity Dz. U. z 2023 roku, poz. 1047 ze zm.) oraz rozporządzeń wykonawczych do tej usta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jazd może być sprowadzony z zagranicy lecz musi być po wszystkich opłatach celno-skarbowych i przygotowany do rejestracji we właściwym wydziale komunikacj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jazd powinien mieć estetyczny wygląd zewnętrzny i wnętrza kabin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jazd powinien być bez widocznych uszkodzeń mechanicznych, elementy bez widocznej korozj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nętrze kabiny i wszelkie znajdujące się w niej oprzyrządowanie musi być czyste, kompletne i bez uszkodzeń mechan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ametry i wyposażenie samochodu. Parametry wskazane poniżej należy rozumieć jako minimalne, dopuszczalne jest zaproponowanie parametrów lepszych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lnik diesel o mocy minimalnej 230 K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pęd 4x4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ładowność minimalna 8000 kg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jazd wyposażony w posypywarkę, solarkę o pojemności minimum 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wraz z kompletnym sterowaniem z kabiny kierowc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ontowany pług śnieżny wraz z kompletnym sterowaniem z kabiny kierowc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jazd dodatkowo wyposażony w skrzynię ładunkową samowyładowczą, wywrot na tył i minimum jeden bok, kompletną wraz z ramą i siłownikiem, skrzynia ładunkowa bez widocznych uszkodzeń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kompletne wyposażenie, koło zapasowe, klu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łyny eksploatacyjne muszą być w stanie zapewniającym właściwą pracę pojazd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umienie minimum 60% bieżnika fabrycznego, bez uszkodzeń mechanicznych.</w:t>
      </w:r>
    </w:p>
    <w:p>
      <w:pPr>
        <w:pStyle w:val="Normal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dstawowe warunki dotyczące odbioru pojazdu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ind w:left="720" w:hanging="43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termin dostawy przedmiotu zamówienia: 7 dni od daty zawarcia umowy,</w:t>
      </w:r>
    </w:p>
    <w:p>
      <w:pPr>
        <w:pStyle w:val="Normal"/>
        <w:numPr>
          <w:ilvl w:val="0"/>
          <w:numId w:val="4"/>
        </w:numPr>
        <w:ind w:left="720" w:hanging="43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a dostarczy przedmiot zamówienia do siedziby Zamawiającego teren bazy powiatowej 58-320 Walim ul. 3-go Maja,</w:t>
      </w:r>
    </w:p>
    <w:p>
      <w:pPr>
        <w:pStyle w:val="Normal"/>
        <w:numPr>
          <w:ilvl w:val="0"/>
          <w:numId w:val="4"/>
        </w:numPr>
        <w:ind w:left="720" w:hanging="43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trakcie odbioru przedmiotu zamówienia Wykonawca będzie zobowiązany do zademonstrowania Zamawiającemu działania dostarczonego pojazdu,</w:t>
      </w:r>
    </w:p>
    <w:p>
      <w:pPr>
        <w:pStyle w:val="Normal"/>
        <w:numPr>
          <w:ilvl w:val="0"/>
          <w:numId w:val="4"/>
        </w:numPr>
        <w:ind w:left="720" w:hanging="43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raz z przedmiotem zamówienia Wykonawca dostarczy dokumenty przeniesienia własności, dokumenty wymagane prawem do zarejestrowania pojazdu we właściwym wydziale komunikacji oraz (jeśli Wykonawca dysponuje) dokumentację eksploatacyjną pojazdu w szczególności historię serwisową, instrukcję obsługi, warunki serwisu,</w:t>
      </w:r>
    </w:p>
    <w:p>
      <w:pPr>
        <w:pStyle w:val="Normal"/>
        <w:numPr>
          <w:ilvl w:val="0"/>
          <w:numId w:val="4"/>
        </w:numPr>
        <w:ind w:left="720" w:hanging="436"/>
        <w:jc w:val="both"/>
        <w:rPr/>
      </w:pPr>
      <w:r>
        <w:rPr>
          <w:rFonts w:cs="Arial" w:ascii="Arial" w:hAnsi="Arial"/>
        </w:rPr>
        <w:t>wraz z przedmiotem zamówienia Wykonawca złoży pisemne oświadczenie pod odpowiedzialnością karną z podaniem stanu licznika przebiegu pojazd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23:00Z</dcterms:created>
  <dc:creator>Starostwo Powiatowe w Wałbrzychu</dc:creator>
  <dc:description/>
  <cp:keywords/>
  <dc:language>en-US</dc:language>
  <cp:lastModifiedBy>Robert Kasprzyk</cp:lastModifiedBy>
  <cp:lastPrinted>2024-01-10T08:42:00Z</cp:lastPrinted>
  <dcterms:modified xsi:type="dcterms:W3CDTF">2024-01-10T07:53:00Z</dcterms:modified>
  <cp:revision>17</cp:revision>
  <dc:subject/>
  <dc:title>Załącznik nr 1 do SIWZ</dc:title>
</cp:coreProperties>
</file>