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11 DO SWZ WYKAZ ASORTYMENTOWY – odpowiednio na składane zadan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"/>
        <w:gridCol w:w="2696"/>
        <w:gridCol w:w="1314"/>
        <w:gridCol w:w="1662"/>
        <w:gridCol w:w="1560"/>
        <w:gridCol w:w="1701"/>
      </w:tblGrid>
      <w:tr>
        <w:trPr>
          <w:trHeight w:val="72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Nr za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Asortyment Zamawiająceg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J.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Il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PLN zamówienia (Iloczyn kolumny 4 i 5)</w:t>
            </w:r>
          </w:p>
        </w:tc>
      </w:tr>
      <w:tr>
        <w:trPr>
          <w:trHeight w:val="28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tolik GSR (zestaw 10 szt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pl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asta silikonowa z utwardzaczem MIKROSIL szara 220 g, ważność min. 12 m-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ędzel z włókien szkla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ędzel magnetycz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  <w:bookmarkStart w:id="0" w:name="_Hlk135137531"/>
            <w:bookmarkStart w:id="1" w:name="_Hlk135137531"/>
            <w:bookmarkEnd w:id="1"/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oszek antystatyczny czarny 200 ml ważność min. 12 m-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oszek ferromagnetyczny czarny 200 ml ważność min. 12 mi-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oszek ferromagnetyczny jasny 200 ml ml, ważność min. 12 mi-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kalówka fotograficzna kątowa 30x15 c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Numerki dwustronne stojące duże 1-20cz/b-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Gips do odlewów traselogicznych 1k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yżka do daktyloskopowania zwło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chłaniacze osmologiczne – op/5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pk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ęseta do włosów i włókien , prosta , dł. 140 (+-2), szerokość grotu 3 mm (+/-2) ze stali nierdzewnej, niemagnetycz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łek daktyloskopijny szerk. 15 cm (+/- 3) dług. 10 cm (+/- 3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Tabletki bluestar forensic (opk. zawiera 8 par tabletek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pk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aseta testowa ToxWipe Oral 6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pk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Narkotesty DrugWipe 6s do badania sliny ważność min.24 miesią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Ustniki do alkomatu Drager 5510,6510,6810,6820,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5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2" w:name="_Hlk164330615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Folia stretch</w:t>
            </w:r>
            <w:bookmarkEnd w:id="2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rol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3" w:name="_Hlk164330770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Folia spożywcza aluminiowa </w:t>
            </w:r>
            <w:bookmarkEnd w:id="3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4" w:name="_Hlk164330887"/>
            <w:bookmarkStart w:id="5" w:name="_Hlk164330887"/>
            <w:bookmarkEnd w:id="5"/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Taśma zabezpieczająca Policja – etykieta papierowovoidowa,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0 mb w rol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rol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6" w:name="_Hlk164331035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pakowanie kartonowe/dowodowe fasonowe lub klapowe </w:t>
              <w:br/>
              <w:t xml:space="preserve">o wymiarze dł. 400mmx szer.150mm i wysk. 150 mm </w:t>
            </w:r>
            <w:bookmarkEnd w:id="6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7" w:name="_Hlk164331194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pakowanie kartonowe/dowodowe fasonowe lub klapowe </w:t>
              <w:br/>
              <w:t>o wymiarze dł. 1300 mm x szer.150mm i wysk. 150 mm</w:t>
            </w:r>
            <w:bookmarkEnd w:id="7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Opakowanie kartonowe/dowodowe fasonowe lub klapowe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 wymiarze dł. 400 mm x szer.80 mm i wysk. 60 m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8" w:name="_Hlk164334025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Rękaw papierowo-foliowy z fałdą </w:t>
            </w:r>
            <w:bookmarkEnd w:id="8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00x80mm x100 m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Rękaw papierowo-foliowy z fałdą 1500x50mm x100 m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9" w:name="_Hlk164337306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B4 Koperta foliowa z nadrukiem Policja i metryczką 270mm x 375 mm (+/-5)</w:t>
            </w:r>
            <w:bookmarkEnd w:id="9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10" w:name="_Hlk164337432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B5 Koperta foliowa z nadrukiem Policja i metryczką 190mm x250mm (+/-5)</w:t>
            </w:r>
            <w:bookmarkEnd w:id="10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11" w:name="_Hlk164337564"/>
            <w:bookmarkStart w:id="12" w:name="_Hlk164337564"/>
            <w:bookmarkEnd w:id="12"/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3 Koperta foliowa z nadrukiem Policja i metryczką 325mm x 470 mm (+/-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13" w:name="_Hlk164337654"/>
            <w:bookmarkStart w:id="14" w:name="_Hlk164337654"/>
            <w:bookmarkEnd w:id="14"/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70 Koperta foliowa z nadrukiem Policja i metryczką 160 mm x 250 mm (+/-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z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bookmarkStart w:id="15" w:name="_Hlk164337839"/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perta papierowo-foliowa osuszająca 70x230 mm z metryczka (+/- 5)</w:t>
            </w:r>
            <w:bookmarkEnd w:id="15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16" w:name="_Hlk164337945"/>
            <w:bookmarkStart w:id="17" w:name="_Hlk164337945"/>
            <w:bookmarkEnd w:id="17"/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perta papierowo-foliowa osuszająca 135x255 mm z metryczka (+/- 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perta papierowo-foliowa osuszająca 90x230 mm z metryczka (+/- 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bookmarkStart w:id="18" w:name="_Hlk164339307"/>
            <w:bookmarkEnd w:id="18"/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aseta test 6 panelowa test -Kit do analizatora Drager Drugtest 5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19" w:name="_Hlk164340694"/>
            <w:bookmarkStart w:id="20" w:name="_Hlk164340694"/>
            <w:bookmarkEnd w:id="20"/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nik jednorazowy A do urządzenia alkometr Awat A2.0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  <w:bookmarkStart w:id="21" w:name="_Hlk164340694"/>
            <w:bookmarkStart w:id="22" w:name="_Hlk164340694"/>
            <w:bookmarkEnd w:id="22"/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3" w:name="_Hlk164341061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  <w:t>Ustnik jednorazowy D do urządzenia alkotest AlcoQuant 6020, 30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  <w:bookmarkStart w:id="24" w:name="_Hlk164341061"/>
            <w:bookmarkStart w:id="25" w:name="_Hlk164341061"/>
            <w:bookmarkEnd w:id="25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6" w:name="_Hlk164342202"/>
            <w:r>
              <w:rPr>
                <w:rFonts w:cs="Arial" w:ascii="Arial" w:hAnsi="Arial"/>
                <w:color w:val="000000"/>
                <w:sz w:val="20"/>
                <w:szCs w:val="20"/>
              </w:rPr>
              <w:t>Pakiet kryminalistyczny – zestaw do pobierania materiału genetycznego DNA z kartą FTA</w:t>
            </w:r>
            <w:bookmarkEnd w:id="26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16 05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lość zamówienia podstaw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CJ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 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2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27" w:name="_Hlk164342335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  <w:t>Kaseta testująca do przenośnego urządzenia do detekcji narkotyków w ślinie Allere DDS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  <w:bookmarkStart w:id="28" w:name="_Hlk164342335"/>
            <w:bookmarkStart w:id="29" w:name="_Hlk164342335"/>
            <w:bookmarkEnd w:id="29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ind w:right="5953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2:00Z</dcterms:created>
  <dc:creator>Bartłomiej Kardas</dc:creator>
  <dc:description>ZNAKI:50701</dc:description>
  <cp:keywords/>
  <dc:language>en-US</dc:language>
  <cp:lastModifiedBy>Zamowienia</cp:lastModifiedBy>
  <cp:lastPrinted>2024-01-25T12:36:00Z</cp:lastPrinted>
  <dcterms:modified xsi:type="dcterms:W3CDTF">2024-05-07T11:29:00Z</dcterms:modified>
  <cp:revision>5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