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902151666"/>
      <w:bookmarkStart w:id="1" w:name="__Fieldmark__0_190215166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902151666"/>
      <w:bookmarkStart w:id="3" w:name="__Fieldmark__1_190215166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5-07T11:22:00Z</dcterms:modified>
  <cp:revision>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