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/>
        <w:t xml:space="preserve"> </w:t>
      </w:r>
      <w:r>
        <w:rPr>
          <w:b/>
          <w:color w:val="000000"/>
        </w:rPr>
        <w:t>budowy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 xml:space="preserve">kanalizacji deszczowej w ulicy Irysowej                        z odcinkiem ulicy Konwaliowej w Ostrowie Wielkopolskim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15.2024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7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9-03T11:17:00Z</dcterms:modified>
  <cp:revision>2</cp:revision>
  <dc:subject/>
  <dc:title>załącznik nr 4a</dc:title>
</cp:coreProperties>
</file>