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NA ZLECENIE KPP KARTUZY NA PODSTAWIE PRZEPISÓW REGULUJĄCYCH PROCEDURY PROWADZENIA POSTĘPOWAŃ PRZYGOTOWAWCZYCH  I ZABEZPIECZANIA DOWODÓW RZECZOWYCH W ICH TOKU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>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5 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4 szt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1. pojazd osobowy do 3,5t ................................. zł netto +….……% VAT tj:………..…….…zł brutto/szt.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szt   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3. autobus ...................................................... zł netto +………% VAT tj:……………...……zł brutto/szt. x </w:t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9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do 3,5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  </w:t>
      </w:r>
      <w:r>
        <w:rPr>
          <w:rFonts w:cs="Arial" w:ascii="Arial" w:hAnsi="Arial"/>
          <w:b/>
          <w:sz w:val="20"/>
          <w:szCs w:val="20"/>
        </w:rPr>
        <w:t xml:space="preserve">3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0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  <w:r>
        <w:rPr>
          <w:rFonts w:cs="Arial" w:ascii="Arial" w:hAnsi="Arial"/>
          <w:b/>
          <w:sz w:val="20"/>
          <w:szCs w:val="20"/>
        </w:rPr>
        <w:t xml:space="preserve">1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 xml:space="preserve">............................... zł netto  +…………% VAT tj:……………zł  brutto/dobę    x </w:t>
      </w:r>
      <w:r>
        <w:rPr>
          <w:rFonts w:cs="Arial" w:ascii="Arial" w:hAnsi="Arial"/>
          <w:b/>
          <w:sz w:val="20"/>
          <w:szCs w:val="20"/>
        </w:rPr>
        <w:t>1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2117031610"/>
      <w:bookmarkStart w:id="2" w:name="__Fieldmark__0_2117031610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117031610"/>
      <w:bookmarkStart w:id="4" w:name="__Fieldmark__1_2117031610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4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1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06-24T09:5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