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KARTUZY NA PODSTAWIE PRZEPISÓW REGULUJĄCYCH PROCEDURY PROWADZENIA POSTĘPOWAŃ PRZYGOTOWAWCZYCH  I ZABEZPIECZANIA DOWODÓW RZECZOWYCH W ICH TO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288176616"/>
      <w:bookmarkStart w:id="3" w:name="__Fieldmark__0_328817661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288176616"/>
      <w:bookmarkStart w:id="5" w:name="__Fieldmark__1_328817661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3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6-24T09:5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