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Dostawa kruszywa loco plac inwestycji gminnych prowadzonych na terenie Gminy Jabłonka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18"/>
          <w:szCs w:val="18"/>
        </w:rPr>
        <w:t>w dyspozyc</w:t>
      </w:r>
      <w:r>
        <w:rPr/>
        <w:t>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kruszywa loco plac inwestycji gminnych prowadzonych na terenie Gminy Jabłonka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3353017532"/>
      <w:bookmarkStart w:id="22" w:name="__Fieldmark__0_3353017532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3353017532"/>
      <w:bookmarkStart w:id="24" w:name="__Fieldmark__1_3353017532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3353017532"/>
      <w:bookmarkStart w:id="26" w:name="__Fieldmark__2_3353017532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kruszywa loco plac inwestycji gminnych prowadzonych na terenie Gminy Jabłonka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3353017532"/>
      <w:bookmarkStart w:id="33" w:name="__Fieldmark__3_3353017532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3353017532"/>
      <w:bookmarkStart w:id="35" w:name="__Fieldmark__4_3353017532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3353017532"/>
      <w:bookmarkStart w:id="37" w:name="__Fieldmark__5_3353017532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2-05T07:59:00Z</dcterms:modified>
  <cp:revision>8</cp:revision>
  <dc:subject/>
  <dc:title>ZATWIERDZAM</dc:title>
</cp:coreProperties>
</file>