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 wykonywaniu  na rzecz Gminy Jabłonka zamówienia pn.: „Dostawa kruszywa loco plac inwestycji gminnych prowadzonych na terenie Gminy Jabłonka”</w:t>
      </w: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</w:t>
    </w:r>
    <w:r>
      <w:rPr>
        <w:rFonts w:eastAsia="Arial" w:cs="Arial"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7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2-05T08:00:00Z</dcterms:modified>
  <cp:revision>23</cp:revision>
  <dc:subject/>
  <dc:title>ZATWIERDZAM</dc:title>
</cp:coreProperties>
</file>