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Wykonanie usług serwisu i czyszczenia urządzeń sozotechnicznych oraz myjni pojazdów zlokalizowanych na terenie administrowanym przez 45 Wojskowy Oddział Gospodarczy w Wędrzynie w podziale na cztery części: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zęść nr 1. Serwis i czyszczenie urządzeń sozotechnicznych (separatorów, osadników, przepompowni ścieków, neutralizatorów, ,itd.) zlokalizowanych na terenach administrowanych przez 45 Wojskowy Oddział Gospodarczy w garnizonach: Wędrzyn, Międzyrzecz, Skwierzyna, Krosno Odrzańskie, Czerwieński, Sulechów wraz z odbiorem, transportem i unieszkodliwieniem odpadów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zęść 2. Serwis myjni pojazdów firmy AWAS zlokalizowanych na terenie </w:t>
              <w:br/>
              <w:t>45 Wojskowego Oddziału Gospodarczego w Wędrzynie i JW. 5700 w Międzyrzeczu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zęść 3. Serwis myjni pojazdów gąsienicowych w Skwierzynie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zęść 4. Czyszczenie myjni pojazdów firmy AWAS zlokalizowanych na terenie </w:t>
              <w:br/>
              <w:t>45 Wojskowego Oddziału Gospodarczego w Wędrzynie, JW. 5700 w Międzyrzeczu                   i Sulechowie oraz JW. 3949 w Skwierzynie wraz z odbiorem, transportem                            i zagospodarowaniem odpadów powstałych w wyniku świadczenia niniejszej usługi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Kupiński Marcin</cp:lastModifiedBy>
  <cp:lastPrinted>2016-10-13T08:59:00Z</cp:lastPrinted>
  <dcterms:modified xsi:type="dcterms:W3CDTF">2024-11-13T10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