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ZAKWAS ŻYTNI ŻYW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eastAsia="Arial" w:cs="Arial" w:ascii="Arial" w:hAnsi="Arial"/>
                <w:bCs/>
                <w:color w:val="FF0000"/>
                <w:kern w:val="2"/>
              </w:rPr>
              <w:t xml:space="preserve"> 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zakwasu żytniego ży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zakwasu żytniego żywego przeznaczonego dla odbiorcy.</w:t>
      </w:r>
    </w:p>
    <w:p>
      <w:pPr>
        <w:pStyle w:val="E1"/>
        <w:spacing w:lineRule="auto" w:line="360" w:before="240" w:after="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was żytni żytn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 otrzymany w wyniku naturalnej fermentacji roztworu mąki żytniej (typ 720) i wody, wykorzystywany przy wypieku pieczyw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ablica 1 – Wymagania organoleptyczne </w:t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144"/>
        <w:gridCol w:w="637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20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gęsty, napowietrzony</w:t>
            </w:r>
          </w:p>
        </w:tc>
      </w:tr>
      <w:tr>
        <w:trPr>
          <w:trHeight w:val="14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żowo-szara, niedopuszczalna barwa zmieniona, nietypow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y dla surowców użytych w czasie produkcji, niedopuszczalne zapachy i posmaki obce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4 godz.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8:18:00Z</dcterms:created>
  <dc:creator>Marcin</dc:creator>
  <dc:description/>
  <cp:keywords/>
  <dc:language>en-US</dc:language>
  <cp:lastModifiedBy>Tomczak Małgorzata</cp:lastModifiedBy>
  <dcterms:modified xsi:type="dcterms:W3CDTF">2024-05-06T11:29:00Z</dcterms:modified>
  <cp:revision>2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e39ad6e-2c65-47a0-b621-79ec583e006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