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Cs w:val="24"/>
        </w:rPr>
        <w:t>Wykaz usłu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zwa wykonawcy ......................................................…………………………………………………………….</w:t>
      </w:r>
    </w:p>
    <w:p>
      <w:pPr>
        <w:pStyle w:val="Normal"/>
        <w:rPr/>
      </w:pPr>
      <w:r>
        <w:rPr>
          <w:szCs w:val="24"/>
        </w:rPr>
        <w:t>Adres wykonawcy……………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Nr tel. ........................................, nr fax. ....................................... email: 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stępując do postępowania prowadzonego w trybie zapytania ofertowego</w:t>
        <w:br/>
        <w:t>o przeprowadzenie usługi audytu wewnętrznego w Szkole Policji w Katowicach</w:t>
      </w:r>
      <w:r>
        <w:rPr>
          <w:b/>
          <w:szCs w:val="24"/>
        </w:rPr>
        <w:t xml:space="preserve">, </w:t>
      </w:r>
      <w:r>
        <w:rPr>
          <w:szCs w:val="24"/>
        </w:rPr>
        <w:t>przedstawiam wykaz usług przeprowadzonego audytu wewnętrznego w jednostkach sektora finansów publiczny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00"/>
        <w:gridCol w:w="2042"/>
        <w:gridCol w:w="340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na rzecz którego zostało wykonane zamówienie – usługa audytu wewnętrzn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wykon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/miesiąc /rok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wykonanej usługi audytu wewnętrznego</w:t>
            </w:r>
          </w:p>
        </w:tc>
      </w:tr>
      <w:tr>
        <w:trPr>
          <w:trHeight w:val="7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UWAG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jest zobowiązany dołączyć do wykazu dowody potwierdzające należyte wykonanie powyższych usłu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, dnia ......................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4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47:00Z</dcterms:created>
  <dc:creator>Karolina Nolda</dc:creator>
  <dc:description/>
  <dc:language>en-US</dc:language>
  <cp:lastModifiedBy>Karolina Nolda</cp:lastModifiedBy>
  <cp:lastPrinted>2024-06-10T13:13:00Z</cp:lastPrinted>
  <dcterms:modified xsi:type="dcterms:W3CDTF">2024-06-10T11:13:00Z</dcterms:modified>
  <cp:revision>4</cp:revision>
  <dc:subject/>
  <dc:title/>
</cp:coreProperties>
</file>