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-01.02.04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OBOTY PRZYGOTOWAWCZE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Przedmiot SST</w:t>
      </w:r>
    </w:p>
    <w:p>
      <w:pPr>
        <w:pStyle w:val="Tekstost"/>
        <w:rPr>
          <w:rStyle w:val="StrongEmphasis"/>
          <w:rFonts w:ascii="Arial Narrow" w:hAnsi="Arial Narrow" w:cs="Arial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Przedmiotem niniejszej szczegółowej specyfikacji technicznej (SST) są wymagania dotyczące wykonania i odbioru robót związanych z prowadzeniem robót przygotowawczych przy realizacji zadania pt.: „</w:t>
      </w:r>
      <w:r>
        <w:rPr>
          <w:rFonts w:cs="Arial Narrow" w:ascii="Arial Narrow" w:hAnsi="Arial Narrow"/>
          <w:b/>
        </w:rPr>
        <w:t>Przebudowa drogi gminnej nr 118044E w miejscowości Żdżary (Koziołek)”.</w:t>
      </w:r>
    </w:p>
    <w:p>
      <w:pPr>
        <w:pStyle w:val="Tekstost"/>
        <w:rPr/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/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ab/>
        <w:t>- karczowaniem krzaków,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 rozbiórką nawierzchni tłuczniowej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ab/>
        <w:t>- rozbiórka ogrodzenia i elementów odwodnienia,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 wykonanie studzienki z przykanalikiem,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 wywozem gruzu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>
          <w:rFonts w:cs="Arial Narrow" w:ascii="Arial Narrow" w:hAnsi="Arial Narrow"/>
        </w:rPr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e wymagania dotyczące materiałów, ich pozyskiwania  i składowania podano w S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 xml:space="preserve">Rury PVC-U klasy SN 8 SDR 34 o średnicach D=250mm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pusty uliczne żeliwne powinny odpowiadać wymaganiom PN-H-74080-01 [12] i PN-H-74080-04 [13]. Na studzienki ściekowe stosowane są prefabrykowane kręgi betonowe o średnicy 50 cm, z betonu klasy B 25, wg KB1-22.2.6 (6) [22]. Pierścienie żelbetowe prefabrykowane o średnicy 65 cm powinny być wykonane z betonu wibrowanego klasy B 20 zbrojonego stalą StOS. Podsypka może być wykonana z tłucznia lub żwiru. Użyty materiał na podsypkę powinien odpowiadać wymaganiom stosownych norm, np. PN-B-06712 [7], PN-B-11111 [3], PN-B-11112 [4]. Beton hydrotechniczny B-20 powinien odpowiadać wymaganiom BN-62/6738-07 [17]. Zaprawa cementowa powinna odpowiadać wymaganiom PN-B-14501 [7]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o wykonywania robót przygotowawczych należy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pecjalne maszyny przeznaczone do karczowania pni oraz ich usunięcia z pasa drog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kopar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ciągniki ze specjalnym osprzętem do prowadzenia prac związanych z karczowaniem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Gruz i korzenie można przewozić transportem samochodowym.</w:t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NIE ROBÓ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Szerokość wykopu uwarunkowana jest zewnętrznymi wymiarami kanału, do których dodaje się obustronnie 0,3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/>
      </w:pPr>
      <w:r>
        <w:rPr>
          <w:rFonts w:cs="Arial" w:ascii="Arial Narrow" w:hAnsi="Arial Narrow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  <w:tab/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Podłoże należy wykonać z warstwy żwiru z piaskiem o grubości 10 cm. 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 xml:space="preserve"> do max. 25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łączenie przykanalika do kanału poprzez studzienkę połączeniową należy dokonywać tak, aby wysokość spadku przykanalika nad podłogą studzienki wynosiła max. 50,0 cm. 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rury układać na ławie z pospółki grubości 10cm. 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szczególne ułożone rury powinny być unieruchomione przez obsypanie piaskiem pośrodku długości rury i mocno podbite, aby rura nie zmieniła położenia.</w:t>
      </w:r>
    </w:p>
    <w:p>
      <w:pPr>
        <w:pStyle w:val="StylIwony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wynosić 1,0. Rodzaj gruntu do zasypywania wykopów Wykonawca uzgodni z Inżynierem. Przed zakończeniem dnia roboczego bądź przed zejściem z budowy należy zabezpieczyć końce ułożonego kanału przed zamuleniem.</w:t>
        <w:tab/>
        <w:t>Krata ściekowa wpustu powinna być usytuowana w krawężniku, przy czym wierzch kraty powinien być usytuowany 0,5 cm poniżej poziomu warstwy ścieralnej.</w:t>
        <w:tab/>
      </w:r>
      <w:r>
        <w:rPr>
          <w:rFonts w:cs="Arial Narrow" w:ascii="Arial Narrow" w:hAnsi="Arial Narrow"/>
          <w:sz w:val="20"/>
        </w:rPr>
        <w:t>Roboty związane z wykarczowanie krzaków obejmują ponad to  wywiezienie korzeni poza teren budowy na wskazane miejsce, zasypanie dołów oraz ewentualne spalenie na miejscu pozostałości po wykarczowani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Doły po wykarczowanych pniach należy wypełnić gruntem przydatnym do budowy nasypów i zagęścić, zgodnie z wymaganiami zawartymi w SST D-02.00.00 „Roboty ziemne”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osób zniszczenia pozostałości po usuniętej roślinności powinien być zgodny ze wskazaniami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 xml:space="preserve"> 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Sprawdzenie jakości robót polega na wizualnej ocenie kompletności usunięcia roślinności, wykarczowania korzeni i zasypania dołów oraz usunięcia humusu. Zagęszczenie gruntu wypełniającego doły powinno spełniać odpowiednie wymagania określone w SST D-02.00.00 „Roboty ziemne”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e zasady obmiaru robót podano w SST D-M-00.00.00 „Wymagania ogólne” pkt 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>Zakres robót przedstawiono w załączonym przedmiarz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dbiorowi robót zanikających i ulegających zakryciu podlega sprawdzenie dołów po wykarczowanych pniach, przed ich zasypan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 Narrow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wycięcie i wykarczowanie krzew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wywiezienie pni, karpiny i gałęzi poza teren budowy lub przerobienie gałęzi na korę drzewną, względnie spalenie na miejscu pozostałości po wykarcz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ypanie do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uporządkowanie miejsca prowadzonych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ie występuj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6:00Z</dcterms:created>
  <dc:creator>Mrugała</dc:creator>
  <dc:description/>
  <cp:keywords/>
  <dc:language>en-US</dc:language>
  <cp:lastModifiedBy>Mrugała Daniel</cp:lastModifiedBy>
  <cp:lastPrinted>2014-05-22T09:13:00Z</cp:lastPrinted>
  <dcterms:modified xsi:type="dcterms:W3CDTF">2022-03-04T13:19:00Z</dcterms:modified>
  <cp:revision>16</cp:revision>
  <dc:subject/>
  <dc:title>D-01</dc:title>
</cp:coreProperties>
</file>