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OPIS </w:t>
      </w:r>
      <w:r>
        <w:rPr>
          <w:rFonts w:cs="Arial Narrow" w:ascii="Arial Narrow" w:hAnsi="Arial Narrow"/>
          <w:bCs w:val="false"/>
        </w:rPr>
        <w:t>DO PROJEKTU ZAGOSPODAROWANIA TEREN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360" w:before="240" w:after="60"/>
        <w:outlineLvl w:val="1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DANE OGÓLNE</w:t>
      </w:r>
    </w:p>
    <w:p>
      <w:pPr>
        <w:pStyle w:val="Normal"/>
        <w:keepNext w:val="true"/>
        <w:numPr>
          <w:ilvl w:val="1"/>
          <w:numId w:val="2"/>
        </w:numPr>
        <w:spacing w:lineRule="auto" w:line="360" w:before="240" w:after="60"/>
        <w:jc w:val="both"/>
        <w:outlineLvl w:val="2"/>
        <w:rPr>
          <w:rFonts w:ascii="Arial Narrow" w:hAnsi="Arial Narrow" w:cs="Arial Narrow"/>
        </w:rPr>
      </w:pPr>
      <w:bookmarkStart w:id="0" w:name="_Hlk93852537"/>
      <w:bookmarkEnd w:id="0"/>
      <w:r>
        <w:rPr>
          <w:rFonts w:cs="Arial Narrow" w:ascii="Arial Narrow" w:hAnsi="Arial Narrow"/>
          <w:b/>
          <w:bCs/>
          <w:i/>
          <w:iCs/>
        </w:rPr>
        <w:t>Cel i zakres opracowani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 xml:space="preserve">Przedmiotem opracowania jest projekt budowlano-wykonawczy dla zadania pn.: </w:t>
      </w:r>
      <w:r>
        <w:rPr>
          <w:rFonts w:cs="Arial Narrow" w:ascii="Arial Narrow" w:hAnsi="Arial Narrow"/>
          <w:b/>
        </w:rPr>
        <w:t>„Przebudowa drogi gminnej nr 118044E w miejscowości Żdżary (Koziołek)”</w:t>
      </w:r>
      <w:r>
        <w:rPr>
          <w:rFonts w:cs="Arial Narrow" w:ascii="Arial Narrow" w:hAnsi="Arial Narrow"/>
        </w:rPr>
        <w:t xml:space="preserve"> wraz z  kosztorysem inwestorskim, przedmiarem i szczegółowymi specyfikacjami technicznymi.</w:t>
      </w:r>
    </w:p>
    <w:p>
      <w:pPr>
        <w:pStyle w:val="Normal"/>
        <w:keepNext w:val="true"/>
        <w:numPr>
          <w:ilvl w:val="1"/>
          <w:numId w:val="2"/>
        </w:numPr>
        <w:spacing w:lineRule="auto" w:line="360" w:before="240" w:after="60"/>
        <w:jc w:val="both"/>
        <w:outlineLvl w:val="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Inwestor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westorem jest : Gmina Bolesławiec, Rynek 1, 98-430 Bolesławiec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Droga znajduje się w zarządzie: Wójta Bolesławca, Rynek 1, 98-430 Bolesławiec..</w:t>
      </w:r>
    </w:p>
    <w:p>
      <w:pPr>
        <w:pStyle w:val="Normal"/>
        <w:keepNext w:val="true"/>
        <w:numPr>
          <w:ilvl w:val="1"/>
          <w:numId w:val="2"/>
        </w:numPr>
        <w:spacing w:lineRule="auto" w:line="360" w:before="240" w:after="60"/>
        <w:jc w:val="both"/>
        <w:outlineLvl w:val="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Parametry techniczne drogi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oga gminna nr 118 044E charakteryzuje się następującymi parametrami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egoria drogi- droga gminna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 drogi  - D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iążenie ruchem KR 1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ędkość projektowa 30km/h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oga o ruchu dwukierunkowym z jezdnią o szerokości 3,5m i mijankam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 xml:space="preserve">obustronnie  umocnione pobocze 2x0,75m.          </w:t>
      </w:r>
    </w:p>
    <w:p>
      <w:pPr>
        <w:pStyle w:val="Normal"/>
        <w:keepNext w:val="true"/>
        <w:numPr>
          <w:ilvl w:val="1"/>
          <w:numId w:val="2"/>
        </w:numPr>
        <w:spacing w:lineRule="auto" w:line="360" w:before="240" w:after="60"/>
        <w:jc w:val="both"/>
        <w:outlineLvl w:val="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Podstawa opracowania</w:t>
      </w:r>
    </w:p>
    <w:p>
      <w:pPr>
        <w:pStyle w:val="Normal"/>
        <w:widowControl w:val="false"/>
        <w:autoSpaceDE w:val="false"/>
        <w:ind w:left="720" w:right="0" w:hanging="0"/>
        <w:jc w:val="both"/>
        <w:rPr>
          <w:rFonts w:ascii="Arial Narrow" w:hAnsi="Arial Narrow" w:cs="Arial Narrow"/>
        </w:rPr>
      </w:pPr>
      <w:bookmarkStart w:id="1" w:name="_Hlk93852537"/>
      <w:bookmarkEnd w:id="1"/>
      <w:r>
        <w:rPr>
          <w:rFonts w:cs="Arial Narrow" w:ascii="Arial Narrow" w:hAnsi="Arial Narrow"/>
        </w:rPr>
        <w:t>Dokumentację opracowano na podstawi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y z Gminą Bolesławiec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py sytuacyjno-wysokościowej w skali 1: 500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iarów przeprowadzonych w terenie przez projektantów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y z dnia 7 lipca 1994r Prawo budowlane ( Dz. U. 2020 poz. 1333 z późniejszymi zmianami) i przepisy związan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y z dnia 21 marca 1985r. o drogach publicznych ( Dz.U. 2021 poz. 1376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a Ministra Transportu i Gospodarki Morskiej z dnia 2 marca 1999 w sprawie warunków technicznych, jakim powinny odpowiadać drogi i ich usytuowanie (Dz.U. 2019 poz. 1065)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porządzenia Ministra Infrastruktury z dnia 3 lipca 2003r. w sprawie szczegółowego zakresu i formy projektu budowlanego (Dz.U. 2020 poz. 1609)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Administracji i Cyfryzacji z dnia 21 kwietnia 2015 r. w sprawie warunków technicznych, jakim powinny odpowiadać kanały technologiczne (Dz.U. 2015 poz. 680)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T 1 z 2016r Kruszywa do mieszanek mineralno-asfaltowych i powierzchniowych utrwaleń na drogach krajow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T-2 część I z 2014r. Nawierzchnie asfaltowe na drogach krajowych - Mieszanki mineralno-   asfaltowe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T 2 część II z 2016r. Nawierzchnie asfaltowe na drogach krajowych - Wykonanie warstw nawierzchni asfaltowych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T-3 -2009 </w:t>
        <w:tab/>
        <w:t>Wymagania techniczne. Kationowe emulsje asfaltowe na drogach publicznych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T-4 -2014 Mieszanki niezwiązane do dróg krajow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T-5 -2010 Wymagania techniczne. Mieszanki związane spoiwem hydraulicznym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owiązujących norm i przepisów.</w:t>
      </w:r>
    </w:p>
    <w:p>
      <w:pPr>
        <w:pStyle w:val="Normal"/>
        <w:widowControl w:val="false"/>
        <w:autoSpaceDE w:val="false"/>
        <w:ind w:left="720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0"/>
        <w:rPr>
          <w:rFonts w:ascii="Arial Narrow" w:hAnsi="Arial Narrow" w:cs="Arial Narrow"/>
        </w:rPr>
      </w:pPr>
      <w:bookmarkStart w:id="2" w:name="_Hlk93852626"/>
      <w:bookmarkEnd w:id="2"/>
      <w:r>
        <w:rPr>
          <w:rFonts w:cs="Arial Narrow" w:ascii="Arial Narrow" w:hAnsi="Arial Narrow"/>
          <w:b/>
          <w:bCs/>
        </w:rPr>
        <w:t xml:space="preserve">ISTNIEJĄCY STAN ZAGOSPODAROWANIA TERENU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3" w:name="_Hlk93852626"/>
      <w:bookmarkStart w:id="4" w:name="_Hlk93852626"/>
      <w:bookmarkEnd w:id="4"/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Droga objęta niniejszym opracowaniem posiada jezdnię ulepszoną tłuczniem o szerokości 2,50-3,50m i jest drogą dojazdową do przyległych posesji oraz gruntów rolnych. Przewiduje się przebudowę drogi na długości 830m. Droga posiada pas drogowy o szerokości 5,0m na krótkich odcinkach rozszerzający się do 7,0m. Na wybór projektowanych rozwiązań decydujący wpływ miały natężenie ruchu na drodze i szerokość pasa drogowego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i/>
          <w:i/>
        </w:rPr>
      </w:pPr>
      <w:bookmarkStart w:id="5" w:name="_Hlk93852649"/>
      <w:bookmarkEnd w:id="5"/>
      <w:r>
        <w:rPr>
          <w:rFonts w:cs="Arial Narrow" w:ascii="Arial Narrow" w:hAnsi="Arial Narrow"/>
          <w:b/>
          <w:i/>
        </w:rPr>
        <w:t xml:space="preserve">OPINIA GEOTECHNICZNA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bookmarkStart w:id="6" w:name="_Hlk93852649"/>
      <w:bookmarkEnd w:id="6"/>
      <w:r>
        <w:rPr>
          <w:rFonts w:cs="Arial Narrow" w:ascii="Arial Narrow" w:hAnsi="Arial Narrow"/>
        </w:rPr>
        <w:t>Obiekt zaliczono do I kategorii geotechnicznej w prostych warunkach gruntowo-wodnych zgodnie z Rozporządzenia Ministra Transportu, Budownictwa i Gospodarki Morskiej w sprawie geotechnicznych warunków posadawiania obiektów budowlanych z dnia 25 kwietnia 2012r. Podłoże do głębokości około 0,3m stanowi mieszanka tłucznia i piasku średniego. Podłoże zaliczono do grupy nośności G 1. Roboty ziemne sprowadzają się do mechanicznego korytowania oraz profilowania dna koryta pod konstrukcję jezdni. Podłoże gruntowe w korycie należy zagęścić do wskaźnika zgęszczenia Is=1,00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1"/>
        <w:rPr>
          <w:rFonts w:ascii="Arial Narrow" w:hAnsi="Arial Narrow" w:cs="Arial Narrow"/>
          <w:b/>
          <w:b/>
          <w:bCs/>
          <w:i/>
          <w:i/>
          <w:iCs/>
        </w:rPr>
      </w:pPr>
      <w:bookmarkStart w:id="7" w:name="_Hlk93852674"/>
      <w:r>
        <w:rPr>
          <w:rFonts w:cs="Arial Narrow" w:ascii="Arial Narrow" w:hAnsi="Arial Narrow"/>
          <w:b/>
          <w:bCs/>
          <w:i/>
          <w:iCs/>
        </w:rPr>
        <w:t>PROJEKTOWANE ROZWIĄZANIE</w:t>
      </w:r>
    </w:p>
    <w:p>
      <w:pPr>
        <w:pStyle w:val="Normal"/>
        <w:keepNext w:val="true"/>
        <w:numPr>
          <w:ilvl w:val="1"/>
          <w:numId w:val="2"/>
        </w:numPr>
        <w:spacing w:before="240" w:after="60"/>
        <w:jc w:val="both"/>
        <w:outlineLvl w:val="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Droga w plani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Początek przebudowywanego odcinka znajduje się na krawędzi</w:t>
      </w:r>
      <w:r>
        <w:rPr/>
        <w:t xml:space="preserve"> </w:t>
      </w:r>
      <w:r>
        <w:rPr>
          <w:rFonts w:cs="Arial Narrow" w:ascii="Arial Narrow" w:hAnsi="Arial Narrow"/>
        </w:rPr>
        <w:t>utwardzonej jezdni drogi powiatowej  nr 4727E Żdżary-Kamionka i jest to zarazem początek kilometrażu pomocniczego km 0+000. Długość odcinka przebudowywanego wynosi 830m. Planuje się wykonanie bitumicznej jezdni o szerokości 3,50m z dwiema mijankami o długości 25,0m. Po obu stronach jezdni przewiduje się ulepszone pobocze o szerokości 0,75m. W ciągu drogi planuje się wykonanie łuku poziomego o α=14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 xml:space="preserve"> i promieniu R=400m. Ponadto Projektuje się cztery załamania osi trasy o</w:t>
      </w:r>
      <w:r>
        <w:rPr/>
        <w:t xml:space="preserve"> </w:t>
      </w:r>
      <w:r>
        <w:rPr>
          <w:rFonts w:cs="Arial Narrow" w:ascii="Arial Narrow" w:hAnsi="Arial Narrow"/>
        </w:rPr>
        <w:t>α=0,5-1,0</w:t>
      </w:r>
      <w:r>
        <w:rPr>
          <w:rFonts w:cs="Arial Narrow" w:ascii="Arial Narrow" w:hAnsi="Arial Narrow"/>
          <w:vertAlign w:val="superscript"/>
        </w:rPr>
        <w:t>o</w:t>
      </w:r>
      <w:r>
        <w:rPr>
          <w:rFonts w:cs="Arial Narrow" w:ascii="Arial Narrow" w:hAnsi="Arial Narrow"/>
        </w:rPr>
        <w:t xml:space="preserve"> . Skrzyżowanie z drogą powiatową planuje się wyokrąglić łukami o promieniu R=6,0m oraz na odcinku 25m wykonać jezdnię o szerokości 5,0m, która będzie zarazem pełnić funkcję mijanki.</w:t>
      </w:r>
    </w:p>
    <w:p>
      <w:pPr>
        <w:pStyle w:val="Normal"/>
        <w:keepNext w:val="true"/>
        <w:numPr>
          <w:ilvl w:val="1"/>
          <w:numId w:val="2"/>
        </w:numPr>
        <w:spacing w:lineRule="auto" w:line="360" w:before="240" w:after="60"/>
        <w:jc w:val="both"/>
        <w:outlineLvl w:val="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Niweleta drogi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eastAsia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 xml:space="preserve">Niwelecie nadać spadki zgodne z istniejącymi spadkami terenu. Projektuje się wyniesienie niwelety średnio od 5 do 15cm ponad obecny przebieg drogi tłuczniowej. </w:t>
      </w:r>
    </w:p>
    <w:p>
      <w:pPr>
        <w:pStyle w:val="Normal"/>
        <w:keepNext w:val="true"/>
        <w:numPr>
          <w:ilvl w:val="1"/>
          <w:numId w:val="2"/>
        </w:numPr>
        <w:spacing w:lineRule="auto" w:line="360" w:before="240" w:after="60"/>
        <w:jc w:val="both"/>
        <w:outlineLvl w:val="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Odwodnieni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Planuje się odprowadzenie wód opadowych przez nadanie jezdni daszkowego spadku poprzecznego. Przewiduje się także wymianę studzienki ściekowej znajdującej się w km 0+242. Wraz ze studzienką należy wymienić istniejący kanał pod jezdnią na kanał z rur PVC-U d=200mm. Studzienkę zabezpieczyć krawężnikiem najazdowym lub opornikiem 12/25 i zaniżyć 5cm poniżej terenu.</w:t>
      </w:r>
    </w:p>
    <w:p>
      <w:pPr>
        <w:pStyle w:val="Normal"/>
        <w:keepNext w:val="true"/>
        <w:numPr>
          <w:ilvl w:val="1"/>
          <w:numId w:val="2"/>
        </w:numPr>
        <w:spacing w:lineRule="auto" w:line="360" w:before="240" w:after="60"/>
        <w:jc w:val="both"/>
        <w:outlineLvl w:val="2"/>
        <w:rPr>
          <w:rFonts w:ascii="Arial Narrow" w:hAnsi="Arial Narrow" w:cs="Arial Narrow"/>
        </w:rPr>
      </w:pPr>
      <w:bookmarkStart w:id="8" w:name="_Hlk93852674"/>
      <w:r>
        <w:rPr>
          <w:rFonts w:cs="Arial Narrow" w:ascii="Arial Narrow" w:hAnsi="Arial Narrow"/>
          <w:b/>
          <w:bCs/>
          <w:i/>
          <w:iCs/>
        </w:rPr>
        <w:t>Konstrukcja nawierzchni</w:t>
      </w:r>
      <w:bookmarkEnd w:id="8"/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uje się wykonanie konstrukcji jezdni składającej się z następujących warstw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cs="Arial Narrow" w:ascii="Arial Narrow" w:hAnsi="Arial Narrow"/>
        </w:rPr>
        <w:t>Warstwa ścieralna grubości 5cm  z betonu asfaltowego AC 11 S 50/70 wg PN-EN 13108-1 i WT-2 Nawierzchnie asfaltowe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arstwa górna podbudowy grubości 5cm z mieszanki niezwiązanej 0/31,5mm stabilizowanej mechanicznie wg PN-EN-13285 i WT-4 -2014 Mieszanki niezwiązane do dróg krajowych,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arstwa dolna podbudowy grubości 18cm z mieszanki niezwiązanej 0/63mm stabilizowanej mechanicznie wg PN-EN-13285 i WT-4 -2014 Mieszanki niezwiązane do dróg krajowych,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Połączenie międzywarstwowe podbudowy i nawierzchni bitumicznych wykonać przez skropienie emulsją asfaltową w ilości 0,8-1,0kg/m2. Pobocze umocnić warstwą tłucznia pochodzącego z rozbiórki o grubości 15cm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240" w:after="60"/>
        <w:outlineLvl w:val="1"/>
        <w:rPr>
          <w:rFonts w:ascii="Arial Narrow" w:hAnsi="Arial Narrow" w:cs="Arial Narrow"/>
        </w:rPr>
      </w:pPr>
      <w:bookmarkStart w:id="9" w:name="_Hlk93852893"/>
      <w:bookmarkEnd w:id="9"/>
      <w:r>
        <w:rPr>
          <w:rFonts w:cs="Arial Narrow" w:ascii="Arial Narrow" w:hAnsi="Arial Narrow"/>
          <w:b/>
          <w:bCs/>
          <w:i/>
          <w:iCs/>
        </w:rPr>
        <w:t>ORGANIZACJA RUCHU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hanging="0"/>
        <w:outlineLvl w:val="1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</w:rPr>
        <w:t xml:space="preserve">Projekt stałej organizacji ruchu stanowi oddzielne opracowanie. Przed przystąpieniem do robót Wykonawca opracuje i zatwierdzi w odpowiednich organach administracji projekt organizacji ruchu i zabezpieczenia robót na czas budowy zgodnie z założoną organizacją i harmonogramem robót. </w:t>
      </w:r>
      <w:r>
        <w:rPr>
          <w:rFonts w:cs="Arial Narrow" w:ascii="Arial Narrow" w:hAnsi="Arial Narrow"/>
          <w:bCs/>
          <w:iCs/>
        </w:rPr>
        <w:t>W trakcie robót należy przestrzegać przepisów BHP i ppoż oraz należy właściwie zabezpieczyć teren prac przed dostępem osób niepowołanych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hanging="0"/>
        <w:outlineLvl w:val="1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KOLIZJE I URZĄDZENIA OBCE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jęte rozwiązania nie kolidują z istniejącą siecią infrastruktury podziemnej i naziemnej oraz nie naruszają praw osób trzecich. W zakresie planowanych robót jest regulacja wysokościowa istniejących zaworów wodociągowych. Roboty ziemne w bezpośredniej bliskości istniejącego uzbrojenia uwidocznionego na planie sytuacyjnym i mapie, należy wykonywać ręcznie z zachowaniem szczególnej ostrożności i ewentualnie pod nadzorem przedstawiciela gestora sieci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SZAR ODZIAŁYWANIA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a przebudowa drogi nie oddziałuje i nie wprowadza na obszarze przyległym żadnych ograniczeń w zagospodarowaniu terenu wynikających z przepisów odrębnych, a w szczególności z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y Prawo budowlane,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y o drogach publicznych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y Prawo o ruchu drogowym,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a Ministra Transportu i Gospodarki Morskiej w sprawie warunków technicznych, jakim powinny odpowiadać drogi i ich usytuowanie,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a Ministra Spraw Wewnętrznych i Administracji w sprawie ochrony przeciwpożarowej budynków, innych obiektów budowlanych i terenów,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a Ministra Infrastruktury w sprawie warunków technicznych, jakim powinny odpowiadać budynki i ich usytuowa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przebudowie przewiduje się, że zwiększy się bezpieczeństwo użytkowników drogi oraz zmniejszy emisja spalin w związku z płynniejszą jazd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RGANIZACJA PLACU BUDOWY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  <w:bookmarkStart w:id="10" w:name="_Hlk93852893"/>
      <w:bookmarkStart w:id="11" w:name="_Hlk93852893"/>
      <w:bookmarkEnd w:id="11"/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rganizacja i harmonogram robót oraz związana z nią czasowa organizacja ruchu (uzgodnienia) oraz przełożenia ruchu leżą po stronie Wykonawcy. W trakcie robót należy przestrzegać przepisów BHP i ppoż oraz należy właściwie zabezpieczyć teren prac przed dostępem osób niepowołanych. Na Wykonawcy spoczywa też obowiązek organizacji budowy oraz sposobu prowadzenia robót z uwzględnieniem wszystkich zapisów obowiązującego prawa, a w szczególności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lac budowy i jego zaplecze powinny być zorganizowane w sposób zapewniający oszczędne korzystanie z terenu i minimalne przekształcenie jego powierzchni, a po zakończeniu prac teren powinien zostać przywrócony do stanu pierwotnego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należy z należytą starannością zabezpieczyć powierzchnię ziemi przed potencjalnymi zanieczyszczeniami wynikającymi z tankowania maszyn roboczych, a zbiorniki z olejem magazynować pod zamykaną wiatą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podczas transportu należycie zabezpieczyć materiały do budowy drogi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dpady a w szczególności niebezpieczne należy składować i segregować oraz przekazać uprawnionemu odbiorcy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plecze budowy należy wyposażyć w sanitariaty, których zawartość będzie usuwana przez uprawnione podmioty,</w:t>
      </w:r>
    </w:p>
    <w:p>
      <w:pPr>
        <w:pStyle w:val="Normal"/>
        <w:numPr>
          <w:ilvl w:val="0"/>
          <w:numId w:val="3"/>
        </w:numPr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iCs/>
        </w:rPr>
        <w:t>znaki i elementy BRD utrzymywać w czystości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rFonts w:cs="Arial Narrow" w:ascii="Arial Narrow" w:hAnsi="Arial Narrow"/>
        </w:rPr>
        <w:tab/>
        <w:tab/>
        <w:tab/>
        <w:tab/>
        <w:tab/>
      </w:r>
      <w:r>
        <w:rPr/>
        <w:t xml:space="preserve">                                       </w:t>
      </w:r>
      <w:r>
        <w:rPr>
          <w:i/>
          <w:iCs/>
        </w:rPr>
        <w:t xml:space="preserve">     Opracowała:</w:t>
      </w:r>
    </w:p>
    <w:p>
      <w:pPr>
        <w:pStyle w:val="Normal"/>
        <w:rPr>
          <w:rFonts w:ascii="Arial Narrow" w:hAnsi="Arial Narrow" w:cs="Arial Narrow"/>
        </w:rPr>
      </w:pPr>
      <w:r>
        <w:rPr>
          <w:i/>
          <w:iCs/>
        </w:rPr>
        <w:t xml:space="preserve">       </w:t>
      </w:r>
      <w:r>
        <w:rPr>
          <w:i/>
          <w:iCs/>
        </w:rPr>
        <w:tab/>
        <w:tab/>
        <w:tab/>
        <w:tab/>
        <w:tab/>
        <w:tab/>
        <w:tab/>
        <w:tab/>
        <w:t xml:space="preserve">      Martyna Mrugała</w:t>
      </w:r>
      <w:r>
        <w:rPr>
          <w:rFonts w:cs="Arial Narrow" w:ascii="Arial Narrow" w:hAnsi="Arial Narrow"/>
          <w:iCs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00:00Z</dcterms:created>
  <dc:creator>Mrugała</dc:creator>
  <dc:description/>
  <dc:language>en-US</dc:language>
  <cp:lastModifiedBy/>
  <cp:lastPrinted>2019-09-20T21:02:00Z</cp:lastPrinted>
  <dcterms:modified xsi:type="dcterms:W3CDTF">2024-04-19T18:31:16Z</dcterms:modified>
  <cp:revision>73</cp:revision>
  <dc:subject/>
  <dc:title>OPIS </dc:title>
</cp:coreProperties>
</file>