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ORYS OFERTOW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SPECYFIKACJE TECHNICZNE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00.00.00. Ogól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01.01.01. Odtworzenie trasy i punktów wysokościowych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1.02.04. Roboty przygotowawcze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04.01.01. Koryto z profilowaniem i zagęszczaniem podłoża,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04.04.04. Podbudowa z tłucznia kamiennego,</w:t>
      </w:r>
    </w:p>
    <w:p>
      <w:pPr>
        <w:pStyle w:val="Normal"/>
        <w:numPr>
          <w:ilvl w:val="0"/>
          <w:numId w:val="1"/>
        </w:numPr>
        <w:spacing w:lineRule="auto" w:line="360"/>
        <w:ind w:left="2694" w:hanging="163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4.05.01. Ulepszone podłoże z gruntu lub kruszywa  stabilizowanego cemen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05.03.05. Nawierzchnie z betonu asfaltowego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09.01.01. Roboty wykończeniow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-01.01.01. Kanał technologiczny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4:00Z</dcterms:created>
  <dc:creator>GDDKiA</dc:creator>
  <dc:description/>
  <cp:keywords/>
  <dc:language>en-US</dc:language>
  <cp:lastModifiedBy>Mrugała Daniel</cp:lastModifiedBy>
  <cp:lastPrinted>2022-03-04T09:30:00Z</cp:lastPrinted>
  <dcterms:modified xsi:type="dcterms:W3CDTF">2022-03-04T08:30:00Z</dcterms:modified>
  <cp:revision>17</cp:revision>
  <dc:subject/>
  <dc:title>ZAWARTOŚĆ OPRACOWANIA</dc:title>
</cp:coreProperties>
</file>