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836" w:hRule="atLeast"/>
        </w:trPr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GZ. 1.</w:t>
            </w:r>
          </w:p>
        </w:tc>
        <w:tc>
          <w:tcPr>
            <w:tcW w:w="7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SZCZEGÓŁOWE SPECYFIKACJE TECHNICZNE </w:t>
            </w:r>
          </w:p>
          <w:p>
            <w:pPr>
              <w:pStyle w:val="Heading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YKONANIA I ODBIORU ROBÓT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6095"/>
      </w:tblGrid>
      <w:tr>
        <w:trPr>
          <w:trHeight w:val="340" w:hRule="atLeast"/>
        </w:trPr>
        <w:tc>
          <w:tcPr>
            <w:tcW w:w="20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711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OGI GMINNEJ NR 118044E W MIEJSCOWOŚCI ŻDŻARY (KOZIOŁE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ROGA GMINNA MIEJSCOWOŚĆ ŻDŻARY, GMINA BOLESŁAWIEC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4; 95; 42 i 70 obręb ŻDŻARY nr 101801_2.0010., Gmina Bolesławiec 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800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GMINA BOLESŁAWIEC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30 BOLESŁAWIE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ADIUM: </w:t>
            </w:r>
          </w:p>
        </w:tc>
        <w:tc>
          <w:tcPr>
            <w:tcW w:w="7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BUDOWLA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PV:                               45233120-6 Roboty w zakresie budowy dróg;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5233226-9 Roboty budowlane w zakresie dróg dojazdowych</w:t>
              <w:tab/>
              <w:t xml:space="preserve">  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2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ATEGORIA:                  XXV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Baranów, grudzień 2021r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tbl>
      <w:tblPr>
        <w:tblW w:w="97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195"/>
      </w:tblGrid>
      <w:tr>
        <w:trPr>
          <w:trHeight w:val="220" w:hRule="atLeast"/>
        </w:trPr>
        <w:tc>
          <w:tcPr>
            <w:tcW w:w="195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19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center" w:pos="1522" w:leader="none"/>
              </w:tabs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</w:rPr>
              <w:t>mgr inż. Martyna Mrugał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, 2021r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6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;Copperplate Gothic Bold" w:hAnsi="BankGothic Md BT;Copperplate Gothic Bold" w:cs="BankGothic Md BT;Copperplate Gothic Bold"/>
        <w:color w:val="808080"/>
        <w:sz w:val="14"/>
      </w:rPr>
    </w:pPr>
    <w:r>
      <w:rPr>
        <w:rFonts w:cs="BankGothic Md BT;Copperplate Gothic Bold" w:ascii="BankGothic Md BT;Copperplate Gothic Bold" w:hAnsi="BankGothic Md BT;Copperplate Gothic Bold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4:00Z</dcterms:created>
  <dc:creator>Administrator</dc:creator>
  <dc:description/>
  <cp:keywords/>
  <dc:language>en-US</dc:language>
  <cp:lastModifiedBy>Mrugała Daniel</cp:lastModifiedBy>
  <cp:lastPrinted>2022-03-04T09:13:00Z</cp:lastPrinted>
  <dcterms:modified xsi:type="dcterms:W3CDTF">2022-03-04T08:13:00Z</dcterms:modified>
  <cp:revision>23</cp:revision>
  <dc:subject/>
  <dc:title>Wrocław, 2002-07-19</dc:title>
</cp:coreProperties>
</file>