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  <w:szCs w:val="32"/>
        </w:rPr>
        <w:t>KARTA UZGODNIEŃ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 xml:space="preserve">do projektu stałej organizacji ruchu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208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ZĄD GMINY w BOLESŁAWCU:</w:t>
            </w:r>
          </w:p>
        </w:tc>
      </w:tr>
      <w:tr>
        <w:trPr>
          <w:trHeight w:val="433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ENDA POWIATOWA POLICJI w WIERUSZOWIE 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WIATOWY ZARZĄD DRÓG W WIERUSZOWIE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7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L OCENY PROJEKTÓW ORGANIZACJI RUCHU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  <w:szCs w:val="32"/>
        </w:rPr>
        <w:t>KARTA ZATWIERDZE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 xml:space="preserve">do projektu stałej organizacji ruchu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ab/>
        <w:t xml:space="preserve">    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STAROSTA WIERUSZOWSKI: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i/>
        <w:i/>
        <w:sz w:val="16"/>
        <w:szCs w:val="16"/>
        <w:u w:val="single"/>
      </w:rPr>
    </w:pPr>
    <w:r>
      <w:rPr>
        <w:rFonts w:cs="Arial Narrow" w:ascii="Arial Narrow" w:hAnsi="Arial Narrow"/>
        <w:i/>
        <w:sz w:val="16"/>
        <w:szCs w:val="16"/>
      </w:rPr>
      <w:t xml:space="preserve">Temat: Przebudowa drogi w m. Żdżary </w:t>
    </w:r>
  </w:p>
  <w:p>
    <w:pPr>
      <w:pStyle w:val="Header"/>
      <w:rPr>
        <w:i/>
        <w:i/>
      </w:rPr>
    </w:pPr>
    <w:r>
      <w:rPr>
        <w:i/>
        <w:sz w:val="16"/>
        <w:szCs w:val="16"/>
        <w:u w:val="single"/>
      </w:rPr>
      <w:t>Stadium: Projekt stałej organizacji ruchu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47:00Z</dcterms:created>
  <dc:creator>DANIEL</dc:creator>
  <dc:description/>
  <cp:keywords/>
  <dc:language>en-US</dc:language>
  <cp:lastModifiedBy>Mrugała Daniel</cp:lastModifiedBy>
  <cp:lastPrinted>2022-01-24T09:54:00Z</cp:lastPrinted>
  <dcterms:modified xsi:type="dcterms:W3CDTF">2022-01-24T08:54:00Z</dcterms:modified>
  <cp:revision>22</cp:revision>
  <dc:subject/>
  <dc:title>KARTA UZGODNIEŃ</dc:title>
</cp:coreProperties>
</file>