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6.2024 pn. „Remont drogi gminnej ul. Królewicza Jakuba w Wierzbinie”, prowadzonego przez Gminę Stare Babice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4-06-10T08:25:00Z</dcterms:modified>
  <cp:revision>33</cp:revision>
  <dc:subject/>
  <dc:title>Załącznik nr 15 do specyfikacji BPM</dc:title>
</cp:coreProperties>
</file>