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6.2024 pn. „Remont drogi gminnej </w:t>
        <w:br/>
        <w:t>ul. Królewicza Jakuba w Wierzbinie”, prowadzonego przez Gminę Stare Babice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4-06-10T08:26:00Z</dcterms:modified>
  <cp:revision>29</cp:revision>
  <dc:subject/>
  <dc:title>Załącznik nr 6 do specyfikacji BPM</dc:title>
</cp:coreProperties>
</file>