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ESTAWIENIE WYMAGANYCH PARAMETRÓW TECHNICZNYCH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edmiot zamówienia:  </w:t>
      </w:r>
      <w:r>
        <w:rPr>
          <w:rFonts w:cs="Arial" w:ascii="Calibri" w:hAnsi="Calibri"/>
          <w:b/>
          <w:sz w:val="22"/>
          <w:szCs w:val="22"/>
        </w:rPr>
        <w:t xml:space="preserve"> Pompa infuzyjna strzykawkowa  </w:t>
      </w:r>
      <w:r>
        <w:rPr>
          <w:rFonts w:cs="Calibri" w:ascii="Calibri" w:hAnsi="Calibri"/>
          <w:b/>
          <w:sz w:val="22"/>
          <w:szCs w:val="22"/>
        </w:rPr>
        <w:t xml:space="preserve">– 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   2 szt. 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łasna …………………………………………………………............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owany model …………………………………………………………..................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Producent …………………………………………………………………………..............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Kraj pochodzenia …………………………………………………………………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k produkcji ……………………………………………………………………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i/>
          <w:i/>
          <w:lang w:eastAsia="en-US" w:bidi="en-US"/>
        </w:rPr>
      </w:pPr>
      <w:r>
        <w:rPr>
          <w:i/>
          <w:lang w:eastAsia="en-US" w:bidi="en-US"/>
        </w:rPr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54"/>
        <w:gridCol w:w="1523"/>
        <w:gridCol w:w="2917"/>
      </w:tblGrid>
      <w:tr>
        <w:trPr>
          <w:trHeight w:val="7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metry i warunki granicz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wymagan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oferowana*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ymagania ogólne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fabrycznie nowe – rok produkcji min.  2019 (nie powystawowe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mpa strzykawkowa do podawania dożylnego, dotętniczego sterowana elektronicznie umożliwiająca współpracę z systemem centralnego zasilania i zarządzania danymi – przewodowo lub bezprzewodowo.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ożliwość spięcia 2 pomp za pomocą małego elementu umożliwiającego wspólne zasilanie jednym przewodem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75" w:before="0" w:after="11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nie z akumulatora wewnętrznego 6 godz. przy przepływie 5 ml/godz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7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ładowania akumulatora &lt; 5 godzi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sa pompy wraz z zaciskiem umożliwiającym mocowanie na stojaku lub szynie maksymalnie 2,2 – 2,5 k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mocowania pompy do rury pionowej przy pomocy elementu na stałe wbudowanego w pompę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45" w:before="0" w:after="11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pa wyposażona w wewnętrzny zasilacz zintegrowany w obudowie pompy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4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mocowania pompy do szyny poziomej przy pomocy elementu na stałe wbudowanego w pompę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ocowanie strzykawk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cowanie strzykawki od czoła pomp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łne mocowanie strzykawki możliwe zarówno przy włączonej jak i wyłączonej pompie – system obsługiwany całkowicie manualnie lub mocowanie strzykawki jest możliwe zarówno przy włączonej, jak i wyłączonej pompie a jedynie uchwycenie tłoka następuje w systemie automatycznym z pełnym kasowaniem luzó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pa skalibrowana do pracy ze strzykawkami o objętości 5, 10, 20, 30/35 i 50/60 ml różnych typów oraz różnych producentów (minimum 4 producentów strzykawek dostępnych na rynku polskim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echanizm blokujący tłok zapobiegający samoczynnemu opróżnianiu strzykawki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pa wyposażona w osłonę tłoka zabezpieczającą przed przypadkowym wciśnięciem tłoka jak również w przypadku upadku pompy ma chronić tłok przed przypadkowym wciśnięciem lub uszkodzeniem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a funkcja antybolus po okluzji – zabezpieczenie przed podaniem niekontrolowanego bolusa po alarmie okluzji, ograniczenie bolusa &lt; 0,2 ml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gramowanie infuzj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szybkości infuzji minimum 0,1 – 1200 ml/godz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lus podawany na żądanie bez konieczności wstrzymywania trwającej infuzj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szybkości podaży bolusa min 50 – 1200 ml/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kładność mechanizmu pompy +/- 1%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 programowania objętości do podania (VTBD) 0,1- 999,9 ml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 programowania czasu infuzji przynajmniej od 1min – 96 godzi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iągły pomiar ciśnienia w linii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tawianie poziomu ciśnienia okluzji – minimum 12 poziomó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 wypełnienia linii – użytkownik decyduje o trybie pracy – ręcznie czy za pomocą pompy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 KV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różnicowana prędkość KVO z możliwością programowania szybkości od 0,1 do 5 ml/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unkcja – przerwa (standby) w zakresie od 1min do 24 godzin z możliwością automatycznego wznowienia infuzji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nel sterowa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pecjalny sposób wyświetlania parametrów dostosowany do pracy przy słabym oświetleniu (tzw. Tryb nocny)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skaźnik pracy pompy widoczne z min.5 metró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wiatura symboliczna lub numeryczna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unikaty tekstowe w języku polski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a w pompę możliwość dopasowana ekranu głównego oraz zawartości menu do potrzeb oddziału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Biblioteka leków, min. 100 leków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kład alarmó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kustyczno-optyczny system alarmów i ostrzeżeń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larm pustej strzykawki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larm przypominający –zatrzymana infuzj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arm okluzj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7.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arm rozłączenia linii – spadku ciśnie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arm rozładowanego akumulator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arm wstępny zbliżającego się rozładowania akumulator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arm braku lub źle założonej strzykawk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arm otwartego uchwytu komory strzykawk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larm informujący o uszkodzeniu sprzętu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arm wstępny przed opróżnieniem strzykawk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arm wstępny przed końcem infuzji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ne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łączenia i przenoszenia w zestawach po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sztuki bez użycia dodatkowych akcesoriów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komunikacji przez porty RS232, USB, Etherne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pa wyposażona w złącze przywołania pielęgniark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łączenia pomp w moduły po 2 szt. Zasilane jednym przewode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wiadectwo rejestracji lub zgłoszenie, cert. 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II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Gwarancja i serwi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unki gwarancji: okres gwarancji min. 24 miesią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4 miesiące – 0 pk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6 miesięcy – 0,5 pk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48 miesięcy – 1 pkt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ezpłatne obowiązkowe przeglądy w okresie gwarancyjnym wymagane dla dobrej pracy sprzętu wraz z zestawami serwisowymi – przynajmniej 1 przegląd w roku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usunięcia usterki nie wymagający wymiany części zamiennych w dniach kalendarzow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3 dn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as usunięcia usterki wymagający wymiany części zamiennych w dniach kalendarzowych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14 dn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zelkie koszty transportu związane z naprawą w okresie gwarancji ponosi Wykonawc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alna liczba napraw powodująca wymianę danego podzespołu na nowy /dopuszczamy 2-krotną naprawę, w przypadku 3 uszkodzenia wymiana podzespołu na nowy/</w:t>
              <w:tab/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zagwarantowania części zamiennych i wyposażeni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kern w:val="2"/>
                <w:sz w:val="20"/>
                <w:szCs w:val="20"/>
              </w:rPr>
              <w:t>min. 10 lat licząc od dnia dostaw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kern w:val="2"/>
                <w:sz w:val="20"/>
                <w:szCs w:val="20"/>
              </w:rPr>
              <w:t>poda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ndale Sans UI;Times New Roman" w:cs="Calibri"/>
                <w:color w:val="FF0000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color w:val="FF0000"/>
                <w:kern w:val="2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kcja w języku polskim 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aszport techniczny użytkownika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olenie personelu. – szkolenie stanowiskowe dla personelu  bloku operacyjnego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iCs/>
          <w:sz w:val="20"/>
          <w:szCs w:val="20"/>
        </w:rPr>
      </w:pPr>
      <w:r>
        <w:rPr>
          <w:rFonts w:cs="Arial" w:ascii="Calibri" w:hAnsi="Calibri"/>
          <w:iCs/>
          <w:sz w:val="20"/>
          <w:szCs w:val="20"/>
        </w:rPr>
        <w:t xml:space="preserve">*) w kolumnie należy opisać parametry oferowane i podać zakresy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xtBody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UWAGA: Nie spełnienie  wymaganych parametrów i warunków spowoduje  odrzuceniem oferty.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2006"/>
        <w:gridCol w:w="3669"/>
      </w:tblGrid>
      <w:tr>
        <w:trPr>
          <w:trHeight w:val="290" w:hRule="atLeast"/>
        </w:trPr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" w:hanging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15" w:hanging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jc w:val="center"/>
      <w:rPr>
        <w:rFonts w:ascii="Calibri" w:hAnsi="Calibri" w:eastAsia="Calibri" w:cs="Calibri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410845</wp:posOffset>
          </wp:positionH>
          <wp:positionV relativeFrom="margin">
            <wp:posOffset>-1552575</wp:posOffset>
          </wp:positionV>
          <wp:extent cx="6677025" cy="9429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677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</w:rPr>
      <w:t xml:space="preserve">  </w:t>
    </w:r>
  </w:p>
  <w:p>
    <w:pPr>
      <w:pStyle w:val="Normal"/>
      <w:ind w:left="6372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ind w:left="6372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ind w:left="6372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ind w:left="6372" w:hanging="0"/>
      <w:jc w:val="center"/>
      <w:rPr>
        <w:rFonts w:ascii="Calibri" w:hAnsi="Calibri" w:cs="Calibri"/>
        <w:sz w:val="20"/>
      </w:rPr>
    </w:pP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  <w:sz w:val="20"/>
      </w:rPr>
      <w:t xml:space="preserve">Załącznik nr </w:t>
    </w:r>
    <w:r>
      <w:rPr>
        <w:rFonts w:cs="Calibri" w:ascii="Calibri" w:hAnsi="Calibri"/>
        <w:color w:val="FF0000"/>
        <w:sz w:val="20"/>
      </w:rPr>
      <w:t xml:space="preserve">3.12  do siwz </w:t>
      <w:br/>
    </w:r>
    <w:r>
      <w:rPr>
        <w:rFonts w:cs="Calibri" w:ascii="Calibri" w:hAnsi="Calibri"/>
        <w:sz w:val="20"/>
      </w:rPr>
      <w:t>Nr. sprawy PN-04/2019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37:00Z</dcterms:created>
  <dc:creator>Skulig</dc:creator>
  <dc:description/>
  <cp:keywords/>
  <dc:language>en-US</dc:language>
  <cp:lastModifiedBy>User1</cp:lastModifiedBy>
  <cp:lastPrinted>2018-05-08T10:56:00Z</cp:lastPrinted>
  <dcterms:modified xsi:type="dcterms:W3CDTF">2019-10-29T11:34:00Z</dcterms:modified>
  <cp:revision>4</cp:revision>
  <dc:subject/>
  <dc:title>ZESTAWIENIE WYMAGANYCH PARAMETRÓW TECHNICZNYCH</dc:title>
</cp:coreProperties>
</file>