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</w:t>
      </w:r>
      <w:r>
        <w:rPr>
          <w:rFonts w:cs="Arial" w:ascii="Calibri" w:hAnsi="Calibri"/>
          <w:b/>
          <w:sz w:val="22"/>
          <w:szCs w:val="22"/>
        </w:rPr>
        <w:t xml:space="preserve"> Wózek reanimacyjny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1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i/>
          <w:i/>
          <w:lang w:eastAsia="en-US" w:bidi="en-US"/>
        </w:rPr>
      </w:pPr>
      <w:r>
        <w:rPr>
          <w:i/>
          <w:lang w:eastAsia="en-US" w:bidi="en-US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17"/>
        <w:gridCol w:w="1357"/>
        <w:gridCol w:w="2916"/>
      </w:tblGrid>
      <w:tr>
        <w:trPr>
          <w:trHeight w:val="7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rządzenie fabrycznie nowe – rok  min 2019 (nie powystawowe)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:</w:t>
              <w:br/>
              <w:t>• blat z pogłębieniem, otoczony z trzech lub czterech  stron bandami,</w:t>
              <w:br/>
              <w:t>• blat, szafka stalowa wykonane w całości ze stali lakierowanej proszkowo na kolor wg. palety RAL lub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 blatem, szufladami i konstrukcją wykonanymi w całości z tworzywowego odlewu polimerowego typu  np. Baydur </w:t>
              <w:br/>
              <w:t xml:space="preserve">• podstawa z odbojami wyposażona w koła o średnicy 125 mm, w tym dwa z blokad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:</w:t>
              <w:br/>
              <w:t>• 4 x szuflada,</w:t>
              <w:br/>
              <w:t>• wyciągane podziałki do szuflad służące odpowiedniej segregacji jej zawartości,</w:t>
              <w:br/>
              <w:t>• 1 x pojemnik na zużyte igły z uchwytem na szynę lub z pojemnikiem na zużyte igły montowanym w blacie głównym, ,</w:t>
              <w:br/>
              <w:t xml:space="preserve">• 1 x koszyk na akcesoria chromowany lub lakierowany proszkowo z uchwytem na szynę, o wymiarach 290x 96 x 90 mm lub półką ze stali nierdzewnej montowaną nad blatem głównym w zamian kosza na akcesoria, </w:t>
              <w:br/>
              <w:t xml:space="preserve">• 1 x pojemnik na cewniki PC-03 pojedynczy, </w:t>
              <w:br/>
              <w:t>• 1 x kosz na cewniki PC-04 o wymiarach 115 x 115 x 500 mm,</w:t>
              <w:br/>
              <w:t xml:space="preserve">• 1 x druciany kosz na odpady lub z tworzywowy kosz na odpady, </w:t>
              <w:br/>
              <w:t>• 1 x półka pod defibrylator z regulacją wysokości,</w:t>
              <w:br/>
              <w:t>• 1 x listwa zasilająca na 5 gniazd z adapterem</w:t>
              <w:br/>
              <w:t>• 4 x szyna instrumentalna,</w:t>
              <w:br/>
              <w:t xml:space="preserve">• 1 x uchwyt do prowadzenia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szaf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ługość: 600 mm (+/- 20 mm) lub 910 mm (+/-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erokość: 500 mm (+/- 20 mm) lub 715 mm (+/- 20 mm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sokość od podłoża do blatu: 1040 mm (+/- 20 mm)</w:t>
              <w:br/>
              <w:t xml:space="preserve">• wysokość całkowita wózka: 1000 mm (+/- 20 mm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ualne dokumenty potwierdzające, że zaoferowany przez Wykonawcę sprzęt jest dopuszczony do użytkowania na terenie Rzeczypospolitej Polskiej i Unii Europejskiej zgodnie z obowiązującymi przepisami prawa (deklaracja zgodności i oznakowanie znakiem CE ), tzn., że oferowany sprzęt posiada wymogi określone w Ustawie z dnia 20 maja 201 Or. o wyrobach medycznych (Dz.U. 2010 Nr 107, poz. 679) oraz zgodnie z dyrektywami Unii Europejskiej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 gwarancji: okres gwarancji min. 24 miesiąc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usunięcia usterki nie wymagający wymiany części zamiennych w dniach kalendarzowych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usunięcia usterki wymagający wymiany części zamiennych w dniach kalendarzowych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elkie koszty transportu związane z naprawą w okresie gwarancji ponosi Wykon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części zamiennych i wyposażeni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w języku polskim 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szport techniczny użytkownika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006"/>
        <w:gridCol w:w="3669"/>
      </w:tblGrid>
      <w:tr>
        <w:trPr>
          <w:trHeight w:val="290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8030</wp:posOffset>
          </wp:positionH>
          <wp:positionV relativeFrom="paragraph">
            <wp:posOffset>1905</wp:posOffset>
          </wp:positionV>
          <wp:extent cx="6685915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8591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637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color w:val="FF0000"/>
        <w:sz w:val="18"/>
        <w:szCs w:val="18"/>
      </w:rPr>
      <w:t xml:space="preserve">3.11  do siwz </w:t>
      <w:br/>
    </w:r>
    <w:r>
      <w:rPr>
        <w:rFonts w:cs="Calibri" w:ascii="Calibri" w:hAnsi="Calibri"/>
        <w:sz w:val="18"/>
        <w:szCs w:val="18"/>
      </w:rPr>
      <w:t>Nr. sprawy PN-04/2019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6:00Z</dcterms:created>
  <dc:creator>Skulig</dc:creator>
  <dc:description/>
  <cp:keywords/>
  <dc:language>en-US</dc:language>
  <cp:lastModifiedBy>User1</cp:lastModifiedBy>
  <dcterms:modified xsi:type="dcterms:W3CDTF">2019-10-29T11:29:00Z</dcterms:modified>
  <cp:revision>4</cp:revision>
  <dc:subject/>
  <dc:title>ZESTAWIENIE WYMAGANYCH PARAMETRÓW TECHNICZNYCH</dc:title>
</cp:coreProperties>
</file>