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ecyfikacja techniczna – parametry wymagan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estaw komputerowy  (komputer + monitor + drukarka)   -   2 szt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5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2"/>
        <w:gridCol w:w="4138"/>
        <w:gridCol w:w="8"/>
        <w:gridCol w:w="15"/>
        <w:gridCol w:w="9"/>
        <w:gridCol w:w="1101"/>
        <w:gridCol w:w="10"/>
        <w:gridCol w:w="2432"/>
      </w:tblGrid>
      <w:tr>
        <w:trPr>
          <w:trHeight w:val="28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mbri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mbria" w:ascii="Calibri" w:hAnsi="Calibri"/>
                <w:b/>
                <w:bCs/>
                <w:i w:val="false"/>
                <w:iCs w:val="false"/>
                <w:sz w:val="20"/>
                <w:szCs w:val="20"/>
              </w:rPr>
              <w:t>Element specyfikacji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mbri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mbria" w:ascii="Calibri" w:hAnsi="Calibri"/>
                <w:b/>
                <w:bCs/>
                <w:i w:val="false"/>
                <w:iCs w:val="false"/>
                <w:sz w:val="20"/>
                <w:szCs w:val="20"/>
              </w:rPr>
              <w:t>Parametry minimalne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mbri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mbria" w:ascii="Calibri" w:hAnsi="Calibri"/>
                <w:b/>
                <w:bCs/>
                <w:i w:val="false"/>
                <w:iCs w:val="false"/>
                <w:sz w:val="20"/>
                <w:szCs w:val="20"/>
              </w:rPr>
              <w:t>Tak/Ni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mbria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mbria" w:ascii="Calibri" w:hAnsi="Calibri"/>
                <w:b/>
                <w:bCs/>
                <w:i w:val="false"/>
                <w:iCs w:val="false"/>
                <w:sz w:val="20"/>
                <w:szCs w:val="20"/>
              </w:rPr>
              <w:t>Oferowane parametry</w:t>
            </w:r>
          </w:p>
        </w:tc>
      </w:tr>
      <w:tr>
        <w:trPr>
          <w:trHeight w:val="284" w:hRule="atLeast"/>
        </w:trPr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mbri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cs="Cambria" w:ascii="Calibri" w:hAnsi="Calibri"/>
                <w:b/>
                <w:bCs/>
                <w:i w:val="false"/>
                <w:iCs w:val="false"/>
                <w:sz w:val="20"/>
                <w:szCs w:val="20"/>
                <w:u w:val="single"/>
              </w:rPr>
              <w:t>Komputer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mbri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cs="Cambria" w:ascii="Calibri" w:hAnsi="Calibri"/>
                <w:b/>
                <w:bCs/>
                <w:i w:val="false"/>
                <w:iCs w:val="false"/>
                <w:sz w:val="20"/>
                <w:szCs w:val="20"/>
                <w:u w:val="single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mbri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cs="Cambria" w:ascii="Calibri" w:hAnsi="Calibri"/>
                <w:b/>
                <w:bCs/>
                <w:i w:val="false"/>
                <w:iCs w:val="false"/>
                <w:sz w:val="20"/>
                <w:szCs w:val="20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Typ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Komputer stacjonarny. W ofercie wymagane jest podanie modelu, symbolu oraz producenta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Zastosowanie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Komputer będzie wykorzystywany dla potrzeb aplikacji biurowych, aplikacji edukacyjnych, aplikacji obliczeniowych, dostępu do internetu oraz poczty elektronicznej, jako lokalna baza danych, stacja programistyczna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Procesor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Procesor wielordzeniowy ze zintegrowaną grafiką,  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Pamięć operacyjna RAM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8GB 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Parametry pamięci masowej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val="sv-SE"/>
              </w:rPr>
              <w:t xml:space="preserve">Min. 1 TB SATA 7200 obr./min lub SSD  - 500  GB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28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Wyposażenie multimedialne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Karta dźwiękowa zintegrowana z płytą główną, zgodna z High Definition.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Porty słuchawek i mikrofonu na przednim oraz na tylnym panelu obudowy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Obudowa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ypu MiniTower ,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desktop , ALL IN ONE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z obsługą kart PCI Express wyłącznie o pełnym profilu,  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Certyfikaty i standardy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Certyfikat ISO9001 dla producenta sprzętu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Deklaracja zgodności CE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Warunki gwarancji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Min. 2-letnia gwarancja   świadczona na miejscu u klienta, czas reakcji serwisu - do końca następnego dnia roboczego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W przypadku awarii dysków twardych dysk pozostaje u Zamawiającego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Wsparcie techniczne producenta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Możliwość telefonicznego sprawdzenia konfiguracji sprzętowej komputera oraz warunków gwarancji po podaniu numeru seryjnego bezpośrednio u producenta lub jego przedstawiciela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Wymagania dodatkowe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Oprogramowanie Microsoft Windows 7 bądź wyższy(Windows 10)  Professional PL 64BIT lub oprogramowanie równoważne które posiada wbudowane mechanizmy, bez użycia dodatkowych aplikacji.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z równoważność rozumie się pełną funkcjonalność, jaką oferuje wymagany w siwz system operacyjny w szczególności :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4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stępność aktualizacji i poprawek do systemu u Producenta systemu bezpłatnie i bez dodatkowych opłat licencyjnych z możliwością wyboru instalowanych poprawek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4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zdalnej, automatycznej instalacji, konfiguracji, administrowania oraz aktualizowania systemu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4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automatycznego zbudowania obrazu systemu wraz z aplikacjami. Obraz systemu służyć ma do automatycznego upowszechnienia systemu operacyjnego inicjowanego i wykonywanego w całości przez sieć komputerową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4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wdrożenia nowego obrazu przez zdalną instalację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4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raficzne środowisko instalacji i konfiguracji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2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udostępniania i przejmowania pulpitu zdalnego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2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ożliwość udostępniania plików i drukarek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2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blokowania lub dopuszczania dowolnych urządzeń peryferyjnych za pomocą polityk sprzętowych (np. przy użyciu numerów identyfikacyjnych sprzętu)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posażenie systemu w graficzny interfejs użytkownika w języku polskim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pewnienie pełnej kompatybilności z oferowanym sprzętem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integrowanie w systemie modułu pomocy dla użytkownika w języku polskim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2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integrowanie z systemem modułu wyszukiwania informacji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wykonania kopii bezpieczeństwa (całego dysku, wybranych folderów, kopii przyrostowych) wraz z możliwością automatycznego odzyskania wersji wcześniejszej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ezpieczony hasłem hierarchiczny dostęp do systemu, konta i profile użytkowników zarządzane zdalnie; praca systemu w trybie ochrony kont użytkowników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integrowane z systemem operacyjnym narzędzia zwalczające złośliwe oprogramowanie; aktualizacja dostępna u producenta nieodpłatnie bez ograniczeń czasowych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cencja na system operacyjny musi być nieograniczona w czasie, pozwalać na wielokrotne instalowanie systemu na oferowanym sprzęcie bez konieczności kontaktowania się przez Zamawiającego z producentem systemu lub sprzętu. </w:t>
            </w:r>
          </w:p>
          <w:p>
            <w:pPr>
              <w:pStyle w:val="Normalny1"/>
              <w:numPr>
                <w:ilvl w:val="0"/>
                <w:numId w:val="2"/>
              </w:numPr>
              <w:spacing w:before="0" w:after="2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rogramowanie powinno zawierać certyfikat autentyczności lub unikalny kod aktywacyjny. 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Wbudowane porty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val="en-US"/>
              </w:rPr>
              <w:t>min. 1 x VGA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min. 1 x DisplayPort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min. 4 portów USB; 2 portów wyprowadzonych na zewnątrz komputera w tym min  1 porty USB 3.0; min. 1 porty USB 2.0 z przodu obudowy i 4 portów na tylnym panelu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porty słuchawek i mikrofonu na przednim oraz tylnym panelu obudowy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Komputer musi umożliwiać jego rozbudowę w postaci dedykowanych kart PCIe np. kartę WiFi a/b/g/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Karta sieciowa 10/100/1000 Ethernet RJ 45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Klawiatura USB w układzie polski programist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Mysz USB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Nagrywarka DVD +/-R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Dołączony nośnik ze sterownikami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Monitor 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yp ekranu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Ekran ciekłokrystaliczny z aktywną matrycą min.  22” 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Rozdzielczość maksymalna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1600 x 900 przy 60Hz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Format obrazu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6:9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Złącz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5-stykowe złącze D-Sub, złącze DVI-D i HDMI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Gwarancj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Producenta - 2lata  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56"/>
        <w:gridCol w:w="3195"/>
        <w:gridCol w:w="1270"/>
        <w:gridCol w:w="88"/>
        <w:gridCol w:w="2253"/>
      </w:tblGrid>
      <w:tr>
        <w:trPr>
          <w:trHeight w:val="28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ukarka laserowa sieciow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  <w:t>Prędkość drukowan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sz w:val="20"/>
                <w:szCs w:val="20"/>
                <w:lang w:eastAsia="ar-SA"/>
              </w:rPr>
              <w:t>25 str./mi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  <w:t>Wydruk pierwszej strony (po wyjściu ze stanu gotowości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sz w:val="20"/>
                <w:szCs w:val="20"/>
                <w:lang w:eastAsia="ar-SA"/>
              </w:rPr>
              <w:t>do 8,0 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  <w:t>Jakość druku w czern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Cambria" w:ascii="Calibri" w:hAnsi="Calibri"/>
                <w:sz w:val="20"/>
                <w:szCs w:val="20"/>
                <w:lang w:eastAsia="ar-SA"/>
              </w:rPr>
              <w:t>1200 x 1200 dp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  <w:t>Technologia druku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sz w:val="20"/>
                <w:szCs w:val="20"/>
                <w:lang w:eastAsia="ar-SA"/>
              </w:rPr>
              <w:t>Monochromatyczny druk laserow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  <w:t>Normatywny cykl pracy (miesięcznie, format A4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sz w:val="20"/>
                <w:szCs w:val="20"/>
                <w:lang w:eastAsia="ar-SA"/>
              </w:rPr>
              <w:t>Min 8 000 stro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  <w:t>Podajniki papieru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Cambria" w:ascii="Calibri" w:hAnsi="Calibri"/>
                <w:sz w:val="20"/>
                <w:szCs w:val="20"/>
                <w:lang w:eastAsia="ar-SA"/>
              </w:rPr>
              <w:t>Jeden podajnik na 250 arkuszy, jeden podajnik z priorytetem poboru na 10 arkusz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Standardowa pojemność odbiornika papieru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Odbiornik na 150 arkusz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  <w:t>Druk dwustronny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sz w:val="20"/>
                <w:szCs w:val="20"/>
                <w:lang w:eastAsia="ar-SA"/>
              </w:rPr>
              <w:t>Automatyczn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  <w:t>Obsługiwane formaty nośników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sz w:val="20"/>
                <w:szCs w:val="20"/>
                <w:lang w:eastAsia="ar-SA"/>
              </w:rPr>
              <w:t xml:space="preserve">A4, A5, A6, B5,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cztówki; koperty (C5, DL, B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  <w:t>Nośnik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Papier (zwykły, fotograficzny), koperty, etykiety, kartony, folia do przezrocz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  <w:t>Standardowe złącza komunikacyjn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Cambria" w:ascii="Calibri" w:hAnsi="Calibri"/>
                <w:sz w:val="20"/>
                <w:szCs w:val="20"/>
                <w:lang w:eastAsia="ar-SA"/>
              </w:rPr>
              <w:t xml:space="preserve">Hi-Speed USB 2.0, </w:t>
            </w: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wbudowany serwer druku Ethernet 10/100;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  <w:t>Gwarancja producent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sz w:val="20"/>
                <w:szCs w:val="20"/>
                <w:lang w:eastAsia="ar-SA"/>
              </w:rPr>
              <w:t>12 miesięcy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mbria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mbria"/>
                <w:sz w:val="20"/>
                <w:szCs w:val="20"/>
                <w:lang w:eastAsia="ar-SA"/>
              </w:rPr>
            </w:pPr>
            <w:r>
              <w:rPr>
                <w:rFonts w:eastAsia="Calibri" w:cs="Cambria" w:ascii="Calibri" w:hAnsi="Calibri"/>
                <w:bCs/>
                <w:sz w:val="20"/>
                <w:szCs w:val="20"/>
                <w:lang w:eastAsia="ar-SA"/>
              </w:rPr>
              <w:t>Akcesor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mbria" w:ascii="Calibri" w:hAnsi="Calibri"/>
                <w:sz w:val="20"/>
                <w:szCs w:val="20"/>
                <w:lang w:eastAsia="ar-SA"/>
              </w:rPr>
              <w:t>Kabel zasilania, kabel USB, sterowniki,  , wkład drukujący (czarny) o wydajności 1000 stron (zgodnie z normą ISO/IEC 19752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 xml:space="preserve">*) w kolumnie należy opisać parametry oferowane i podać zakresy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WAGA: Nie spełnienie  wymaganych parametrów i warunków spowoduje  odrzuceniem oferty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left="600" w:firstLine="6060"/>
        <w:rPr>
          <w:rFonts w:ascii="Calibri" w:hAnsi="Calibri" w:eastAsia="Calibri" w:cs="Arial"/>
          <w:bCs/>
          <w:sz w:val="16"/>
          <w:szCs w:val="16"/>
        </w:rPr>
      </w:pPr>
      <w:r>
        <w:rPr>
          <w:rFonts w:eastAsia="Calibri" w:cs="Arial" w:ascii="Calibri" w:hAnsi="Calibri"/>
          <w:bCs/>
          <w:sz w:val="16"/>
          <w:szCs w:val="16"/>
        </w:rPr>
        <w:t xml:space="preserve"> 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20"/>
        <w:szCs w:val="20"/>
        <w:lang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458470</wp:posOffset>
          </wp:positionH>
          <wp:positionV relativeFrom="margin">
            <wp:posOffset>-1390650</wp:posOffset>
          </wp:positionV>
          <wp:extent cx="6677025" cy="9429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7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  <w:lang w:eastAsia="en-US"/>
      </w:rPr>
      <w:t xml:space="preserve">    </w:t>
    </w:r>
  </w:p>
  <w:p>
    <w:pPr>
      <w:pStyle w:val="Header"/>
      <w:jc w:val="right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  <w:p>
    <w:pPr>
      <w:pStyle w:val="Header"/>
      <w:jc w:val="right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  <w:p>
    <w:pPr>
      <w:pStyle w:val="Header"/>
      <w:jc w:val="right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  <w:p>
    <w:pPr>
      <w:pStyle w:val="Header"/>
      <w:jc w:val="right"/>
      <w:rPr>
        <w:rFonts w:ascii="Calibri" w:hAnsi="Calibri" w:eastAsia="Calibri" w:cs="Calibri"/>
        <w:sz w:val="20"/>
        <w:szCs w:val="20"/>
        <w:lang w:eastAsia="en-US"/>
      </w:rPr>
    </w:pPr>
    <w:r>
      <w:rPr>
        <w:rFonts w:eastAsia="Calibri" w:cs="Calibri" w:ascii="Calibri" w:hAnsi="Calibri"/>
        <w:sz w:val="20"/>
        <w:szCs w:val="20"/>
        <w:lang w:eastAsia="en-US"/>
      </w:rPr>
    </w:r>
  </w:p>
  <w:p>
    <w:pPr>
      <w:pStyle w:val="Header"/>
      <w:jc w:val="right"/>
      <w:rPr/>
    </w:pPr>
    <w:r>
      <w:rPr>
        <w:rFonts w:eastAsia="Calibri" w:cs="Calibri" w:ascii="Calibri" w:hAnsi="Calibri"/>
        <w:sz w:val="20"/>
        <w:szCs w:val="20"/>
        <w:lang w:eastAsia="en-US"/>
      </w:rPr>
      <w:t xml:space="preserve">Załącznik nr 3.17 SIWZ </w:t>
      <w:br/>
      <w:t xml:space="preserve">Nr. sprawy PN-17/2018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2"/>
      <w:numFmt w:val="bullet"/>
      <w:lvlText w:val=""/>
      <w:lvlJc w:val="left"/>
      <w:pPr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i/>
      <w:iCs/>
      <w:sz w:val="26"/>
      <w:szCs w:val="2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lineRule="auto" w:line="192" w:before="280" w:after="0"/>
      <w:ind w:right="-284" w:hanging="0"/>
    </w:pPr>
    <w:rPr>
      <w:rFonts w:eastAsia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4ZnakZnak">
    <w:name w:val=" Znak Znak14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54:00Z</dcterms:created>
  <dc:creator>Skulig</dc:creator>
  <dc:description/>
  <cp:keywords/>
  <dc:language>en-US</dc:language>
  <cp:lastModifiedBy>User1</cp:lastModifiedBy>
  <cp:lastPrinted>2017-06-13T10:07:00Z</cp:lastPrinted>
  <dcterms:modified xsi:type="dcterms:W3CDTF">2019-10-29T11:40:00Z</dcterms:modified>
  <cp:revision>4</cp:revision>
  <dc:subject/>
  <dc:title>Załącznik nr 1 do siwz</dc:title>
</cp:coreProperties>
</file>