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Monitor funkcji życiowych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2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 rok produkcji min.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nitor z płaskim ekranem kolorowym ,   przekątna minimum 10", rozdzielczość min. 800x60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nitor modułowy, umożliwiający rozbudowę o kolejne parametry i konfigurowanie stanowiska poprzez dowolne przenoszenie przez użytkownika modułów pomiarowych pomiędzy kardiomonitorami w trakcie ich pracy, z automatyczną rekonfiguracją monitora.  Monitor współpracujący ( kompatybilny) z central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osowany do monitorowania wszystkich kategorii wiekowych pacjentów od noworodka (1000g) do dorosłego z możliwością monitorowania: oksykardiorespirogramu, ST, QT, arytmii czyli parametrów charakterystycznych dla poszczególnych grup wiek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 okresie gwarancyjnym Zamawiający ma prawo do bezpłatnego upgrade do zakupionego oprogramow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zystkie dane numeryczne wszystkich monitorowanych parametrów wyświetlane jednocześnie na ekranie. Wyświetlanie minimum 4 krzywych dynamicznych różnych parametrów – przy monitorowaniu 12-u odprowadzeń EKG wszystkich 12-u odprowadzeń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najmniej 15 niezależnych konfiguracji ekranu monitora z możliwością łatwego ich przełączania bez utraty danych pacjenta. Poszczególne konfiguracje programowane przez Użytkownika, bez konieczności wzywania wykwalifikowanego serwis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e trendy graficzne i tabelaryczne minimum 48 godzinne z wysoka rozdzielczością – min.15 sek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endy minimum 4 parametrów w postaci słupkowej wyświetlane na ekranie z zaznaczeniem strzałką tendencji (wzrost/spadek/stabiln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programowanie i dokumentacja Użytkownika w języku polskim;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monitora za pośrednictwem  przycisków szybkiego dostępu lub ekranu dotykow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silanie z sieci 230 V/50Hz i z akumulatora wewnętrznego.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hłodzenie monitora konwekcyj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jście sygnału EKG do synchronizacji defibryl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3-stopniowe (wizualne i akustyczne) wszystkich parametrów z możliwością zawieszenia czasowego /z wyborem czasu zawieszenia/ lub na stałe;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techniczne z podaniem przyczyny i rejestracją zdarzeń dla potrzeb serwis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(na żądanie obsługi) ustawienie granic nadzorowania (alarmów) w odniesieniu do aktualnego stanu monitorowanego pacjen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EKG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owanie 12 odprowadzeń EKG z 5 elektrod, wyświetlanie do 12 odprowadzeń jednocześnie - programowane przez Użytkownika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monitorowania 1 lub 3 odprowadzeń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owy minimum 30 – 300 uderzeń/minut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nice alarmów w zakresie, minimum 30 - 300 uderzeń/minut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ody EKG umożliwiające monitorowanie do 3 i do 5 elektro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a odcinka ST z wszystkich 12-tu odprowadzeń (w przypadku monitorowania 12-tu odprowadzeń) z prezentacją w czasie rzeczywistym (krzywe i wartości odcinka ST)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ągłe graficzne przedstawienie zmian ST w czasie osobno dla odprowadzeń przedsercowych i kończynowych na ekranie podstawowym monitora w formie wykresu kołowego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y zakres pomiarowy -15 - +15 m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 przekroczenia ustalonego zakresu wartości zmian ST w wybranym odprowadzeniu z możliwością definiowania tego zakres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a arytmii z alarmami - klasyfikacja minimum 12 rodzajów zaburzeń rytmu - wymienić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 odprowadzenia analizowane jednocześni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ście sygnału EKG do synchronizacji defibryl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respiracji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metodą impedan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dynamiczny i wartości numeryczne wyświetlane na ekra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owy minimum 5 -150 rpm z dokładnością +/- 2 rp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 bezdechu z regulacją w zakresie min.10-30 s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ciśnienia metodą inwazyjną – 2 kanały pomiarowe w każdym kardiomonitor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dynamiczny i wartości numeryczne wyświetlane na ekra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miar pulsu w zakresie minimum 30-250 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owy ciśnienia minimum od -10 do +300 mmHg z dok. min. +/- 1 mm H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jednoczesnego monitorowania do 4 kanałów ciśnienia inwazyjnego - po dodaniu modułów pomiarowych w każdym monitorz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miaru i wpisania nazw różnych ciśnie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ciśnienia metodą nieinwazyjną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yb pracy automatyczny (z programowanym interwałem), ciągły pomiar przez 5 min., ręczny (na żądanie),sta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stępy w trybie automatycznym co najmniej od 1 min do 120 minu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wartości skurczowej, rozkurczowej, średniej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 mankiety wielorazowe dla dorosłych ( trzy rozmiary: duży, średni, mały)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saturacji i pletyzmografii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dynamiczny i wartości numeryczne wyświetlane na ekra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orytm pomiarowy odporny na niską perfuzję i artefakty ruch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ujnik do pomiaru saturacji dla dorosłych i dzieci na palec po 1 szt. na każdy kardiomonitor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wanie saturacji obwodowej w zakresie minimum 70-100% z dokładnością +/- 3%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pulsu w zakresie min. 30-300 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temperatury – 1 kanał pomiarowy w każdym kardiomonitorz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ujnik temperatury wielorazowy powierzchniowy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gazów anestetycznych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znaczanie stężeń wdechowo-wydechowych tlenu, dwutlenku węgla, podtlenku azotu, halotanu,izofuranu, enfluranu, sewofluranu i desfluranu. Analiza MA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odzielny wybór monitorowanego środka anestetycz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Centrala nadzoru funkcji życiowych pacjenta 6 stanowiskowa                                z możliwością rozbudowy – 1 szt. </w:t>
      </w:r>
    </w:p>
    <w:p>
      <w:pPr>
        <w:pStyle w:val="Normal"/>
        <w:spacing w:before="280" w:after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w sieci centralnego monitorowania obsługująca 6 monitorów  marki Philips model MP20 z możliwością jej  rozbud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aski ekrany kolorowy minimum 24" TFT  - 2 szt. o   rozdzielczości HD z niezależną konfiguracją  ekranu , obsługa za pomocą  myszki i klawiatury  Komputer klasy PC lub ekranu  dotykow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wyświetlanych jednocześnie przebiegów falowych z jednego monitora stacjonarnego minimum 3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wyświetlanych jednocześnie parametrów numerycznych z jednego monitora stacjonarnego minimum 3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żliwość podglądu wszystkich mierzonych parametrów wyodrębnionego pacjenta (cały ekran stacjonarnego monitora obserwacyjneg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gląd trendów wszystkich mierzonych parametrów z min. 96 godzin obserwacji pacjenta z rozdzielczością nie gorszą niż 10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żliwość przeglądania krzywych parametrów, danych numerycznych, trendów oraz wybranych alarm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3-stopniowe (wizualne i akustyczne) z poszczególnych łóż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figuracja zakresów alarmowych w monitorach obserwacyjnych z poziomu central (nie tylko EKG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prowadzanie danych pacjenta, (zmiana danych w centrali skutkująca zmianą danych w monitorze obserwacyjnym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rukowanie raportów, trendów i zapisów za pomocą dołączonej drukarki laserowej kolorowe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eglądania pełnego archiwum danych tzw. "full disclosure" co najmniej z 96 godzin, wszystkich fal i trendów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łączenie centrali do szpitalnego systemu informatycznego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żliwość rozbudowy o obsługę  przez  ekran dotyk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rPr>
          <w:rFonts w:ascii="Calibri" w:hAnsi="Calibri" w:eastAsia="Calibri" w:cs="Arial"/>
          <w:bCs/>
          <w:i/>
          <w:i/>
          <w:sz w:val="16"/>
          <w:szCs w:val="16"/>
        </w:rPr>
      </w:pPr>
      <w:r>
        <w:rPr>
          <w:rFonts w:eastAsia="Calibri" w:cs="Arial" w:ascii="Calibri" w:hAnsi="Calibri"/>
          <w:bCs/>
          <w:i/>
          <w:sz w:val="16"/>
          <w:szCs w:val="16"/>
        </w:rPr>
        <w:t xml:space="preserve">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91795</wp:posOffset>
          </wp:positionH>
          <wp:positionV relativeFrom="margin">
            <wp:posOffset>-1476375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3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Skulig</dc:creator>
  <dc:description/>
  <cp:keywords/>
  <dc:language>en-US</dc:language>
  <cp:lastModifiedBy>User1</cp:lastModifiedBy>
  <cp:lastPrinted>2017-06-07T09:18:00Z</cp:lastPrinted>
  <dcterms:modified xsi:type="dcterms:W3CDTF">2019-10-29T10:30:00Z</dcterms:modified>
  <cp:revision>4</cp:revision>
  <dc:subject/>
  <dc:title>ZESTAWIENIE WYMAGANYCH PARAMETRÓW TECHNICZNYCH</dc:title>
</cp:coreProperties>
</file>