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</w:rPr>
      </w:pPr>
      <w:r>
        <w:rPr>
          <w:sz w:val="22"/>
        </w:rPr>
        <w:t>Niniejszym oświadczam, że zgodnie z wymogiem art.20 ust.4 ustawy z dnia 07.07.1994r Prawo Budowlane, projekt technologiczny  p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amodzielny Publiczny Zakład Opieki Zdrowotnej – Zespół Porodowy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ostał sporządzony zgodnie z obowiązującymi przepisami oraz zasadami wiedzy technicznej.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1:48:00Z</dcterms:created>
  <dc:creator>Viola</dc:creator>
  <dc:description/>
  <dc:language>en-US</dc:language>
  <cp:lastModifiedBy>Viola</cp:lastModifiedBy>
  <dcterms:modified xsi:type="dcterms:W3CDTF">2013-10-29T21:48:00Z</dcterms:modified>
  <cp:revision>1</cp:revision>
  <dc:subject/>
  <dc:title/>
</cp:coreProperties>
</file>