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>Lampa bezcieniowa operacyjna, dwuramienna, ledowa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 2  szt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lang w:eastAsia="en-US" w:bidi="en-US"/>
        </w:rPr>
      </w:pPr>
      <w:r>
        <w:rPr>
          <w:rFonts w:cs="Arial" w:ascii="Calibri" w:hAnsi="Calibri"/>
          <w:i/>
          <w:sz w:val="22"/>
          <w:szCs w:val="22"/>
          <w:lang w:eastAsia="en-US" w:bidi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rządzenie fabrycznie nowe – rok produkcji min. 2019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Dwuczaszowa lampa operacyj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Lampa operacyjna w wersji sufitowej</w:t>
            </w:r>
          </w:p>
          <w:p>
            <w:pPr>
              <w:pStyle w:val="NormalnyWeb"/>
              <w:spacing w:lineRule="atLeast" w:line="75" w:before="280" w:after="119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ROP W MIEJSCU MONTAŻU LAMP – DZ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Każda czasza na oddzielnym ramieni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żda czasza zawieszona na obrotowym wysięgniku dwuramiennym. Każdy wysięgnik wyposażony w jedno ramię poziome i jedno ramię uchylne, umożliwiające regulację wysokości. Wysięgniki zawieszone na jednej wspólnej osi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żda czasza wyposażona w podwójny przegub umożliwiający manewrowanie w trzech płaszczyznach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ieszenie przegubowe płaskie (N.F.C.) do sufitów średnich i niskich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pa w górnym położeniu musi zagwarantować prześwit od podłogi do uchwytu sterylnego min. 210 -225 cm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wysokość Sali 3 metry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kres ruchu wysięgników czasz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zh-CN"/>
              </w:rPr>
              <w:t>Ramię kopuły złożone z 2 części – ramie poziome zapewniające obrót lampy dookoła zawieszenia sufitowego, ramię równoważące zapewniające ruch kopuły w osi pionowej  poruszające się dzięki sprężynowemu systemowi równoważącemu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chwyt centralny w osi geometrycznej czaszy do pozycjonowania czaszy oraz regulacji średnicy pola operacyjnego lub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mpę operacyjną z uchwytem centralnym umieszczonym w części centralnej  czaszy do pozycjonowania czaszy oraz regulacji średnicy pola operacyjnego. Minimalna odległość uchwytu od osi symetrii kopuły nie ma żadnego wpływu na funkcjonalność pracy lampy operacyjnej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chwyt ze zdejmowalną wielorazową rękojeścią z możliwością jej sterylizacji parowej w temp. 134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Calibri" w:hAnsi="Calibri"/>
                <w:sz w:val="20"/>
                <w:szCs w:val="20"/>
              </w:rPr>
              <w:t xml:space="preserve"> C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erzchnia czasz i ramion zawieszenia łatwa do utrzymania w czystości: gładka, wykonana z materiałów odpornych na działanie środków dezynfekcyj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oło lampy przystosowane do czyszczenia i dezynfekcji powszechnie stosowanymi środkam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opień ochrony czasz lamp przed penetracją czynników zewnętrznych (pyłu i wody natryskiwanej) min IP52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Średnica lam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la czaszy głównej 60cm  - 78 c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Średnica lamp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la czaszy satelitarnej 52cm  - 70 c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pa zgodna z normą PN-EN 60601-1 oraz PN-EN 60601-1-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pa w technologii LE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Źródło światła w technologii energooszczędnych i wysokowydajnych diod świecących LE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Światło emitowane przez białe diody LED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zasza główna minimalna liczba białych diod LED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 24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MT;MS Mincho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zasza satelitarna liczba białych diod LED 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 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pa emitująca światło o podstawowej temperaturze barwowej w zakresie. 4 000 – 4 800 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zrost temperatury pod czaszą lampy   &lt;2°C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atężenie światła Ec max. w odległości 1 m dla czaszy głównej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160 000 lux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tężenie światła Ec max. w odległości 1 m dla czaszy satelitarnej 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</w:t>
            </w:r>
            <w:r>
              <w:rPr>
                <w:rFonts w:cs="Arial" w:ascii="Calibri" w:hAnsi="Calibri"/>
                <w:sz w:val="20"/>
                <w:szCs w:val="20"/>
              </w:rPr>
              <w:t xml:space="preserve">120 000 lux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gulacja natężenia światła każdej czasz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MT;MS Mincho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Liczba dostępnych poziomów regulacji nat. oświetlenia 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 5</w:t>
            </w:r>
          </w:p>
          <w:p>
            <w:pPr>
              <w:pStyle w:val="Normal"/>
              <w:rPr>
                <w:rFonts w:ascii="Calibri" w:hAnsi="Calibri" w:eastAsia="ArialMT;MS Mincho" w:cs="Calibri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MT;MS Mincho" w:cs="Calibri" w:ascii="Calibri" w:hAnsi="Calibri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kres regulacji nat. ośw. min 50% -100%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soka bezcieniowość lamp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miar oświetlenia głównego dla Ec max z jedną tubą: 97 % (EN 60601 -2- 41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/>
                <w:sz w:val="20"/>
                <w:szCs w:val="20"/>
              </w:rPr>
              <w:t>Wgłębność oświetlenia L1 + L2 (EN 60601 -2- 41)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dla czaszy głównej: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950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/>
                <w:sz w:val="20"/>
                <w:szCs w:val="20"/>
                <w:u w:val="single"/>
              </w:rPr>
              <w:t xml:space="preserve">Wgłębność oświetlenia L1 + L2 </w:t>
            </w:r>
            <w:r>
              <w:rPr>
                <w:rFonts w:cs="Arial"/>
                <w:sz w:val="20"/>
                <w:szCs w:val="20"/>
              </w:rPr>
              <w:t>(EN 60601 -2- 41)</w:t>
            </w:r>
            <w:r>
              <w:rPr>
                <w:rFonts w:cs="Arial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  <w:t xml:space="preserve">- dla czaszy satelitarnej: 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950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Ø pola świetlnego d50 (50 % maks. mocy oświetlenia EN 60601 -2- 41):</w:t>
              <w:br/>
              <w:t>- czasza główna: min 10 cm (≥ 10, cm)</w:t>
              <w:br/>
              <w:t>- czasza satelitarna: min 8  cm (≥ 8 c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kres regulacji pola (Regulacja średnicy pola operacyjnego d10 - 10 % maks. mocy oświetlenia, mierzone w odległości 1m od pola operacyjnego, EN 60601 -2- 41) w zakresie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- czasza główna: min 18 -30 cm (od &lt;=18 do &gt;= 30 cm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zasza satelitarna: min 16-25 cm (od &lt;=16 do &gt;=25 c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Żywotność źródła światła w czaszy głównej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 xml:space="preserve">≥50 000 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Żywotność źródła światła w czaszy satelity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50 000 h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MT;MS Mincho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spółczynnik odwzorowania barw Ra (CRI – Colour rendering index) 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 xml:space="preserve">≥95 </w:t>
            </w:r>
          </w:p>
          <w:p>
            <w:pPr>
              <w:pStyle w:val="Normal"/>
              <w:rPr>
                <w:rFonts w:ascii="Calibri" w:hAnsi="Calibri" w:eastAsia="ArialMT;MS Mincho" w:cs="Calibri"/>
                <w:bCs/>
                <w:color w:val="FF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MT;MS Mincho" w:cs="Calibri" w:ascii="Calibri" w:hAnsi="Calibri"/>
                <w:bCs/>
                <w:color w:val="FF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spółczynnik odwzorowania barwy dominującej w polu operacyjnym tj. barwy czerwonej R9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95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/>
                <w:sz w:val="20"/>
                <w:szCs w:val="20"/>
              </w:rPr>
              <w:t xml:space="preserve">Sterowanie lampą poprzez panel sterujący na lampie lub uchwyt centralny umiejscowiony w osi geometrycznej czaszy,  lub </w:t>
            </w:r>
            <w:r>
              <w:rPr>
                <w:bCs/>
                <w:iCs/>
                <w:color w:val="000000"/>
                <w:sz w:val="20"/>
                <w:szCs w:val="20"/>
                <w:lang w:eastAsia="pl-PL"/>
              </w:rPr>
              <w:t>poprzez panel sterujący</w:t>
            </w:r>
            <w:r>
              <w:rPr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eastAsia="pl-PL"/>
              </w:rPr>
              <w:t>umieszczony obok czaszy na węźle łączącym kopułę   z obejmą</w:t>
            </w:r>
            <w:r>
              <w:rPr>
                <w:rFonts w:cs="Arial"/>
                <w:sz w:val="20"/>
                <w:szCs w:val="20"/>
              </w:rPr>
              <w:t xml:space="preserve"> co najmniej takimi funkcjami: </w:t>
            </w:r>
          </w:p>
          <w:p>
            <w:pPr>
              <w:pStyle w:val="Bezodstpw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włączenie i wyłączanie lampy,</w:t>
            </w:r>
          </w:p>
          <w:p>
            <w:pPr>
              <w:pStyle w:val="Bezodstpw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regulację natężenia światła głównego,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gulację średnicy oświetlenia pola operacyjnego d10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ub </w:t>
              <w:br/>
              <w:t>lampa w której regulacja parametrów w każdej kopule  odbywa się za pomocą dwóch paneli umieszczonych na czaszy po obu jej stronach ? Panele umożliwiają sterowanie następującymi parametrami :</w:t>
              <w:br/>
              <w:t>- włączenie i wyłączanie lampy,</w:t>
              <w:br/>
              <w:t>- regulację natężenia światła głównego,</w:t>
              <w:br/>
              <w:t>- włączenie i wyłączanie endo</w:t>
              <w:br/>
              <w:t>- regulację natężenia światła endoskopowego</w:t>
              <w:br/>
              <w:t>- regulacja temperatury barwowej</w:t>
              <w:br/>
              <w:t>-regulacja wgłębności</w:t>
              <w:br/>
              <w:t>- regulacja zoomu,</w:t>
              <w:br/>
              <w:t>- obracanie kamery,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ze lamp przystosowane do zasilania głównego i awaryjnego 230V/24V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leży dostarczyć zasilacz/transformator zasilania awaryjnego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utomatyczne przełączanie na zasilanie awaryj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maryczny pobór mocy obu czasz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(podać pobory mocy dla poszczególnych czasz przy maksymalnym natężeniu świtała, temp barwowej min. 4300K   i maksymalnym polu oświetlenia) 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≤ 270 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żdy zestaw lamp przygotowany do montażu kamery w osi geometrycznej czaszy głównej, wyposażony w kompletne okablowanie do przesyłania sygnału vide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eden z  zestawów lamp wyposażony w kamerę full HD 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mera wyposażona w dwa wymienne uchwyty sterylizowalne umożliwiające zmianę położenia kamery/głowicy lampy.Kamera przesyłająca sygnał video drogą przewodową lub bezprzewodową lub kamera wyposażona jest w jeden uchwyt sterylizowalny umożliwiający zmianę położenia kamery/głowicy lampy.</w:t>
            </w:r>
          </w:p>
          <w:p>
            <w:pPr>
              <w:pStyle w:val="Bezodstpw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ndard: full HD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zdzielczość: Full HD 1080i (1920 x 1080), około. 2,000,000 aktywnych pikseli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zdzielczości obsługiwane: 1080i/59,94; 1080i/50; 720p/59,94; 720p/50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rzetwornik 1 / 2,8 HD CMO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alne natężenie oświetlenia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≤12,0lux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Zoom optyczny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x10          ≥x12</w:t>
            </w:r>
          </w:p>
          <w:p>
            <w:pPr>
              <w:pStyle w:val="Normal"/>
              <w:rPr>
                <w:rFonts w:ascii="Calibri" w:hAnsi="Calibri" w:eastAsia="ArialMT;MS Mincho" w:cs="Ari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oom cyfrowy  </w:t>
            </w:r>
            <w:r>
              <w:rPr>
                <w:rFonts w:eastAsia="ArialMT;MS Mincho" w:cs="Arial" w:ascii="Calibri" w:hAnsi="Calibri"/>
                <w:bCs/>
                <w:kern w:val="2"/>
                <w:sz w:val="20"/>
                <w:szCs w:val="20"/>
                <w:lang w:eastAsia="hi-IN" w:bidi="hi-IN"/>
              </w:rPr>
              <w:t>≥x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ntaż / demontaż kamery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chowanie możliwości regulacji wielkości pola operacyjnego w lampie z kamerą po zamontowaniu kamery (regulacja np.: z panelu sterowniczego umieszczonego na ramieniu lub czaszy lampy lub ze sterownika kamery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ie podstawowe lamp operacyjnych– 230 V (+/ -) 10%, 50 Hz (zasilanie przygotowane przez wykonawcę instalacji elektrycznej bloku operacyjnego zgodnie z projektem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py operacyjne stanowiące wyrób medyczny (potwierdzone deklaracją zgodności i wpisem do rejestru wyrobów medycznych - dokument dopuszczający do obrotu zgodny z wymogami ustawy z dnia 20 maja 2010 r o wyrobach medycznych (Dz. U. nr 107, poz 679 z późn. Zm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płatne obowiązkowe przeglądy w okresie gwarancyjnym wymagane dla dobrej pracy sprzętu wraz z zestawami serwisowymi – przynajmniej 1 przegląd w roku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zagwarantowania części zamiennych i wyposaż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poda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szport techniczny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lenie personelu. – szkolenie stanowiskowe dla personelu  bloku operacyjn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left="600" w:firstLine="6060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</w:t>
      </w:r>
    </w:p>
    <w:p>
      <w:pPr>
        <w:pStyle w:val="TextBody"/>
        <w:ind w:left="600" w:firstLine="6060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</w:r>
    </w:p>
    <w:p>
      <w:pPr>
        <w:pStyle w:val="TextBody"/>
        <w:ind w:left="600" w:firstLine="6060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</w:r>
    </w:p>
    <w:p>
      <w:pPr>
        <w:pStyle w:val="TextBody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9080</wp:posOffset>
          </wp:positionH>
          <wp:positionV relativeFrom="paragraph">
            <wp:posOffset>635</wp:posOffset>
          </wp:positionV>
          <wp:extent cx="6677025" cy="942975"/>
          <wp:effectExtent l="0" t="0" r="0" b="0"/>
          <wp:wrapTight wrapText="bothSides">
            <wp:wrapPolygon edited="0">
              <wp:start x="-30" y="0"/>
              <wp:lineTo x="-30" y="21380"/>
              <wp:lineTo x="21600" y="21380"/>
              <wp:lineTo x="21600" y="0"/>
              <wp:lineTo x="-30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</w:t>
    </w:r>
    <w:r>
      <w:rPr>
        <w:rFonts w:cs="Calibri" w:ascii="Calibri" w:hAnsi="Calibri"/>
        <w:color w:val="FF0000"/>
        <w:sz w:val="20"/>
        <w:szCs w:val="20"/>
      </w:rPr>
      <w:t xml:space="preserve">3.1  do siwz </w:t>
      <w:br/>
    </w:r>
    <w:r>
      <w:rPr>
        <w:rFonts w:cs="Calibri" w:ascii="Calibri" w:hAnsi="Calibri"/>
        <w:sz w:val="20"/>
        <w:szCs w:val="20"/>
      </w:rPr>
      <w:t>Nr. sprawy PN-04/2019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0:00Z</dcterms:created>
  <dc:creator>Skulig</dc:creator>
  <dc:description/>
  <cp:keywords/>
  <dc:language>en-US</dc:language>
  <cp:lastModifiedBy>User1</cp:lastModifiedBy>
  <cp:lastPrinted>2017-06-07T09:16:00Z</cp:lastPrinted>
  <dcterms:modified xsi:type="dcterms:W3CDTF">2019-10-29T10:27:00Z</dcterms:modified>
  <cp:revision>8</cp:revision>
  <dc:subject/>
  <dc:title>ZESTAWIENIE WYMAGANYCH PARAMETRÓW TECHNICZNYCH</dc:title>
</cp:coreProperties>
</file>