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ESTAWIENIE WYMAGANYCH PARAMETRÓW TECHNICZNYCH</w:t>
      </w:r>
    </w:p>
    <w:p>
      <w:pPr>
        <w:pStyle w:val="Normal"/>
        <w:spacing w:before="280" w:after="280"/>
        <w:jc w:val="both"/>
        <w:rPr>
          <w:rFonts w:ascii="Calibri" w:hAnsi="Calibri" w:cs="Arial"/>
          <w:b/>
          <w:b/>
          <w:color w:val="FF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dmiot zamówienia:  Diatermia mono i bipolarna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– 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 1 szt.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łasna ………………………………………………………….........................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owany model …………………………………………………………..................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Producent …………………………………………………………………………..............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Kraj pochodzenia ………………………………………………………………….............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k produkcji ……………………………………………………………………................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152"/>
        <w:gridCol w:w="1523"/>
        <w:gridCol w:w="2919"/>
      </w:tblGrid>
      <w:tr>
        <w:trPr>
          <w:trHeight w:val="7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ametry i warunki graniczn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wymagan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oferowana*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ymagania ogólne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Urządzenie fabrycznie nowe – rok produkcji nie wcześniej niż 2019 (nie powystawowe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75" w:before="0" w:after="119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iatermia  chirurgiczna  - zestaw z wyposażeniem – 1 szt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75" w:before="0" w:after="11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75" w:before="0" w:after="119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zytelny ekran dotykowy obrazujący parametry pracy urządzenia, służący do komunikacji aparat-użytkownik w tym regulacji parametrów pracy aparatu, bezpieczny i łatwy do utrzymania w czystości, wielkość wyświetlacza minimum 9 cali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75" w:before="0" w:after="11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ystem kontroli ze wskaźnikiem poprawnego przylegania elektrody biernej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Automatyczna kontrola działania urządzenia po załączeniu do sieci i podczas zabiegu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ygnalizacja   z  </w:t>
            </w:r>
            <w:r>
              <w:rPr>
                <w:rFonts w:cs="Arial" w:ascii="Calibri" w:hAnsi="Calibri"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wizualną i akustyczną sygnalizację nieprawidłowego działania urządzenia. Informacja o niesprawności w formie komunikatu z opisem wyświetlanym na ekranie urządzenia w języku polskim. Archiwizowana historia błędów – poda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mięć nastaw – minimum 90 niezależnych programów pracy możliwych do zapisania pod nazwą procedury lub nazwiskiem w języku polski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45" w:before="0" w:after="11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ulacją mocy co 1W w podstawowych trybach cięcia i koagulacji monopolarych i bipolarnych, tj. w tych w których w których możliwa jest regulacja mocy maksymalnej oraz z minimum  ośmiostopniową regulacją efektu w trybach specjalistycznych i automatycznym dopasowaniem mocy wyjściowej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ksymalna moc cięcia monopolarnego do 200[W]  lub z maksymalną mocą prądu cięcia monopolarnego do 400 W i możliwością ograniczenia mocy maksymalnej oraz automatycznym doborem mocy wyjściowej oraz dziewięciostopniową regulacją efektu –</w:t>
            </w:r>
            <w:r>
              <w:rPr>
                <w:rFonts w:cs="Arial" w:ascii="Calibri" w:hAnsi="Calibri"/>
                <w:sz w:val="20"/>
                <w:szCs w:val="20"/>
              </w:rPr>
              <w:t xml:space="preserve"> podać</w:t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Minimum trzy rodzaje cięcia monopolarnego – podać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Minimum 8 efektów (głębokości) koagulacji możliwe dla każdego rodzaju cięcia monopolarnego – podać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Minimum 3 rodzaje koagulacji monopolarnej:   - podać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c koagulacji monopolarnej  do 250W±5%  – poda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Moc koagulacji bezkontaktowej typu spray do min 80 W – podać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arat, w którym moc standardowej koagulacji bipolarnej ma możliwość regulacji do 120W – poda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agulacja bipolarna z funkcją automatycznego przerwania pracy po skoagulowaniu tkank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ktywacja funkcji bipolarnej: włącznik nożny lub funkcja auto-star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samodzielnej regulacji przez personel medyczny czasu opóźnienia funkcji auto-start z dokładnością do co najmniej 0,1 sekundy – poda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duł lub urządzenie do zamykania naczyń o średnicy do  5 mm  dł. 340 mm, kabel min – 4 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niazda z możliwością bezpośredniego podłączenia okrągłych przewodów jednobolkowych: monopolarne – minimum 1, bipolarne -  1, neutralne – 1, wielofunkcyjne-1 – podać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lub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-  dwa gniazda monopolarne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dwa gniazda bipolarne uniwersalne także do podłączenia narzędzi do zamykania naczyń i narzędzi do resekcji bipolarnej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niazda monopolarne i bipolarne przystosowane do systemu rozpoznawania podłączonych narzędzi, system gniazd umożliwiający jednoczesne podłączenie 5 narzędzi  ( 2 monopolarnych i 3 bipolarnych)- jedno gniazdo  neutralne - poda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niazdo monopolarne umożliwiające bezpośrednie podłączenie kabli jednobolcowych o średnicy 4mm, 5mm oraz kabli 3 – bolcowych bez użycia dodatkowych adapterów – poda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podłączenia, zintegrowania przystawki argonowej oraz ewakuatora dymu z pola operacyjnego oraz sterowanie nimi z modułu głównego lub z  możliwością uruchomienia wewnętrznego modułu argonowego z możliwością   integracji z odsysaczem dymu z pola operacyjnego w jeden system obsługiwany z panelu sterującego diatermii – podać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lub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podłączenia, zintegrowania przystawki argonowej  z pola operacyjnego oraz sterowanie modułu argonowego z modułu głównego diatermii, ewakuator dymu z  możliwością automatycznej aktywacji odsysacza dymu z pola operacyjnego po uruchomieniu cięcia lub koagulacji – poda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WYPOSAŻENIE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Włącznik nożny, podwójny z funkcją do zmiany programów – 1 szt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Włącznik nożny pojedynczy – 1 szt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Wielorazowy uchwyt monopolarny z funkcją cięcia i koagulacji oraz kablem dł.  </w:t>
            </w:r>
            <w:r>
              <w:rPr>
                <w:rFonts w:cs="Arial" w:ascii="Calibri" w:hAnsi="Calibri"/>
                <w:sz w:val="18"/>
                <w:szCs w:val="18"/>
              </w:rPr>
              <w:t>4m – 5 m – 2 szt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lektroda monopolarna nożowa, prosta, dł. 24 - 25mm – 2 szt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Elektroda monopolarna kulkowa śr.4mm – 2 szt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lektroda neutralna silikonowa o powierzchni od 300 - 500cm</w:t>
            </w:r>
            <w:r>
              <w:rPr>
                <w:rFonts w:cs="Arial" w:ascii="Calibri" w:hAnsi="Calibri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 z kablem – 1 st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norazowa elektroda bierna dwudzielna z pierścieniem ekwipotencjalnym 22-23c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 łącznej powierzchni 83-90 c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 50 szt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bel elektrody neutralnej jednorazowej, długość minimum 4m – 5m  – 1 szt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ielorazowy instrument do zamykania naczyń , około  dł.360  mm ±5%  , końcówka robocza żebrowana na końcach, zakrzywiona z kablem dł. min 4m, śr. 5 mm – 1 szt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ielorazowy instrument do zamykania naczyń o średnicy do 7mm,dł. 150 mm z kablem  lu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wielorazowy instrument do zamykania naczyń o średnicy do 7mm, dł. 16 cm, z kablem – 1 szt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ielorazowy instrument do zamykania naczyń o średnicy do 7mm,dł. 270 mm z kablem  lu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ielorazowy instrument do zamykania naczyń o średnicy do 7mm, dł. 23cm, z kablem – 1 szt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Wielorazowy instrument do zamykania naczyń o średnicy do 7mm,dł. 280 mm z kablem – 1 szt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Penseta bipolarna, końcówki 1mm, długość 190mm </w:t>
            </w:r>
            <w:r>
              <w:rPr>
                <w:rFonts w:cs="Arial" w:ascii="Calibri" w:hAnsi="Calibri"/>
                <w:sz w:val="18"/>
                <w:szCs w:val="18"/>
              </w:rPr>
              <w:t>lub pęseta bipolarna, końcówki 1mm, dł.195mm – 1 szt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Kabel pensety bipolarnej, dł. 4m </w:t>
            </w:r>
            <w:r>
              <w:rPr>
                <w:rFonts w:cs="Arial" w:ascii="Calibri" w:hAnsi="Calibri"/>
                <w:color w:val="FF0000"/>
                <w:sz w:val="18"/>
                <w:szCs w:val="18"/>
              </w:rPr>
              <w:t>– 5 m</w:t>
            </w:r>
            <w:r>
              <w:rPr>
                <w:rFonts w:cs="Arial" w:ascii="Calibri" w:hAnsi="Calibri"/>
                <w:sz w:val="18"/>
                <w:szCs w:val="18"/>
              </w:rPr>
              <w:t xml:space="preserve">  – 1 szt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bel monopolarny do instrumentów laparoskopowych – 1 szt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iatermia chirurgiczna  stanowiąca wyrób medyczny (potwierdzone deklaracją zgodności i wpisem do rejestru wyrobów medycznych - dokument dopuszczający do obrotu zgodny z wymogami ustawy z dnia 20 maja 2010 r o wyrobach medycznych (Dz. U. nr 107, poz 679 z późn. Zm.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I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Gwarancja i serwi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unki gwarancji: okres gwarancji min. 24 miesiąc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4 miesiące – 0 pk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36 miesięcy – 0,5 pk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48 miesięcy – 1 pkt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Bezpłatne obowiązkowe przeglądy w okresie gwarancyjnym wymagane dla dobrej pracy sprzętu wraz z zestawami serwisowymi – przynajmniej 1 przegląd w roku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usunięcia usterki nie wymagający wymiany części zamiennych w dniach kalendarzowyc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3 dn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zas usunięcia usterki wymagający wymiany części zamiennych w dniach kalendarzowych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14 dn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zelkie koszty transportu związane z naprawą w okresie gwarancji ponosi Wykonawc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imalna liczba napraw powodująca wymianę danego podzespołu na nowy /dopuszczamy 2-krotną naprawę, w przypadku 3 uszkodzenia wymiana podzespołu na nowy/</w:t>
              <w:tab/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s zagwarantowania części zamiennych i wyposażen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Andale Sans UI;Times New Roman" w:cs="Calibri"/>
                <w:kern w:val="2"/>
                <w:sz w:val="16"/>
                <w:szCs w:val="16"/>
              </w:rPr>
            </w:pPr>
            <w:r>
              <w:rPr>
                <w:rFonts w:eastAsia="Andale Sans UI;Times New Roman" w:cs="Calibri" w:ascii="Calibri" w:hAnsi="Calibri"/>
                <w:kern w:val="2"/>
                <w:sz w:val="16"/>
                <w:szCs w:val="16"/>
              </w:rPr>
              <w:t>min. 10 lat licząc od dnia dostaw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Andale Sans UI;Times New Roman" w:cs="Calibri"/>
                <w:kern w:val="2"/>
                <w:sz w:val="16"/>
                <w:szCs w:val="16"/>
              </w:rPr>
            </w:pPr>
            <w:r>
              <w:rPr>
                <w:rFonts w:eastAsia="Andale Sans UI;Times New Roman" w:cs="Calibri" w:ascii="Calibri" w:hAnsi="Calibri"/>
                <w:kern w:val="2"/>
                <w:sz w:val="16"/>
                <w:szCs w:val="16"/>
              </w:rPr>
              <w:t>podać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Andale Sans UI;Times New Roman" w:cs="Calibri"/>
                <w:kern w:val="2"/>
                <w:sz w:val="20"/>
                <w:szCs w:val="20"/>
              </w:rPr>
            </w:pPr>
            <w:r>
              <w:rPr>
                <w:rFonts w:eastAsia="Andale Sans UI;Times New Roman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ndale Sans UI;Times New Roman" w:cs="Calibri"/>
                <w:color w:val="FF0000"/>
                <w:kern w:val="2"/>
                <w:sz w:val="20"/>
                <w:szCs w:val="20"/>
              </w:rPr>
            </w:pPr>
            <w:r>
              <w:rPr>
                <w:rFonts w:eastAsia="Andale Sans UI;Times New Roman" w:cs="Calibri" w:ascii="Calibri" w:hAnsi="Calibri"/>
                <w:color w:val="FF0000"/>
                <w:kern w:val="2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strukcja w języku polskim 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aszport techniczny użytkownika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kolenie personelu. – szkolenie stanowiskowe dla personelu  bloku operacyjnego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iCs/>
          <w:sz w:val="20"/>
          <w:szCs w:val="20"/>
        </w:rPr>
      </w:pPr>
      <w:r>
        <w:rPr>
          <w:rFonts w:cs="Arial" w:ascii="Calibri" w:hAnsi="Calibri"/>
          <w:iCs/>
          <w:sz w:val="20"/>
          <w:szCs w:val="20"/>
        </w:rPr>
        <w:t xml:space="preserve">*) w kolumnie należy opisać parametry oferowane i podać zakresy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TextBody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UWAGA: Nie spełnienie  wymaganych parametrów i warunków spowoduje  odrzuceniem oferty.</w:t>
      </w:r>
    </w:p>
    <w:p>
      <w:pPr>
        <w:pStyle w:val="TextBody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2004"/>
        <w:gridCol w:w="3666"/>
      </w:tblGrid>
      <w:tr>
        <w:trPr>
          <w:trHeight w:val="290" w:hRule="atLeast"/>
        </w:trPr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9" w:hanging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15" w:hanging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hanging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ata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hanging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pis</w:t>
            </w:r>
          </w:p>
        </w:tc>
      </w:tr>
      <w:tr>
        <w:trPr>
          <w:trHeight w:val="510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Calibri" w:hAnsi="Calibri" w:cs="Arial"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Cs/>
          <w:sz w:val="16"/>
          <w:szCs w:val="16"/>
        </w:rPr>
        <w:t xml:space="preserve"> </w:t>
      </w:r>
    </w:p>
    <w:p>
      <w:pPr>
        <w:pStyle w:val="TextBody"/>
        <w:rPr>
          <w:rFonts w:ascii="Calibri" w:hAnsi="Calibri" w:cs="Arial"/>
          <w:bCs/>
          <w:i/>
          <w:i/>
          <w:sz w:val="16"/>
          <w:szCs w:val="16"/>
        </w:rPr>
      </w:pPr>
      <w:r>
        <w:rPr>
          <w:rFonts w:cs="Arial" w:ascii="Calibri" w:hAnsi="Calibri"/>
          <w:bCs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48005</wp:posOffset>
          </wp:positionH>
          <wp:positionV relativeFrom="paragraph">
            <wp:posOffset>-314325</wp:posOffset>
          </wp:positionV>
          <wp:extent cx="6677025" cy="9429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77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6372" w:hanging="0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ind w:left="6372" w:hanging="0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ind w:left="6372" w:hanging="0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ind w:left="637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Załącznik nr </w:t>
    </w:r>
    <w:r>
      <w:rPr>
        <w:rFonts w:cs="Calibri" w:ascii="Calibri" w:hAnsi="Calibri"/>
        <w:color w:val="FF0000"/>
        <w:sz w:val="20"/>
        <w:szCs w:val="20"/>
      </w:rPr>
      <w:t xml:space="preserve">3.6  do siwz </w:t>
      <w:br/>
    </w:r>
    <w:r>
      <w:rPr>
        <w:rFonts w:cs="Calibri" w:ascii="Calibri" w:hAnsi="Calibri"/>
        <w:sz w:val="20"/>
        <w:szCs w:val="20"/>
      </w:rPr>
      <w:t>Nr. sprawy PN-04/2019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0:12:00Z</dcterms:created>
  <dc:creator>Skulig</dc:creator>
  <dc:description/>
  <cp:keywords/>
  <dc:language>en-US</dc:language>
  <cp:lastModifiedBy>User1</cp:lastModifiedBy>
  <dcterms:modified xsi:type="dcterms:W3CDTF">2019-10-29T10:35:00Z</dcterms:modified>
  <cp:revision>5</cp:revision>
  <dc:subject/>
  <dc:title>ZESTAWIENIE WYMAGANYCH PARAMETRÓW TECHNICZNYCH</dc:title>
</cp:coreProperties>
</file>