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ZESTAWIENIE WYMAGANYCH PARAMETRÓW TECHNICZNYCH</w:t>
      </w:r>
    </w:p>
    <w:p>
      <w:pPr>
        <w:pStyle w:val="Normal"/>
        <w:spacing w:before="280" w:after="280"/>
        <w:jc w:val="both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edmiot zamówienia:  </w:t>
      </w:r>
      <w:r>
        <w:rPr>
          <w:rFonts w:cs="Arial" w:ascii="Calibri" w:hAnsi="Calibri"/>
          <w:b/>
          <w:sz w:val="22"/>
          <w:szCs w:val="22"/>
        </w:rPr>
        <w:t xml:space="preserve">STANOWISKO DO RESUSCYTACJI NOWORODKÓW </w:t>
      </w:r>
      <w:r>
        <w:rPr>
          <w:rFonts w:cs="Calibri" w:ascii="Calibri" w:hAnsi="Calibri"/>
          <w:b/>
          <w:sz w:val="22"/>
          <w:szCs w:val="22"/>
        </w:rPr>
        <w:t xml:space="preserve">– 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 2  szt.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łasna …………………………………………………………............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owany model …………………………………………………………..................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Producent …………………………………………………………………………..............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Kraj pochodzenia …………………………………………………………………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k produkcji ……………………………………………………………………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i/>
          <w:i/>
          <w:lang w:eastAsia="en-US" w:bidi="en-US"/>
        </w:rPr>
      </w:pPr>
      <w:r>
        <w:rPr>
          <w:i/>
          <w:lang w:eastAsia="en-US" w:bidi="en-US"/>
        </w:rPr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52"/>
        <w:gridCol w:w="1523"/>
        <w:gridCol w:w="2919"/>
      </w:tblGrid>
      <w:tr>
        <w:trPr>
          <w:trHeight w:val="7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metry i warunki granicz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wymagan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oferowana*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ymagania ogólne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rządzenie fabrycznie nowe – rok produkcji nie wcześniej niż 2019 (nie powystawowe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75" w:before="0" w:after="119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silanie z sieci elektrycznej 230V/50Hz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75" w:before="0" w:after="11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75" w:before="0" w:after="119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rzewacz promiennikowy równomiernie rozgrzewający powierzchnię materacyk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75" w:before="0" w:after="11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romiennik min. 750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budowane w moduł ogrzewacza oświetlenie zabiegow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TAK</w:t>
              <w:br/>
              <w:t>- oświetlenie w oparciu o technologię LED- 1 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inne rozwiązania – 0 pkt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teracyk o wymiarach min.53x66c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hylane ścianki bocz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45" w:before="0" w:after="11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łynna regulacja nachylenia materacyka przynajmniej min. od +10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 xml:space="preserve">0 </w:t>
            </w:r>
            <w:r>
              <w:rPr>
                <w:rFonts w:cs="Calibri" w:ascii="Calibri" w:hAnsi="Calibri"/>
                <w:sz w:val="18"/>
                <w:szCs w:val="18"/>
              </w:rPr>
              <w:t>do -10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romiennik odchylany na boki w celu ułatwienia dostępu do pacjenta, np. do wykonania zdjęć RT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 odchyleniu promiennika ciepło z niego jest nadal emitowa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dstawa na kółkach z blokad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ółka podwójne o min. średnicy 12c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godne uchwyty do przemieszczania inkubatora z przodu i z tyłu inkubator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uflada na kasetę RT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a z elektrycznie regulowaną wysokości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dały sterowania wysokością umieszczone po obydwu stronach inkubator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integrowane rury do mocowania pomp  lub monitoró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integrowana taca na akcesoria reanimacyj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integrowana taca na akcesoria kompatybilna z wkładem organizującym do szuflady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miary tacy na akcesoria min.33x22cm, nośność min. 2k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GULACJA   TEMPERATUR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ęczna regulacja mocy ogrzewacz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matyczne utrzymywanie zadanej temperatury skóry dziecka w zakresie min. 34,5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38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0</w:t>
            </w:r>
            <w:r>
              <w:rPr>
                <w:rFonts w:cs="Calibri" w:ascii="Calibri" w:hAnsi="Calibri"/>
                <w:sz w:val="18"/>
                <w:szCs w:val="18"/>
              </w:rPr>
              <w:t>C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erzona i wyświetlana temperatura skóry pacjenta min.18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-43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0</w:t>
            </w:r>
            <w:r>
              <w:rPr>
                <w:rFonts w:cs="Calibri" w:ascii="Calibri" w:hAnsi="Calibri"/>
                <w:sz w:val="18"/>
                <w:szCs w:val="18"/>
              </w:rPr>
              <w:t>C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W komplecie   wielorazowy czujnik temperatury skóry – min.2 szt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50 szt. plasterków izolacyjnych do pozycjonowania czujników temperatury na skórze noworodk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Tryb automatycznego nagrzewa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SAK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integrowany ssak sterowany z kolumny inkubatora, zasilany gazem podłączonym do inkubator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śnienie ssania w zakresie min. od 0 do 150 mmH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orazowe układy ssania: pojemnik na wydzielinę + dren – min. 25 kpl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 kpl.- 1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najwyższa ilość- 10 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pozostała ilość - proporcjonalnie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INTEGROWANY   MODUŁ  RESUSCYTACYJN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integrowany, sterowany z kolumny inkubatora, mikser tlen/powietrze z płynną regulacją stężenia tlenu w zakresie 21%-100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kład automatycznej podaży oddechów, sterowany z kolumny inkubator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sunek wdechu do wydechu I:E wynoszący 1: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EP programowany w zakresie min. 0-18 cmH2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rogramowana ilość oddechów automatycznych w zakresie min. od 18 do 60 odd/minutę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ulowane ciśnienie wdechowe w zakresie min. od 0 do 50 cmH2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pływ regulowany w zakresie min. od 0 do 15 l/mi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integrowany w kolumnie inkubatora manomet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ożliwość podłączenia worka samo rozprężnego lub wąsów tlenow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żliwość prowadzenia wspomagania oddechowego nieinwazyjnie i inwazyjnie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ożliwość jednoczesnego wspomagania oddechowego bliźnią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MT;Arial" w:cs="Calibri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KŁADY   ALARMOW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MT;Arial" w:cs="Calibri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MT;Arial" w:cs="Calibri" w:ascii="Calibri" w:hAnsi="Calibri"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oznaczna informacja o przyczynie alarmu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larm przypominający o weryfikacji stanu pacjenta w przypadku pracy z manualnym programowaniem mocy promiennik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soka temperatura – temperatura skóry pacjenta ≥39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0</w:t>
            </w:r>
            <w:r>
              <w:rPr>
                <w:rFonts w:cs="Calibri" w:ascii="Calibri" w:hAnsi="Calibri"/>
                <w:sz w:val="18"/>
                <w:szCs w:val="18"/>
              </w:rPr>
              <w:t>C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larm temperatury skóry – odchyłka +/- 10C od wartości nastawionej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AGANIA    DODATKOW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budowany w kolumnę inkubatora zegar APGA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ruchamianie zegara APGAR jednym przyciskie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matyczne sygnały dźwiękowe zegara APGAR po 1,5 oraz 10 minutach resuscytacj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orazowy układ oddechowy – min. 50 kpl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ustronnie dostępna głęboka szafka na akcesor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afka na akcesoria dostępna nawet po odchyleniu wszystkich ścianek boczn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hylane tace na akcesoria min. 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ięgnik na kroplówk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ółka na akcesor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ULSOKSYMET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ilanie 230V/50Hz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miar Sp02 i tętna technologią zapewniającą eliminację zakłóceń ruchow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pacjentów: dzieci, noworodk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budowany akumulator, ładowany z sieci za pośrednictwem zasilacza aparatu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miar tętna w zakresie 25-250bp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świetlanie pletyzmogramu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świetlanie krzywej amplitudy PA( perfusion amplitude) obrazującej jakość otrzymanego sygnału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świetlanie wartości cyfrowej Sp0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 xml:space="preserve">2 </w:t>
            </w:r>
            <w:r>
              <w:rPr>
                <w:rFonts w:cs="Calibri" w:ascii="Calibri" w:hAnsi="Calibri"/>
                <w:sz w:val="18"/>
                <w:szCs w:val="18"/>
              </w:rPr>
              <w:t>i pulsu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orowy wyświetlacz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army techniczne i fizjologiczne w pełnym zakresi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patybilny z czujnikami Nellcor Oxi MA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hwyt do mocowania aparatu na poręczy lub statywi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ujnik SpO2 dla noworodków typu Y – min. 2 szt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NE WYMAGA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tyfikaty dopuszczenia do stosowania w medycynie: polskie oraz międzynarodow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taż, uruchomienie i szkolenie obsługi w cenie urządze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szport techniczny urządze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teriały producenta potwierdzające parametry urządzenia wpisane do tabeli jeżeli w języku obcym to przetłumaczone na język polski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Gwarancja i serwi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unki gwarancji: okres gwarancji min. 24 miesią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4 miesiące – 0 pk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6 miesięcy – 0,5 pk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48 miesięcy – 1 pkt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ezpłatne obowiązkowe przeglądy w okresie gwarancyjnym wymagane dla dobrej pracy sprzętu wraz z zestawami serwisowymi – przynajmniej 1 przegląd w roku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usunięcia usterki nie wymagający wymiany części zamiennych w dniach kalendarzow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3 dn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zas usunięcia usterki wymagający wymiany części zamiennych w dniach kalendarzowych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14 dn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zelkie koszty transportu związane z naprawą w okresie gwarancji ponosi Wykonawc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imalna liczba napraw powodująca wymianę danego podzespołu na nowy /dopuszczamy 2-krotną naprawę, w przypadku 3 uszkodzenia wymiana podzespołu na nowy/</w:t>
              <w:tab/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s zagwarantowania części zamiennych i wyposaże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kern w:val="2"/>
                <w:sz w:val="20"/>
                <w:szCs w:val="20"/>
              </w:rPr>
              <w:t>min. 10 lat licząc od dnia dostaw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kern w:val="2"/>
                <w:sz w:val="20"/>
                <w:szCs w:val="20"/>
              </w:rPr>
              <w:t>poda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ndale Sans UI;Times New Roman" w:cs="Calibri"/>
                <w:color w:val="FF0000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color w:val="FF0000"/>
                <w:kern w:val="2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strukcja w języku polskim 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iCs/>
          <w:sz w:val="20"/>
          <w:szCs w:val="20"/>
        </w:rPr>
      </w:pPr>
      <w:r>
        <w:rPr>
          <w:rFonts w:cs="Arial" w:ascii="Calibri" w:hAnsi="Calibri"/>
          <w:iCs/>
          <w:sz w:val="20"/>
          <w:szCs w:val="20"/>
        </w:rPr>
        <w:t xml:space="preserve">*) w kolumnie należy opisać parametry oferowane i podać zakresy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xtBody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UWAGA: Nie spełnienie  wymaganych parametrów i warunków spowoduje  odrzuceniem oferty.</w:t>
      </w:r>
    </w:p>
    <w:p>
      <w:pPr>
        <w:pStyle w:val="TextBody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ind w:left="600" w:firstLine="6060"/>
        <w:rPr>
          <w:rFonts w:ascii="Calibri" w:hAnsi="Calibri" w:eastAsia="Calibri" w:cs="Arial"/>
          <w:bCs/>
          <w:i/>
          <w:i/>
          <w:sz w:val="16"/>
          <w:szCs w:val="16"/>
        </w:rPr>
      </w:pPr>
      <w:r>
        <w:rPr>
          <w:rFonts w:eastAsia="Calibri" w:cs="Arial" w:ascii="Calibri" w:hAnsi="Calibri"/>
          <w:bCs/>
          <w:i/>
          <w:sz w:val="16"/>
          <w:szCs w:val="16"/>
        </w:rPr>
        <w:t xml:space="preserve"> </w:t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004"/>
        <w:gridCol w:w="3666"/>
      </w:tblGrid>
      <w:tr>
        <w:trPr>
          <w:trHeight w:val="29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" w:hanging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15" w:hanging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ind w:left="600" w:firstLine="6060"/>
        <w:rPr>
          <w:rFonts w:ascii="Calibri" w:hAnsi="Calibri" w:cs="Arial"/>
          <w:bCs/>
          <w:i/>
          <w:i/>
          <w:sz w:val="16"/>
          <w:szCs w:val="16"/>
        </w:rPr>
      </w:pPr>
      <w:r>
        <w:rPr>
          <w:rFonts w:cs="Arial" w:ascii="Calibri" w:hAnsi="Calibri"/>
          <w:bCs/>
          <w:i/>
          <w:sz w:val="16"/>
          <w:szCs w:val="16"/>
        </w:rPr>
      </w:r>
    </w:p>
    <w:p>
      <w:pPr>
        <w:pStyle w:val="TextBody"/>
        <w:rPr>
          <w:rFonts w:ascii="Calibri" w:hAnsi="Calibri" w:cs="Arial"/>
          <w:bCs/>
          <w:i/>
          <w:i/>
          <w:sz w:val="16"/>
          <w:szCs w:val="16"/>
        </w:rPr>
      </w:pPr>
      <w:r>
        <w:rPr>
          <w:rFonts w:cs="Arial" w:ascii="Calibri" w:hAnsi="Calibri"/>
          <w:bCs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jc w:val="center"/>
      <w:rPr>
        <w:rFonts w:ascii="Calibri" w:hAnsi="Calibri" w:eastAsia="Calibri" w:cs="Calibri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553720</wp:posOffset>
          </wp:positionH>
          <wp:positionV relativeFrom="margin">
            <wp:posOffset>-1581150</wp:posOffset>
          </wp:positionV>
          <wp:extent cx="6677025" cy="9429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77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</w:rPr>
      <w:t xml:space="preserve">   </w:t>
    </w:r>
  </w:p>
  <w:p>
    <w:pPr>
      <w:pStyle w:val="Normal"/>
      <w:ind w:left="6372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ind w:left="6372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ind w:left="6372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ind w:left="637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Załącznik nr </w:t>
    </w:r>
    <w:r>
      <w:rPr>
        <w:rFonts w:cs="Calibri" w:ascii="Calibri" w:hAnsi="Calibri"/>
        <w:color w:val="FF0000"/>
        <w:sz w:val="20"/>
        <w:szCs w:val="20"/>
      </w:rPr>
      <w:t xml:space="preserve">3.16  do siwz </w:t>
      <w:br/>
    </w:r>
    <w:r>
      <w:rPr>
        <w:rFonts w:cs="Calibri" w:ascii="Calibri" w:hAnsi="Calibri"/>
        <w:sz w:val="20"/>
        <w:szCs w:val="20"/>
      </w:rPr>
      <w:t>Nr. sprawy PN-04/2019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42:00Z</dcterms:created>
  <dc:creator>Skulig</dc:creator>
  <dc:description/>
  <cp:keywords/>
  <dc:language>en-US</dc:language>
  <cp:lastModifiedBy>User1</cp:lastModifiedBy>
  <dcterms:modified xsi:type="dcterms:W3CDTF">2019-10-29T11:43:00Z</dcterms:modified>
  <cp:revision>3</cp:revision>
  <dc:subject/>
  <dc:title>ZESTAWIENIE WYMAGANYCH PARAMETRÓW TECHNICZNYCH</dc:title>
</cp:coreProperties>
</file>