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WYMAGANYCH PARAMETRÓW TECHNICZNYCH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 zamówienia:  Pulsoksymetr 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2  szt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łasna …………………………………………………………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owany model …………………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Producent …………………………………………………………………………............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Kraj pochodzenia …………………………………………………………………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k produkcji …………………………………………………………………….................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lang w:eastAsia="en-US" w:bidi="en-US"/>
        </w:rPr>
      </w:pPr>
      <w:r>
        <w:rPr>
          <w:rFonts w:cs="Arial" w:ascii="Calibri" w:hAnsi="Calibri"/>
          <w:i/>
          <w:sz w:val="22"/>
          <w:szCs w:val="22"/>
          <w:lang w:eastAsia="en-US" w:bidi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52"/>
        <w:gridCol w:w="1523"/>
        <w:gridCol w:w="2919"/>
      </w:tblGrid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i warunki grani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wymagan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ferowana*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magania ogól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e fabrycznie nowe – rok produkcji nie wcześniej niż 2019 (nie powystawowe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harakterystyka i możliwości urządzenia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Ergonomicznie zaprojektowany, aby dopasować się do dłoni użytkownik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75" w:before="0" w:after="119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paktowe wymiary i łatwy montaż przyłóżkow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lorowy wyświetlacz TFT LCD o przekątnej min 3,5’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świetlanie krzywej pletyzmograficznej, wartości numerycznych i wskaźnika wartości pulsu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45" w:before="0" w:after="119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rendy graficzne i tabelary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tała prezentacja wskaźnika PA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Wbudowany akumulato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budowany port USB lub RS232 (komunikacja z PC i aktualizacja oprogramowania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larmy dźwiękowe i wizual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ne techniczne: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silanie sieciowe 100 – 240 V, 50/60 Hz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silanie akumulatorowe za pomocą akumulatora alkalicznego lub Ni-MH pojemność na co najmniej 6 godziny pracy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kran TFT LCD  min. 3’’ ; rozdzielczość 320 x 240 p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rzone parametry SpO</w:t>
            </w:r>
            <w:r>
              <w:rPr>
                <w:rFonts w:cs="Arial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kres: 0-100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: 1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średnianie: 10 sek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kładność w zakresie 70-100 %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Bez ruchu: dorośli ±2 cyfry; noworodki: ±3 cyfr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 ruchu: dorośli ±3 cyfry; noworodki: ±4 cyfry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zęstość tętna: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Zakres: 25-250 bp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Rozdzielczość: 1 bp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Uśrednianie: 2, 4, 8 i 12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okładność w zakresie 25-250 bpm:</w:t>
            </w:r>
          </w:p>
          <w:p>
            <w:pPr>
              <w:pStyle w:val="Normal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Bez ruchu: ±2 bp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W ruchu: ±5 bp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Perfuzja: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kres: 0.1-20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larmy Techniczne i fizjologiczne, dźwiękowe i wizualne, możliwość zawieszenia na   120 sek. lub wyłączenia;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gi niskiego i wysokiego SpO2 regulowane w zakresie 85-100 %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ogi niskiego i wysokiego tętna regulowane w zakresie 25-250 bpm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 zewnętrzne / komunikacja USB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Pamięć Trend 24 godz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Wyświetlanie / wskaźniki % SpO</w:t>
            </w:r>
            <w:r>
              <w:rPr>
                <w:rFonts w:cs="Arial" w:ascii="Calibri" w:hAnsi="Calibri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, częstość tętna, limity SpO</w:t>
            </w:r>
            <w:r>
              <w:rPr>
                <w:rFonts w:cs="Arial" w:ascii="Calibri" w:hAnsi="Calibri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, limity częstości tętna;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Krzywa pletyzmograficzna, wskaźnik PA, stan alarmu, trendy, stan baterii, data i czas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ulsoksymetr     stanowiący wyrób medyczny (potwierdzone deklaracją zgodności i wpisem do rejestru wyrobów medycznych - dokument dopuszczający do obrotu zgodny z wymogami ustawy z dnia 20 maja 2010 r o wyrobach medycznych (Dz. U. nr 107, poz 679 z późn. Zm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 i serwi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unki gwarancji: okres gwarancji min. 24 miesią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4 miesiące – 0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6 miesięcy – 0,5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48 miesięcy – 1 pk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zpłatne obowiązkowe przeglądy w okresie gwarancyjnym wymagane dla dobrej pracy sprzętu wraz z zestawami serwisowymi – przynajmniej 1 przegląd w roku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usunięcia usterki nie wymagający wymiany części zamiennych w dniach kalendarz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3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as usunięcia usterki wymagający wymiany części zamiennych w dniach kalendarzowych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14 dn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elkie koszty transportu związane z naprawą w okresie gwarancji ponosi Wykonaw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 liczba napraw powodująca wymianę danego podzespołu na nowy /dopuszczamy 2-krotną naprawę, w przypadku 3 uszkodzenia wymiana podzespołu na nowy/</w:t>
              <w:tab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s zagwarantowania części zamiennych i wyposaż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min. 10 lat licząc od dnia dostaw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  <w:t>poda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ndale Sans UI;Times New Roman" w:cs="Calibri"/>
                <w:color w:val="FF0000"/>
                <w:kern w:val="2"/>
                <w:sz w:val="20"/>
                <w:szCs w:val="20"/>
              </w:rPr>
            </w:pPr>
            <w:r>
              <w:rPr>
                <w:rFonts w:eastAsia="Andale Sans UI;Times New Roman" w:cs="Calibri" w:ascii="Calibri" w:hAnsi="Calibri"/>
                <w:color w:val="FF0000"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w języku polskim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szport techniczny użytkownik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kolenie personelu. – szkolenie stanowiskowe dla personelu  bloku operacyjnego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 xml:space="preserve">*) w kolumnie należy opisać parametry oferowane i podać zakresy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WAGA: Nie spełnienie  wymaganych parametrów i warunków spowoduje  odrzuceniem oferty.</w:t>
      </w:r>
    </w:p>
    <w:p>
      <w:pPr>
        <w:pStyle w:val="TextBody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left="600" w:firstLine="6060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</w:t>
      </w:r>
    </w:p>
    <w:p>
      <w:pPr>
        <w:pStyle w:val="TextBody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TextBody"/>
        <w:rPr>
          <w:rFonts w:ascii="Calibri" w:hAnsi="Calibri" w:cs="Arial"/>
          <w:bCs/>
          <w:i/>
          <w:i/>
          <w:sz w:val="16"/>
          <w:szCs w:val="16"/>
        </w:rPr>
      </w:pPr>
      <w:r>
        <w:rPr>
          <w:rFonts w:cs="Arial" w:ascii="Calibri" w:hAnsi="Calibri"/>
          <w:bCs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center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82270</wp:posOffset>
          </wp:positionH>
          <wp:positionV relativeFrom="margin">
            <wp:posOffset>-1304925</wp:posOffset>
          </wp:positionV>
          <wp:extent cx="6677025" cy="82169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821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37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</w:t>
    </w:r>
    <w:r>
      <w:rPr>
        <w:rFonts w:cs="Calibri" w:ascii="Calibri" w:hAnsi="Calibri"/>
        <w:color w:val="FF0000"/>
        <w:sz w:val="20"/>
        <w:szCs w:val="20"/>
      </w:rPr>
      <w:t xml:space="preserve">3.5  do siwz </w:t>
      <w:br/>
    </w:r>
    <w:r>
      <w:rPr>
        <w:rFonts w:cs="Calibri" w:ascii="Calibri" w:hAnsi="Calibri"/>
        <w:sz w:val="20"/>
        <w:szCs w:val="20"/>
      </w:rPr>
      <w:t>Nr. sprawy PN-04/2019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50:00Z</dcterms:created>
  <dc:creator>Skulig</dc:creator>
  <dc:description/>
  <cp:keywords/>
  <dc:language>en-US</dc:language>
  <cp:lastModifiedBy>User1</cp:lastModifiedBy>
  <cp:lastPrinted>2017-06-07T09:20:00Z</cp:lastPrinted>
  <dcterms:modified xsi:type="dcterms:W3CDTF">2019-10-29T10:31:00Z</dcterms:modified>
  <cp:revision>5</cp:revision>
  <dc:subject/>
  <dc:title>ZESTAWIENIE WYMAGANYCH PARAMETRÓW TECHNICZNYCH</dc:title>
</cp:coreProperties>
</file>