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 xml:space="preserve"> Ssak elektryczny 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 3 szt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rządzenie fabrycznie nowe – rok produkcji minimum  2018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dajność maksymalna =/&gt; 40 l / m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e podciśnienie nie mniejsze niż 90 kP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Cicha praca (do 60 dB)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Płynna regulacja podciśnienia min. 150 680 mmHg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pa niskoobrotowa, wytwarzająca podciśnienie bezolejowa, nie wymagająca konserwacj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wała obudowa z tworzywa ,odpornego na środki dezynfekcyjne, z włącznikiem dotykowym     lub klawiszowym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ącznik/wyłącznik nożny zintegrowany z wózkiem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sak na wózku jezdnym kolumnowym wykonanym ze stopów niekorodujących, o wysokości  60 – 99,5 cm, na czterech kołach ( dwa z blokadami) oraz miejscem  na zbiorniki i inne akcesoria lub </w:t>
            </w:r>
            <w:r>
              <w:rPr>
                <w:rFonts w:cs="Calibri" w:ascii="Calibri" w:hAnsi="Calibri"/>
                <w:sz w:val="18"/>
                <w:szCs w:val="18"/>
              </w:rPr>
              <w:t>ssak zintegrowany z wózkiem z wydzielonym miejscem i uchwytem na zbiorniki – podać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Zabezpieczenie przed porażeniem Klasa I typ CF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rządzenie medyczne Klasa IIa,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Wyposażeni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-  zbiornik zabezpieczający  0,2- 0,3 litra lub inne rozwiązanie zabezpieczające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- dwa zbiorniki  min. 2,5 litrowe wielorazowe autoklawowalne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-wkłady jednorazowe 2,5 l  kompatybilne do w/w zbiorników – min. 40 szt. , z trwale dołączoną pokrywą , wyposażone w dwa  uchwyty do wygodnego demontażu w kształcie  pętli o szerokości 9,5 cm umożliwiające obsługę przez osoby prawo i leworęczne, uszczelniane automatycznie po zamontowaniu wkładu na kanister, z pokrywą wyposażoną w wewnętrzny kanał ssący z zastawką zapobiegającą  wypływowi wydzieliny do źródła  próżni, ze zintegrowanym filtrem oraz z ochroną przeciwbryzgową chroniącą filtr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- Filtry antybakteryjne – min. 2 szt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- Dren silikonowy do pacjenta – min. 2 m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Zawór przełączający ssanie z jednego zbiornika na drugi bez odpinania drenów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Metalowy uchwyt na dren – 1 sz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sak medyczny stanowiący wyrób medyczny (potwierdzone deklaracją zgodności i wpisem do rejestru wyrobów medycznych - dokument dopuszczający do obrotu zgodny z wymogami ustawy z dnia 20 maja 2010 r o wyrobach medycznych (Dz. U. nr 107, poz 679 z późn. Zm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płatne obowiązkowe przeglądy w okresie gwarancyjnym wymagane dla dobrej pracy sprzętu wraz z zestawami serwisowymi – przynajmniej 1 przegląd w roku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zagwarantowania części zamiennych i wyposaż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18"/>
                <w:szCs w:val="18"/>
              </w:rPr>
            </w:pPr>
            <w:r>
              <w:rPr>
                <w:rFonts w:eastAsia="Andale Sans UI;Times New Roman" w:cs="Calibri" w:ascii="Calibri" w:hAnsi="Calibri"/>
                <w:kern w:val="2"/>
                <w:sz w:val="18"/>
                <w:szCs w:val="18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18"/>
                <w:szCs w:val="18"/>
              </w:rPr>
            </w:pPr>
            <w:r>
              <w:rPr>
                <w:rFonts w:eastAsia="Andale Sans UI;Times New Roman" w:cs="Calibri" w:ascii="Calibri" w:hAnsi="Calibri"/>
                <w:kern w:val="2"/>
                <w:sz w:val="18"/>
                <w:szCs w:val="18"/>
              </w:rPr>
              <w:t>podać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szport techniczny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kolenie personelu. – szkolenie stanowiskowe dla personelu  bloku operacyjn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600" w:firstLine="6060"/>
        <w:rPr>
          <w:rFonts w:ascii="Calibri" w:hAnsi="Calibri" w:eastAsia="Arial" w:cs="Arial"/>
          <w:bCs/>
          <w:i/>
          <w:i/>
          <w:sz w:val="16"/>
          <w:szCs w:val="16"/>
        </w:rPr>
      </w:pPr>
      <w:r>
        <w:rPr>
          <w:rFonts w:eastAsia="Arial" w:cs="Arial" w:ascii="Calibri" w:hAnsi="Calibri"/>
          <w:bCs/>
          <w:i/>
          <w:sz w:val="16"/>
          <w:szCs w:val="16"/>
        </w:rPr>
        <w:t xml:space="preserve"> 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4330</wp:posOffset>
          </wp:positionH>
          <wp:positionV relativeFrom="paragraph">
            <wp:posOffset>-292735</wp:posOffset>
          </wp:positionV>
          <wp:extent cx="6685915" cy="952500"/>
          <wp:effectExtent l="0" t="0" r="0" b="0"/>
          <wp:wrapTight wrapText="bothSides">
            <wp:wrapPolygon edited="0">
              <wp:start x="-30" y="0"/>
              <wp:lineTo x="-30" y="21161"/>
              <wp:lineTo x="21598" y="21161"/>
              <wp:lineTo x="21598" y="0"/>
              <wp:lineTo x="-3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8591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</w:t>
    </w:r>
    <w:r>
      <w:rPr>
        <w:rFonts w:cs="Calibri" w:ascii="Calibri" w:hAnsi="Calibri"/>
        <w:color w:val="FF0000"/>
        <w:sz w:val="18"/>
        <w:szCs w:val="18"/>
      </w:rPr>
      <w:t xml:space="preserve">3.7  do siwz </w:t>
      <w:br/>
    </w:r>
    <w:r>
      <w:rPr>
        <w:rFonts w:cs="Calibri" w:ascii="Calibri" w:hAnsi="Calibri"/>
        <w:sz w:val="18"/>
        <w:szCs w:val="18"/>
      </w:rPr>
      <w:t>Nr. sprawy PN-04/2019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10:00Z</dcterms:created>
  <dc:creator>Skulig</dc:creator>
  <dc:description/>
  <cp:keywords/>
  <dc:language>en-US</dc:language>
  <cp:lastModifiedBy>User1</cp:lastModifiedBy>
  <cp:lastPrinted>2017-06-07T09:21:00Z</cp:lastPrinted>
  <dcterms:modified xsi:type="dcterms:W3CDTF">2019-10-29T10:47:00Z</dcterms:modified>
  <cp:revision>5</cp:revision>
  <dc:subject/>
  <dc:title>ZESTAWIENIE WYMAGANYCH PARAMETRÓW TECHNICZNYCH</dc:title>
</cp:coreProperties>
</file>