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 zamówienia:  </w:t>
      </w:r>
      <w:r>
        <w:rPr>
          <w:rFonts w:cs="Arial" w:ascii="Calibri" w:hAnsi="Calibri"/>
          <w:b/>
          <w:sz w:val="22"/>
          <w:szCs w:val="22"/>
        </w:rPr>
        <w:t xml:space="preserve">Defibrylator z możliwością wykonania kardiowersji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– 5  szt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p>
      <w:pPr>
        <w:pStyle w:val="Normal"/>
        <w:rPr>
          <w:i/>
          <w:i/>
          <w:lang w:eastAsia="en-US" w:bidi="en-US"/>
        </w:rPr>
      </w:pPr>
      <w:r>
        <w:rPr>
          <w:i/>
          <w:lang w:eastAsia="en-US" w:bidi="en-US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2"/>
        <w:gridCol w:w="1523"/>
        <w:gridCol w:w="2919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rządzenie fabrycznie nowe – rok produkcji nie wcześniej niż 2019 (nie powystawowe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fibrylator dwufazow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fibrylacja dorosłych i dziec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wufazowa fala defibryla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nergia wstrząsu min. od 5  do 300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nergia dostępna na min. 19 pozioma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ładowania do pełnej energii ≤ 9 sek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fibrylacja ręczna – prowadzona przez twarde łyżki zewnętrzne dla dorosłych i mniejsze łyżki dla dzie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fibrylacja synchroniczna (kardiowersja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dokonania kardiowersji także bez kabla ekg (wtedy odczyt sygnału EKG do synchronizacji z łyżek twardych defibrylatora) oraz zapewniona możliwość wykonania kardiowersji z wykorzystaniem kabla ekg 3 żyłowe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rowy ekran o przekątnej min. 6,5 cala, LCD TFT z aktywną matrycą,  rozdzielczość ekranu nie gorszej niż 640 x 480 piksel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ogramowanie w języku polski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silanie z sieci 230 V/50Hz i z akumulatora wewnętrznego.  Możliwość min. 90-cio minutowego monitorowania pacjenta lub możliwość wykonania min. 50 defibrylacji maksymalną energią z zasilania akumulatorowego. Nieograniczone w czasie monitorowanie i nieograniczone co do liczebności defibrylacje z zasilania siecioweg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sa samego defibrylatora z wbudowanymi parametrami (defibrylacja, kardiowersja, EKG/Resp, SpO2, rejestrator) wraz z akumulatorem i łyżkami twardymi dla dzieci i dorosłych nie większa niż 7 kg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y rejestrator termiczny z wydrukiem na papierze termicznym o szerokości ≥ 50mm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osażenie do rejestratora: 2 rolki papieru termiczne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K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torowanie EKG poprzez kabel pacjenta 3 odprowadzeniowy umożliwiający jednoczesną obserwację 6 odprowadzeń EKG (I, II, III, aVr, aVl lub aVf)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pomiarowy HR min. 30-300 uderzeń/mi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monitorowania także odprowadzenia przedsercowego V po zakupie kabla ekg 5 żyłow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5 wartości wzmocnienia dla 1mV: x0,25; x0,5; x1; x2; x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ustawienia przez użytkownika granic alarmowych i ich dowolnej zmiany w zakresie pomiarowy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osażenie: kabel ekg 3 żyłow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oddechu metodą impedancyjną w zakresie min. 5-120 oddechów/min. z prezentacją krzywej oraz z alarmem bezdechu w zakresie min. 5-45 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saturacji krwi (SpO2) także przy niskiej perfuzji oraz w sytuacji artefaktów ruchowych w technologii Nellcor OxiMax w zakresie min. od 1 do 100 % (TYLKO W 2 DEFIBRYLATORACH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obserwacji krzywej pletyzmograficznej na ekr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ustawienia przez użytkownika granic alarmowych i ich dowolnej zmiany w zakresie pomiarowym min. od 1 do 100% dla saturacji i min. od 20 do 300/min dla pulsu obwodowego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posażenie: czujnik wielorazowy typu klips na palec wraz z przedłużaczem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rmy wizualne i dźwiękowe z możliwością ich zawieszania i wyłączania dla EKG, Resp i SpO2 (tam gdzie występuje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pamiętywanie w pamięci defibrylatora fali ekg, fali saturacji (tam gdzie występuje), fali oddechu z ostatnich min. 6 godzin monitorowania oraz min. 800 zdarzeń defibrylatora z możliwością kopiowania tych danych na kartę SD i odtwarzania w komputerze użytkowni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pewnienie możliwości wykonania defibrylacji testowej przy użyciu łyżek twardych z wydrukiem wydatkowanej energii bez zewnętrznych testerów (tester wbudowany w defibrylator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a autotesu: defibrylator załącza się, testuje, drukuje raport z autotesu i się wyłącza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żytkownik ma możliwość ustawienia godziny wykonywania autotestu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rozbudowy o opcję saturacji (tam gdzie nie występuje), defibrylacji półautomatycznej AED, nieinwazyjnego pomiaru ciśnienia oraz stymulację przezskórną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4 </w:t>
            </w:r>
            <w:r>
              <w:rPr>
                <w:rFonts w:cs="Calibri" w:ascii="Calibri" w:hAnsi="Calibri"/>
                <w:sz w:val="16"/>
                <w:szCs w:val="16"/>
              </w:rPr>
              <w:t>miesiące – 0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płatne obowiązkowe przeglądy w okresie gwarancyjnym wymagane dla dobrej pracy sprzętu wraz z zestawami serwisowymi – przynajmniej 1 przegląd w roku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3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14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zagwarantowania części zamiennych i wyposaż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16"/>
                <w:szCs w:val="16"/>
              </w:rPr>
            </w:pPr>
            <w:r>
              <w:rPr>
                <w:rFonts w:eastAsia="Andale Sans UI;Times New Roman" w:cs="Calibri" w:ascii="Calibri" w:hAnsi="Calibri"/>
                <w:kern w:val="2"/>
                <w:sz w:val="16"/>
                <w:szCs w:val="16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16"/>
                <w:szCs w:val="16"/>
              </w:rPr>
            </w:pPr>
            <w:r>
              <w:rPr>
                <w:rFonts w:eastAsia="Andale Sans UI;Times New Roman" w:cs="Calibri" w:ascii="Calibri" w:hAnsi="Calibri"/>
                <w:kern w:val="2"/>
                <w:sz w:val="16"/>
                <w:szCs w:val="16"/>
              </w:rPr>
              <w:t>poda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18"/>
                <w:szCs w:val="18"/>
              </w:rPr>
            </w:pPr>
            <w:r>
              <w:rPr>
                <w:rFonts w:eastAsia="Andale Sans UI;Times New Roman" w:cs="Calibri" w:ascii="Calibri" w:hAnsi="Calibri"/>
                <w:kern w:val="2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szport techniczny użytkownik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left="600" w:firstLine="6060"/>
        <w:rPr>
          <w:rFonts w:ascii="Calibri" w:hAnsi="Calibri" w:eastAsia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cen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58470</wp:posOffset>
          </wp:positionH>
          <wp:positionV relativeFrom="margin">
            <wp:posOffset>-1462405</wp:posOffset>
          </wp:positionV>
          <wp:extent cx="6677025" cy="9429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</w:t>
    </w:r>
    <w:r>
      <w:rPr>
        <w:rFonts w:cs="Calibri" w:ascii="Calibri" w:hAnsi="Calibri"/>
        <w:color w:val="FF0000"/>
        <w:sz w:val="20"/>
        <w:szCs w:val="20"/>
      </w:rPr>
      <w:t xml:space="preserve">3.4 do siwz </w:t>
      <w:br/>
    </w:r>
    <w:r>
      <w:rPr>
        <w:rFonts w:cs="Calibri" w:ascii="Calibri" w:hAnsi="Calibri"/>
        <w:sz w:val="20"/>
        <w:szCs w:val="20"/>
      </w:rPr>
      <w:t>Nr. sprawy PN-04/2019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9:00Z</dcterms:created>
  <dc:creator>Skulig</dc:creator>
  <dc:description/>
  <cp:keywords/>
  <dc:language>en-US</dc:language>
  <cp:lastModifiedBy>User1</cp:lastModifiedBy>
  <cp:lastPrinted>2017-06-07T09:20:00Z</cp:lastPrinted>
  <dcterms:modified xsi:type="dcterms:W3CDTF">2019-10-29T10:31:00Z</dcterms:modified>
  <cp:revision>5</cp:revision>
  <dc:subject/>
  <dc:title>ZESTAWIENIE WYMAGANYCH PARAMETRÓW TECHNICZNYCH</dc:title>
</cp:coreProperties>
</file>