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WYMAGANYCH PARAMETRÓW TECHNICZNYCH</w:t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 zamówienia:  </w:t>
      </w:r>
      <w:r>
        <w:rPr>
          <w:rFonts w:cs="Arial" w:ascii="Calibri" w:hAnsi="Calibri"/>
          <w:b/>
          <w:sz w:val="22"/>
          <w:szCs w:val="22"/>
        </w:rPr>
        <w:t xml:space="preserve"> Pompa infuzyjna    </w:t>
      </w:r>
      <w:r>
        <w:rPr>
          <w:rFonts w:cs="Calibri" w:ascii="Calibri" w:hAnsi="Calibri"/>
          <w:b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 2 szt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łasna …………………………………………………………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model …………………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Producent 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Kraj pochodzenia …………………………………………………………………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k produkcji …………………………………………………………………….................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lang w:eastAsia="en-US" w:bidi="en-US"/>
        </w:rPr>
      </w:pPr>
      <w:r>
        <w:rPr>
          <w:rFonts w:cs="Arial" w:ascii="Calibri" w:hAnsi="Calibri"/>
          <w:i/>
          <w:sz w:val="22"/>
          <w:szCs w:val="22"/>
          <w:lang w:eastAsia="en-US" w:bidi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52"/>
        <w:gridCol w:w="1523"/>
        <w:gridCol w:w="2919"/>
      </w:tblGrid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i warunki grani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magan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ferowana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magania ogól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rządzenie fabrycznie nowe – rok produkcji min.   2019 (nie powystawowe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pa objętościowa do podawania dożylnego i dotętniczego sterowana elektroniczn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silanie z akumulatora wewnętrznego min. 5 godz. przy przepływie 1500 ml/godz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silanie sieciowe 230 V / 50 Hz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sa pompy wraz z uchwytem mocującym oraz transportowym ≤ 2,5 k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ższa waga - 1 pkt, graniczna – 0 pkt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e zabezpieczenie przed swobodnym przepływem podczas otwarcia drzwiczek pomp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mocowania pompy do rury pionowej przy pomocy elementu na stałe wbudowanego     w pompę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mocowania pompy do szyny poziomej przy pomocy elementu na stałe wbudowanego w pompę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ęczne (nieautomatyczne) zamykanie drzwicze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unkcja programowania infuzji bez założonego drenu – przygotowanie pompy na przyjście pacjent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utomatyczna funkcja antybolus po okluzji – zabezpieczenie przed podaniem niekontrolowanego bolusa po alarmie okluz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kres szybkości infuzji przynajmniej 0,1 do 1000 ml/godz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erszy zakres – 1 pkt, graniczny – 0 pkt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miana szybkości infuzji bez konieczności przerywania wlew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lus podawany na żądanie, w dowolnym momencie infuzj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szybkości podaży bolusa minimum 50 – 1000 ml/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ość pompy +/- 5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-test uruchamiany automatycznie po założeniu drenu sprawdzający prawidłową pracę pompy w połączeniu z weryfikacją założenia zestawu infuzyjnego – eliminacja ryzyka niekontrolowanego przepływ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aca w oparciu o dedykowane linie infuzyjne wyposażone w zastawkę silikonową, nie posiadające w swoim składzie lateksu oraz DEHP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ystkie zestawy współpracujące z pompą wyposażone są w automatycznie blokowany zacisk, zapobiegający swobodnemu przepływowi po otwarciu drzwiczek pompy oraz zacisk rolkowy na dren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chanizm nie wywołujący hemolizy – dedykowane dreny do transfuzji oraz podaży leków krwiopochodn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unkcja programowania objętości do podania (VTBD) 0,1- 9999 m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programowania czasu infuzji przynajmniej od 1min. – 168 godz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iągły pomiar i wizualizacja ciśnienia w lini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tawianie poziomu ciśnienia okluzji – przynajmniej 11-15 poziomó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iśnienie okluzji programowane w zakresie od 50 -75   -     750-950 mmHg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KV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różnicowana prędkość KVO programowana przez użytkownik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– przerwa (standby) w zakresie od 1min do 24 godz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e wznowienie infuzji po pauzie – opóźniony star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źnik pracy pompy widoczny z min. 5 metró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blioteka leków, min. 100 leków wraz z protokołami infuzji (domyślne przepływy, dawki, prędkości bolusa, stężenia itp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wykrywania powietrza w linii z możliwością programowania rozmiaru wykrywanego pęcherzyka lub skumulowanego powietrza zmierzonego w ciągu 15 minu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jalny sposób wyświetlania parametrów dostosowany do pracy przy słabym oświetleniu (tzw. tryb nocny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– 1 pk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e – 0 pkt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ustyczno-optyczny system alarmów i ostrzeżeń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arm przypominający – zatrzymana infuzj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arm okluzji z sygnalizacją miejsca wystąpienia okluzji (przed lub za pompą)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arm rozłączenia linii – spadku ciśnieni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arm rozładowanego akumulator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arm wstępny zbliżającego się rozładowania akumulator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arm braku lub źle założonego zestawu infuzyjnego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arm informujący o uszkodzeniu sprzętu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arm wstępny przed końcem infuzji z możliwością zaprogramowania czasu przed końcem infuzji, w którym pojawi się alarm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arm powietrza w linii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rt komunikacji RS232, USB, Ethernet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transmisji danych z pompy, możliwość połączenia w sieć  z komputerem centralnym samodzielnie lub przez 0stację dokującą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  <w:br/>
              <w:t xml:space="preserve">Tak – 1 pk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– 0 pkt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łączenia pomp w moduły po 2 szt. zasilane jednym przewodem.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raz z pompami dostawa stojaków na pompy infuzyjne: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stojak mobilny o zwiększonej nośności (5 szt.) posiadający nisko położony środek ciężkości, Podwójny maszt stojaka pozwalający obniżyć środek ciężkości. Min. 4 koła z hamulcami. Solidna, dociążona podstawa stojaka. Teleskopowe ramie wieszaka do worków infuzyjnych. Nośność wieszaka min. 5 kg.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stojak mobilny (5 szt.), podstawowy zaprojektowany dla bezpiecznego stabilnego mocowania od 1 do 3 pomp infuzyjnych. Min 4 koła z hamulcami. Solidna, dociążona podstawa stojaka. Teleskopowe ramie z 4 wieszakami do worków infuzyjnych. Obciążenie min. 6,5 kg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b stojak umożliwiający bezpieczne i stabilne mocowanie do 3 pomp infuzyjnych wraz z pojemnikami (workami) na płyny infuzyjne. Stojak zawiera teleskopowe ramię z 4 wieszakami i jest wyposażony w podstawę jezdną z 5 kółkami, z czego 2 są wyposażone w hamulc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ty tekstowe w języku polski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a w pompę możliwość dopasowana ekranu głównego oraz zawartości menu do potrzeb oddział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iblioteka leków, min. 100 leków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łączenia i przenoszenia w zestawach po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sztuki bez użycia dodatkowych akcesoriów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komunikacji przez porty RS232, USB, Etherne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pa wyposażona w złącze przywołania pielęgniar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łączenia pomp w moduły po 2 szt. Zasilane jednym przewode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adectwo rejestracji lub zgłoszenie, cert. 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 i serw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 gwarancji: okres gwarancji min. 24 miesią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4 </w:t>
            </w:r>
            <w:r>
              <w:rPr>
                <w:rFonts w:cs="Calibri" w:ascii="Calibri" w:hAnsi="Calibri"/>
                <w:sz w:val="16"/>
                <w:szCs w:val="16"/>
              </w:rPr>
              <w:t>miesiące – 0 pkt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6 miesięcy – 0,5 pk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 miesięcy – 1 pk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zpłatne obowiązkowe przeglądy w okresie gwarancyjnym wymagane dla dobrej pracy sprzętu wraz z zestawami serwisowymi – przynajmniej 1 przegląd w roku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usunięcia usterki nie wymagający wymiany części zamiennych w dniach kalendarz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as usunięcia usterki wymagający wymiany części zamiennych w dniach kalendarzowych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14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elkie koszty transportu związane z naprawą w okresie gwarancji ponosi Wykonaw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a liczba napraw powodująca wymianę danego podzespołu na nowy /dopuszczamy 2-krotną naprawę, w przypadku 3 uszkodzenia wymiana podzespołu na nowy/</w:t>
              <w:tab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zagwarantowania części zamiennych i wyposaż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min. 10 lat licząc od dnia dosta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podać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ndale Sans UI;Times New Roman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w języku polskim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szport techniczny użytkownik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lenie personelu. – szkolenie stanowiskowe dla personelu  bloku operacyjneg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2006"/>
        <w:gridCol w:w="3669"/>
      </w:tblGrid>
      <w:tr>
        <w:trPr>
          <w:trHeight w:val="290" w:hRule="atLeast"/>
        </w:trPr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left="600" w:firstLine="6060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cen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325120</wp:posOffset>
          </wp:positionH>
          <wp:positionV relativeFrom="margin">
            <wp:posOffset>-1524000</wp:posOffset>
          </wp:positionV>
          <wp:extent cx="6677025" cy="9429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</w:t>
    </w:r>
    <w:r>
      <w:rPr>
        <w:rFonts w:cs="Calibri" w:ascii="Calibri" w:hAnsi="Calibri"/>
        <w:color w:val="FF0000"/>
        <w:sz w:val="20"/>
        <w:szCs w:val="20"/>
      </w:rPr>
      <w:t xml:space="preserve">3.13  do siwz </w:t>
      <w:br/>
    </w:r>
    <w:r>
      <w:rPr>
        <w:rFonts w:cs="Calibri" w:ascii="Calibri" w:hAnsi="Calibri"/>
        <w:sz w:val="20"/>
        <w:szCs w:val="20"/>
      </w:rPr>
      <w:t>Nr. sprawy PN-04/2019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38:00Z</dcterms:created>
  <dc:creator>Skulig</dc:creator>
  <dc:description/>
  <cp:keywords/>
  <dc:language>en-US</dc:language>
  <cp:lastModifiedBy>User1</cp:lastModifiedBy>
  <cp:lastPrinted>2018-05-08T10:55:00Z</cp:lastPrinted>
  <dcterms:modified xsi:type="dcterms:W3CDTF">2019-10-29T11:36:00Z</dcterms:modified>
  <cp:revision>4</cp:revision>
  <dc:subject/>
  <dc:title>ZESTAWIENIE WYMAGANYCH PARAMETRÓW TECHNICZNYCH</dc:title>
</cp:coreProperties>
</file>