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18.2021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Remont drogi nr 2210D w m. Miłkowice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lu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9 ust. 1 lub art. 108 ust. 1 pkt 4, 5, 7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1-09-16T10:5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