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.2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  (dalej zwaną ustawą PZP)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Zaprojektowanie i wykonanie nawierzchni bitumicznej na drodze w Sulminie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pkt 1-4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………………………..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REGON, 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>każda część oświadczenia musi być podpisana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odpisać tą część oświadcz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0:00Z</dcterms:created>
  <dc:creator>Remigiusz Stępień</dc:creator>
  <dc:description/>
  <cp:keywords/>
  <dc:language>en-US</dc:language>
  <cp:lastModifiedBy>Alicja</cp:lastModifiedBy>
  <cp:lastPrinted>2019-03-25T12:34:00Z</cp:lastPrinted>
  <dcterms:modified xsi:type="dcterms:W3CDTF">2020-04-07T12:59:00Z</dcterms:modified>
  <cp:revision>29</cp:revision>
  <dc:subject/>
  <dc:title/>
</cp:coreProperties>
</file>