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6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KREDYTU NR……………………..(Projekt)</w:t>
      </w:r>
    </w:p>
    <w:p>
      <w:pPr>
        <w:pStyle w:val="Normal"/>
        <w:spacing w:lineRule="auto" w:line="360"/>
        <w:rPr/>
      </w:pPr>
      <w:r>
        <w:rPr/>
        <w:t>W dniu ……………………… pomiędz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zwanym dalej „Bankiem”, reprezentowanym przez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</w:t>
      </w:r>
    </w:p>
    <w:p>
      <w:pPr>
        <w:pStyle w:val="Normal"/>
        <w:spacing w:lineRule="auto" w:line="360"/>
        <w:rPr/>
      </w:pPr>
      <w:r>
        <w:rPr/>
        <w:t>a</w:t>
      </w:r>
    </w:p>
    <w:p>
      <w:pPr>
        <w:pStyle w:val="Normal"/>
        <w:spacing w:lineRule="auto" w:line="360"/>
        <w:rPr/>
      </w:pPr>
      <w:r>
        <w:rPr/>
        <w:t>Powiatem Wejherowski z siedzibą w Wejherowie , ul. 3 Maja 4, 84-200 Wejherowo, NIP: 5882417933zwanym dalej „Kredytobiorcą” reprezentowanym przez Zarząd Powiatu w osobach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rzy kontrasygnacie……………..</w:t>
      </w:r>
    </w:p>
    <w:p>
      <w:pPr>
        <w:pStyle w:val="Normal"/>
        <w:spacing w:lineRule="auto" w:line="360"/>
        <w:rPr/>
      </w:pPr>
      <w:r>
        <w:rPr/>
        <w:t xml:space="preserve">została zawarta umowa o następującej treści: 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Bank udziela Kredytobiorcy kredytu w kwocie 15.000.000,00 PLN (słownie złotych: piętnaście milionów złotych 00/100) na okres od dnia…………………. do dnia 31 grudnia  2034 r. na zasadach określonych niniejszej umowi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Kredyt zostanie udzielony bez wniosku kredytowego, w wyniku postępowania o udzielenie zamówienia publicznego prowadzonego w trybie przetargu  nieograniczon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Kredyt przeznaczony jest na sfinansowanie planowanego w 2024 roku deficytu budżetow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Kredytobiorca ma prawo refinansowania wydatków poniesionych przed zawarciem umowy kredytowej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Bank postawi kredyt do dyspozycji Kredytobiorcy w rachunku kredytowym nr……………………… po ustanowieniu prawnych zabezpieczeń określonych w § 4  nin.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Kredytobiorca przewiduje wykorzystanie kredytu do dnia 31.12.2024r. w zależności od potrzeb Kredytobiorcy na wniosek lub wnioski Kredytobiorcy składane do Banku na 2 dni robocze przed uruchomieniem transz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Kwota kredytu nie uruchomiona do końca bieżącego roku nie będzie wykorzystan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d niewykorzystanej kwoty kredytu nie będzie pobierana przez Bank żadna opłata lub prowizja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3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Uruchomienie kredytu nastąpi poprzez przelew środków z rachunku kredytowego na rachunek bankowy nr……………………………….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awne zabezpieczenie spłaty udzielonego kredytu stanowi weksel własny in blanco wraz z deklaracją wekslową z wystawienia Kredytobiorcy z kontrasygnatą Skarbnik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kumenty związane z ustanowieniem prawnego zabezpieczenia, o którym mowa w ust. 1 stanowią integralną część niniejszej umowy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Ustala się okres karencji w spłacie kredytu do dnia 30.01.2025r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Kredytobiorca dokona spłaty kapitału w 120 miesięcznych ratach w wysokości 125.000,00 zł (słownie: sto dwadzieścia pięć tysięcy złotych 00/100), płatnych w terminie do ostatniego dnia roboczego każdego miesiąca począwszy od 31.01.2025r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Kredytobiorca zobowiązuje się do całkowitej spłaty kredytu do dnia 31.12.2034r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płata kredytu wraz z odsetkami następuje na rachunek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 datę spłaty poszczególnych rat kredytu rozumie się datę wpływu środków na rachunek bank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W przypadku, gdy termin spłaty poszczególnych rat kredytu określony w ust. 2 upływa w dniu ustawowo wolnym od pracy, albo nie będący dniem roboczym dla Banku, uważa się, że termin spłaty został zachowany, jeżeli spłata kredytu nastąpiła w pierwszym dniu roboczym po terminie spłaty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W przypadku niewykorzystania całej kwoty przyznanego kredytu okres kredytowania nie ulegnie zmianie, a raty kapitałowe ulegną odpowiedniemu zmniejszeniu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płata kapitału i odsetek będzie następować zgodnie z harmonogramem stanowiącym załącznik do niniejszej umowy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6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Niespłacenie  przez Kredytobiorcę kredytu lub jego raty w umownym terminie płatności lub spłacenie ich w niepełnej wysokości spowoduje, że w następnym dniu niespłacona kwota kredytu staje się zadłużeniem przeterminowanym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a każdy dzień utrzymywania się zadłużenia przeterminowanego pobierane będą odsetki w wysokości zmiennej stanowiącej dwukrotność obowiązującego oprocentowania, w stosunku rocznym, postanowienia w § 10 ust. 3 stosuje się odpowiedni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Odsetki od zadłużenia przeterminowanego naliczane są od dnia powstania zadłużenia do dnia poprzedzającego jego spłatę.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7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Wpłaty dokonywane na rachunek, o którym mowa w § 5 ust. 4, niniejszej umowy zalicza się według następującej kolejności: na spłatę odsetek od zadłużenia przeterminowanego, odsetek wymagalnych, zadłużenia przeterminowanego, odsetek bieżących i kapitału.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Kredytobiorca ma prawo do wcześniejszej spłaty kredytu lub jego częśc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terminowa spłata nie pociąga za sobą dodatkowych kosztów dla Kredytobior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 zamiarze wcześniejszej spłaty kredytu lub jego części Kredytobiorca powiadomi Bank z 14-dniowym wyprzedzeni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 przypadku wcześniejszej spłaty kredytu okres kredytowania zostanie skrócony lub raty kapitałowe ulegną odpowiedniemu zmniejszeniu – zgodnie z decyzją Kredytobiorcy.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9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Kredyt jest oprocentowany według zmiennej stopy procentowej w wysokości wynoszącej w dniu zawarcia umowy ……………………………… w stosunku rocznym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procentowanie kredytu jest ustalone w oparciu o zmienną stawkę bazową WIBOR 1M zwanej dalej „stawką bazową” i jest równe stawce bazowej powiększonej o stałą marżę Banku w wysokości …….. punktów procentowych. W dniu zawarcia umowy stawka bazowa wynosi…….. w stosunku roczny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Wysokość stawki bazowej, o której mowa w ust. 2 określana jest  na podstawie notowania stawki WIBOR 1M z ostatniego dnia roboczego miesiąca poprzedzającego okres obrachunkowy. W przypadku, gdy stawka bazowa jest ujemna to przyjmuje się stawię bazową na poziomie 0,00%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Ustalona w sposób określony w ust. 3 stawka bazowa obowiązuje od pierwszego dnia następnego miesiąca kalendarzoweg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Zmiana oprocentowania kredytu następować będzie automatycznie, na skutek zmiany stawki bazowej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 zmianie oprocentowania, Bank będzie każdorazowo zawiadamiał Kredytobiorcę w formie pisemnej podając kwotę spłaty kapitału i odsetek przypadającą na najbliższy okres spłat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Zmiana oprocentowania kredytu zgodnie z postanowieniami niniejszego paragrafu, nie powoduje konieczności zmiany warunków umowy w formie pisemnego aneksu.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dsetki od wykorzystanego kredytu naliczane są od kwoty aktualnego zadłużenia i podlegają spłacie w terminie do ostatniego dnia roboczego każdego miesiąca w okresie kredytowania począwszy od ostatniego dnia miesiąca w którym uruchomiono pierwszą transzę kredytu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dsetki od wykorzystanego kredytu naliczane są od dnia powstania zadłużenia do dnia poprzedzającego jego spłatę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rzy naliczaniu odsetek przyjmuje się rzeczywistą liczbę dni w roku czyli 365, a w latach przestępnych (tj.2024 rok, 2028 rok, 2032 rok) 366 dni i rzeczywistą liczbę dni w miesiącu.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płata odsetek będzie następować przelewem na rachunek wskazany w § 5 ust. 4. niniejszej umowy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Bank nie pobiera od Kredytobiorcy prowizji i innych opłat w szczególności z tytułu udzielenia, uruchomienia i obsługi kredytu.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3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czasie obowiązywania umowy o kredyt Kredytobiorca zobowiązuje się do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) dostarczenia na wniosek Banku okresowych sprawozdań zgodnych z wymogami sprawozdawczości samorządów powiatowych, umożliwiających ocenę jego zdolności do terminowej spłaty kredytu wraz z należnymi odsetkam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2) terminowej spłaty kredytu wraz z należnymi odsetkami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) dostarczenia opinii RIO dotyczących realizacji sprawozdań z wykonania budżetów, projektów uchwał budżetowych, projektów Wieloletniej Prognozy Finansowej, uchwał budżetowych, uchwał o Wieloletniej Prognozie finansowej, możliwości sfinansowania deficytu budżetowego, prawidłowości planowanej kwoty długu oraz uchwał budżetowych wraz z załącznikami i uchwał o Wieloletniej Prognozie Finansowej wraz z załącznikami – po ich wydaniu, przy czym umieszczenie tych dokumentów na stronie internetowej Kredytobiorcy jest równoznaczne z przedstawieniem ich Bankowi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) informowania Banku o powstaniu zaległości w spłacie innych kredytów i pożyczek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5)pisemnego informowania Banku o każdej zmianie nazwy lub adresu siedziby Kredytobiorcy oraz zmiany osób uprawnionych do reprezentowania Kredytobiorcy w zakresie praw i obowiązków majątkowych. Niezawiadomienie Banku o tych zmianach, spowoduje, że oświadczenia i zawiadomienia Banku kierowane do Kredytobiorcy, według danych przedłożonych Bankowi, będą uważane za skutecznie doręczone.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Zmiana warunków umowy wymaga formy pisemnej, z wyłączeniem opisanej w § 9 zmiany oprocentowania kredytu i zmiany harmonogramu spłat dokonanej w wyniku zmiany oprocentowania oraz zmiany oprocentowania zadłużenia przeterminowanego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miana warunków umowy może dotyczyć wyłącznie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zmiany terminu i sposobu spłaty przyznanego kredytu jeżeli: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/>
        <w:t xml:space="preserve">zostanie dokonana zmiana harmonogramu spłaty kredytu,  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/>
        <w:t>może ulec skróceniu lub wydłużeniu (w związku z § 14 ust. 6 umowy kredytowej) okres,  na który został zaciągnięty kredyt, l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/>
        <w:t>może ulec zmianie wysokość i ilość rat kredytu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wystąpienia zmian powszechnie obowiązujących przepisów prawa w zakresie mającym wpływ na realizację przedmiotu umowy – w takim przypadku umowa zostanie dostosowana do obowiązujących przepisów prawa jednak bez zmiany stałej marży banku podanej w ofercie i sposobu naliczania odsetek określonego w specyfikacji warunków zamówienia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zaprzestania publikowania wskaźnika WIBOR- wówczas zmiana umowy będzie polegała na zastąpieniu tego wskaźnika wskaźnikiem wskazującym koszt pieniąca, który co do sposobu ustalania i oceny kosztów pieniądza będzie najbardziej zbliżony do wskaźnika WIBOR 1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amawiający przewiduje możliwość zmiany wysokości marży należnej Wykonawcy wyłącznie w przypadkach, o których umowa w art. 436 ustawy Prawo zamówień publicznych, czyli w przypadku zmiany: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/>
        <w:t>stawki podatku od towarów i usług oraz podatku akcyzowego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/>
        <w:t>wysokości minimalnego wynagrodzenia za pracę albo wysokości minimalnej stawki godzinowej, ustalonych na podstawie ustawy z dnia  10 października 2002r. o minimalnym wynagrodzeniu za pracę,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/>
        <w:t>zasad podlegania ubezpieczeniom społecznym lub ubezpieczeniu zdrowotnemu lub wysokość stawki składki na ubezpieczenia społecznej lub ubezpieczenia zdrowotne,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/>
        <w:t>zasad gromadzenia i wysokości wpłat do pracowniczych planów kapitałowych, o których mowa w ustawie z dnia 4 października 2018r. o pracowniczych planach kapitałowych (tj. Dz.U. z 2024r. poz.  427),</w:t>
      </w:r>
    </w:p>
    <w:p>
      <w:pPr>
        <w:pStyle w:val="Normal"/>
        <w:spacing w:lineRule="auto" w:line="360"/>
        <w:ind w:left="2340" w:hanging="0"/>
        <w:jc w:val="both"/>
        <w:rPr/>
      </w:pPr>
      <w:r>
        <w:rPr/>
        <w:t>- jeżeli te zmiany będą miały wpływ na koszty wykonywania zamówienia przez Wykonawcę. Warunkiem dokonania zmiany będzie skierowane do Zamawiającego pisemnego wniosku Wykonawcy zawierającego uzasadnienie i szczegółowy sposób wyliczenia nowych cen oraz wpływu zmian na wynagrodzenie Wykonawcy. Zmiana wynagrodzenia będzie mogła nastąpić po upływie miesiąca od dnia wprowadzenia zmia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W przypadkach, o których mowa w ust. 3 pkt b-d, Wykonawca, w terminie 30 dni od   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            </w:t>
      </w:r>
      <w:r>
        <w:rPr/>
        <w:t>dnia wejścia w życie przepisów dokonujących tych zmian, przedłoży zamawiającemu dowody (dokumenty) określające wynagrodzenia pracowników zatrudnionych na podstawie umowy o pracę  wykonujących przedmiot umowy. Jeżeli wynagrodzenia osób zatrudnionych w ramach stosunku pracy były na minimalnym poziomie to wynagrodzenie wykonawcy wzrośnie o różnicę pomiędzy kwotą minimalnego wynagrodzenia po jego podwyższeniu, a kwotą wcześniejszą. Jeżeli pracownicy otrzymywali wynagrodzenie wyższe niż minimalne, to wzrostu minimalnego wynagrodzenia nie stanowi przesłanki do wzrostu wynagrodzenia. Takie same zasady dotyczą udowodnienia przez Wykonawcę zmiany wynagrodzenia w odniesieniu do ubezpieczeń i składek, o których mowa w pkt 2 lit. c oraz zasad gromadzenia i wysokości wpłat do pracowniczych planów kapitałowych, o których mowa w pkt 2 lit. d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Wysokość i terminy spłaty kredytu/raty kredytu mogą być, w szczególnie uzasadnionym przypadku zmienione w drodze aneksu do umowy, na pisemny wniosek kredytobiorcy złożony wraz odpowiednim uzasadnieniem na 15 dni przed terminem płatności raty kapitałowej. Raty kapitałowe, których termin spłaty został przesunięty, wchodzą w skład niespłaconej części kapitału i są oprocentowane na zasadach określonych w umowie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Zmiana postanowień umowy kredytowej będzie możliwa w przypadku wystąpienia istotnej zmiany warunków finansowych Kredytobiorcy, w szczególności w wypadku: zmiany powszechnie obowiązujących przepisów prawa mającej wpływ na realizację zamówienia, pogorszenia sytuacji ekonomiczno – finansowej Kredytobiorcy powodującego zagrożenie dla terminowej spłaty kredytu lub spełnienia przez Kredytobiorcę warunków określonych ustawą o finansach publicznych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arunki wprowadzenia zmiany do umowy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zmiana warunków umowy może być inicjowana na wniosek złożony wraz z uzasadnieniem oraz wskazaniem podstawy prawnej i umownej,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zmiana musi uzyskać aprobatę obu stron umowy,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zmiana musi być wprowadzona w formie pisemnej pod rygorem nieważności,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zmiana nie może spowodować wykroczenia usługi poza określenie przedmiotu zamówienia zawarte w specyfikacji istotnych warunków zamówienia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Za czynności związane ze zmianą warunków niniejszej umowy lub za inne czynności związane z obsługą kredytu, wykonywane na zlecenie Kredytobiorcy, Bank nie pobiera opłat i prowizji.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15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Umowa niniejsza wygasa z dniem całkowitej spłaty zobowiązań z tytułu kredytu.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6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/>
        <w:t xml:space="preserve">Zgodnie z postanowieniami  w art. 95 ust. 1 ustawy z dnia 11 września 2019 Prawa Zamówień Publicznych </w:t>
      </w:r>
      <w:r>
        <w:rPr>
          <w:color w:val="000000"/>
        </w:rPr>
        <w:t>(tj. Dz.U. z 2023. poz. 1605 ze zm.) Bank ma  obowiązek zatrudnienia na podstawie umowy o pracę oraz osób wykonujących czynności objęte zamówieniem i polegające w szczególności na wykonaniu pracy w sposób określony w art. 22 § 1 ustawy z dnia 26 czerwca 1974r. Kodeks pracy (tj. Dz.U. z 2023r. poz. 1465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Bank lub zaangażowani przez niego podwykonawcy, zobowiązani są zatrudnić na podstawie umowy o pracę osobę/-y wykonującą/-e następujące rodzaje czynności:</w:t>
      </w:r>
    </w:p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  <w:t xml:space="preserve">1) kontakt z Kredytobiorcą – przyjmowanie dyspozycji Kredytobiorcy odnośnie transz kredytu, </w:t>
      </w:r>
    </w:p>
    <w:p>
      <w:pPr>
        <w:pStyle w:val="Normal"/>
        <w:spacing w:lineRule="auto" w:line="360"/>
        <w:ind w:firstLine="426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2) wyliczanie należnych odsetek od kredytu,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3) informowanie o bieżącym stanie kredytu,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3.  Pracownicy wykonujący czynności, o których mowa w ust. 2, winni być zatrudnieni na umowę o pracę w trakcie obowiązywania niniejszej umowy, co najmniej przez okres wykonywania czynności, o których mowa w ust. 2,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4. Bank zobowiązany jest zawrzeć w każdej umowie o podwykonawstwo stosowne zapisy zobowiązuje podwykonawców do zatrudnienia na umowę o pracę osób wykonujących wskazane w ust. 2 czynności.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color w:val="000000"/>
        </w:rPr>
        <w:t xml:space="preserve">5.  W okresie obowiązywania umowy na żądanie Kredytobiorcy i w terminie przez niego wskazanym, Bank zobowiązany będzie przedłożyć Kredytobiorcy oświadczenie, w którym potwierdzi, że czynności wskazane w ust. 2 wykonywane są przez osobę/-y zatrudnione na podstawie umowy o pracę, </w:t>
      </w:r>
    </w:p>
    <w:p>
      <w:pPr>
        <w:pStyle w:val="Normal"/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6. Niedopełnienie obowiązku wskazanego w ust. 2 oraz każdorazowe nieprzedłożenie oświadczenia,  o którym mowa w ust. 5 Bank zapłaci Kredytobiorcy kary umowne w wysokości czterokrotności minimalnego wynagrodzenia za pracę, o którym mowa  w ustawie z dnia 10 października 2002r. o minimalnym wynagrodzeniu (tj. Dz.U. z 2020r. poz. 2207).</w:t>
      </w:r>
    </w:p>
    <w:p>
      <w:pPr>
        <w:pStyle w:val="Normal"/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7. Limit kar umownych jakich mogą dochodzić Strony z wszystkich tytułów przewidzianych w niniejszej umowie, wynosi 35% ceny ofertowej.</w:t>
      </w:r>
    </w:p>
    <w:p>
      <w:pPr>
        <w:pStyle w:val="Normal"/>
        <w:spacing w:lineRule="auto" w:line="360"/>
        <w:ind w:left="567" w:hanging="283"/>
        <w:jc w:val="center"/>
        <w:rPr>
          <w:color w:val="000000"/>
        </w:rPr>
      </w:pPr>
      <w:r>
        <w:rPr/>
        <w:t>§ 17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o spraw nie uregulowanych w niniejszej umowie mają zastosowanie przepisy Prawa bankowego, Kodeksu cywilnego i Prawa zamówień publicznych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8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Ewentualne spory wynikłe na tle realizacji niniejszej umowy rozstrzyga sąd powszechny, właściwy terytorialnie dla Kredytobiorcy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9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Umowa została sporządzona w dwóch jednakowo brzmiących egzemplarzach po jednym dla każdej ze stron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</w:t>
      </w:r>
      <w:r>
        <w:rPr/>
        <w:t>..                                  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53"/>
        </w:tabs>
        <w:ind w:left="135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58:00Z</dcterms:created>
  <dc:creator>jwojciechowska</dc:creator>
  <dc:description/>
  <cp:keywords/>
  <dc:language>en-US</dc:language>
  <cp:lastModifiedBy>Joanna Wojciechowska</cp:lastModifiedBy>
  <cp:lastPrinted>2020-06-10T11:06:00Z</cp:lastPrinted>
  <dcterms:modified xsi:type="dcterms:W3CDTF">2024-06-10T07:17:00Z</dcterms:modified>
  <cp:revision>32</cp:revision>
  <dc:subject/>
  <dc:title>UMOWA KREDYTU NR……………………</dc:title>
</cp:coreProperties>
</file>