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130978178"/>
      <w:bookmarkEnd w:id="3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ępowania na: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*I Część – dostawa 4 sztuk symulatora dla pieszych dla 4 Szkół Podstawowych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*II Część-  dostawa 4 sztuk Mobilnego miasteczka ruchu drogowego dla 4 Szkół Podstawowych w Pruszkowie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w ramach projektu „ Pruszków – miejsce bezpieczne dla pieszych” realizowanego w ramach Program Operacyjny Infrastruktura i Środowisko 2014 – 2020 Priorytet: III Rozwój Sieci Drogowej Ten-T i Transportu Multimodalnego Działanie: 3.1. Rozwój drogowej  i lotniczej sieci TEN-T- II Części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  <w:u w:val="single"/>
        </w:rPr>
      </w:pPr>
      <w:r>
        <w:rPr>
          <w:rFonts w:cs="Calibri Light" w:ascii="Calibri Light" w:hAnsi="Calibri Light"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  <w:u w:val="single"/>
        </w:rPr>
        <w:t>* zaznaczyć właściwe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30978178"/>
      <w:bookmarkStart w:id="5" w:name="_Hlk130978178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51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80808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2052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05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808080"/>
        <w:sz w:val="18"/>
        <w:szCs w:val="18"/>
      </w:rPr>
    </w:pPr>
    <w:r>
      <w:rPr>
        <w:rFonts w:cs="Calibri Light" w:ascii="Calibri Light" w:hAnsi="Calibri Light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3-10-23T15:06:00Z</cp:lastPrinted>
  <dcterms:modified xsi:type="dcterms:W3CDTF">2023-10-23T13:08:00Z</dcterms:modified>
  <cp:revision>14</cp:revision>
  <dc:subject/>
  <dc:title/>
</cp:coreProperties>
</file>