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002060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firstLine="708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II Część-  dostawa 4 sztuk Mobilnego miasteczka ruchu drogowego dla 4 Szkół Podstawowych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 ramach projektu „ Pruszków – miejsce bezpieczne dla pieszych” realizowanego w ramach Program Operacyjny Infrastruktura i Środowisko 2014 – 2020 Priorytet: III Rozwój Sieci Drogowej Ten-T i Transportu Multimodalnego Działanie: 3.1. Rozwój drogowej  i lotniczej sieci TEN-T- II Częśc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2. Udzielam gwarancji na wykonany przedmiot zamówienia na okres ………………………………. miesięcy.</w:t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sz w:val="20"/>
          <w:szCs w:val="20"/>
        </w:rPr>
        <w:t>(termin gwarancji może być określony jedynie jako 12, 24, 36, 48 lub 60 miesięcy)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</w:rPr>
        <w:t>20.12.2023 r.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bookmarkStart w:id="0" w:name="_Hlk101772736"/>
      <w:bookmarkEnd w:id="0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51.2023 – formularz ofertowy – część 2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522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05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>Załącznik nr 1 do SWZ – 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Calibri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3:00Z</dcterms:created>
  <dc:creator>Sławomir Zatoń</dc:creator>
  <dc:description/>
  <cp:keywords/>
  <dc:language>en-US</dc:language>
  <cp:lastModifiedBy>Agnieszka Białczewska</cp:lastModifiedBy>
  <cp:lastPrinted>2023-10-23T15:12:00Z</cp:lastPrinted>
  <dcterms:modified xsi:type="dcterms:W3CDTF">2023-10-23T13:13:00Z</dcterms:modified>
  <cp:revision>3</cp:revision>
  <dc:subject/>
  <dc:title>Urząd Miasta Pruszkowa</dc:title>
</cp:coreProperties>
</file>