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1.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Dostawa oraz instalacja angiografu jednopłaszczyznowego z wyposażeniem oraz dostosowanie istniejącej infrastruktury do wymogów nowego urządzenia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kreślony jest w niniejszym załączniku oraz wszystkich kolejnych załącznikach skład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 zakresie pozycji 1 formularza cenowego (załącznik nr 1.1.A) charakteryzuje załącznik nr 1.2 („</w:t>
      </w:r>
      <w:r>
        <w:rPr>
          <w:rFonts w:cs="Arial" w:ascii="Arial" w:hAnsi="Arial"/>
          <w:i/>
          <w:iCs/>
          <w:sz w:val="22"/>
          <w:szCs w:val="22"/>
        </w:rPr>
        <w:t>Specyfikacja techniczna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dmiot zamówienia w zakresie pozycji 2 formularza cenowego (załącznik nr 1.1.A) – „dostosowanie istniejącej infrastruktury do wymogów nowego urządzenia” - obejmuje następujące element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pracowanie i zaopiniowanie (przez Śląski Państwowy Wojewódzki Inspektorat Sanitarny w Katowicach), projektu obliczenia osłon stałych przed promieniowaniem jonizującym wg obowiązujących przepisów i norm, na dzień opracowa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acja infrastruktury pomieszczeń, których rzuty stanowią załącznik nr 1.4 (wraz z wykonaniem osłon stałych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ystkie prace adaptacyjne (w tym instalacyjne i transportowe) nieujęte w załączniku nr 1.4, a konieczne do wykonania, wynikające ze specyfiki zaoferowanych urządzeń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o docelowej lokalizacji w pawilonie nr III segment C piętro 2 pomieszczenie nr C.2.100 – lokalizację określa załącznik nr 1.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stalacja angiografu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odłączenie urządzeń do istniejącego u Zamawiającego systemu HIS/RIS, podłączenie urządzeń do istniejącego u Zamawiającego systemu PAC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ruchomienie angiografu z wyposażeniem, w tym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nie testów odbiorczych - akceptacyjnych w pełnym zakresie oraz testów specjalistycznych, zgodnie z obowiązującym Rozporządzeniem Ministra Zdrowia w sprawie warunków bezpiecznego stosowania promieniowania jonizującego dla wszystkich rodzajów ekspozycji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nie pomiarów wentylacji mechanicznej i klimatyzacji w pracowni – potwierdzone przedłożonymi Zamawiającemu protokołami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potrzeby – zlecenie (pokrycie kosztów) i organizację odbioru pomieszczeń pracowni hemodynamiki przez Powiatową Stację Sanitarno-Epidemiologiczną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lecenie (pokrycie kosztów) i zorganizowanie pomiarów dozymetrycznych wokół angiografu przez Śląski Powiatowy Inspektorat Sanitarny w Katowicach - Oddział Higieny Radiacyjnej Dział Laboratoryjny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łożenie wniosku wraz z kompletem dokumentacji i odbiór pracowni hemodynamiki oraz urządzeń (na podstawie dokumentacji wewnętrznej Zamawiającego dot. ochrony radiologicznej)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kolenie personelu Zamawiającego – zgodnie z umową w wymiarze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Szkolenie specjalistyczne dla personelu medycznego wykonującego badania w Pracowni Hemodynamicznej z obsługi angiografu wraz z wyposażeniem (w tym szkolenie w zakresie testów podstawowych); w terminie uzgodnionym z użytkownikiem po uruchomieniu aparatu w Pracowni Hemodynamiki (dopuszczalne: po przekazaniu do eksploatacji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technicznego, informatycznego – w zakresie konserwacji, w ilości niezbędnej dla umiejętności prawidłowej obsług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ystkie pozostałe czynności określone w umowie oraz przewidziane przepisami prawa, a niezbędne do przekazania do eksploatacji angiografu wraz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 eksploatacji angiografu wraz z wyposażeniem oraz dokumentację budowlaną powykonawczą wielobranżow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arunków gwarancji jakości i serwisu – zgodnie z załącznikiem nr 1.3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czynności przeglądowo-konserwacyjne(w tym aktualizacje wszelkich zaoferowanych aplikacji oprogramowania oraz wymagane części zamienne, zestawy serwisowe – konieczne do przeprowadzania przeglądów, konserwacji, itp., z wyłączeniem napraw) określone w instrukcji obsługi, innej dokumentacji producenta oraz w obowiązujących przepisach prawnych, będą wykonane w okresie gwarancji. Dokumentacja z przedmiotowych działań wraz ze stosownym Świadectwem Bezpieczeństwa zostanie przekazana Zamawiającemu. Punkt ten dotyczy: angiografu wraz z wyposażeniem oraz urządzeń towarzyszących niezbędnych do prawidłowego ich funkcjonowania a dostarczonych w ramach niniejszego postępowania (np.: wstrzykiwacz kontrastu, lampa zabiegowa, klimatyzacje, UPS-y, itp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53" w:right="-1" w:firstLine="24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>Dokument należy podpisać kwalifikowanym podpisem elektronicznym przez osobę(y)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  <w:t>uprawnioną(e) do składania oświadczeń woli w imieniu Wykonawcy, zgodnie z formą</w:t>
      </w:r>
    </w:p>
    <w:p>
      <w:pPr>
        <w:pStyle w:val="Normal"/>
        <w:ind w:left="4248" w:hanging="0"/>
        <w:jc w:val="center"/>
        <w:rPr/>
      </w:pPr>
      <w:r>
        <w:rPr>
          <w:i/>
          <w:iCs/>
          <w:color w:val="69809F"/>
          <w:sz w:val="14"/>
          <w:szCs w:val="14"/>
        </w:rPr>
        <w:t xml:space="preserve"> </w:t>
      </w:r>
      <w:r>
        <w:rPr>
          <w:i/>
          <w:iCs/>
          <w:color w:val="69809F"/>
          <w:sz w:val="14"/>
          <w:szCs w:val="14"/>
        </w:rPr>
        <w:t>reprezentacji Wykonawcy określoną w dokumencie rejestracyjnym (ewidencyjnym)</w:t>
      </w:r>
    </w:p>
    <w:p>
      <w:pPr>
        <w:pStyle w:val="Normal"/>
        <w:ind w:left="4248" w:hanging="0"/>
        <w:jc w:val="center"/>
        <w:rPr/>
      </w:pPr>
      <w:r>
        <w:rPr>
          <w:i/>
          <w:iCs/>
          <w:color w:val="69809F"/>
          <w:sz w:val="14"/>
          <w:szCs w:val="14"/>
        </w:rPr>
        <w:t xml:space="preserve"> </w:t>
      </w:r>
      <w:r>
        <w:rPr>
          <w:i/>
          <w:iCs/>
          <w:color w:val="69809F"/>
          <w:sz w:val="14"/>
          <w:szCs w:val="14"/>
        </w:rPr>
        <w:t>właściwym dla formy organizacyjnej Wykonawcy lub pełnomocnika.</w:t>
      </w:r>
    </w:p>
    <w:p>
      <w:pPr>
        <w:pStyle w:val="Normal"/>
        <w:jc w:val="right"/>
        <w:rPr>
          <w:i/>
          <w:i/>
          <w:iCs/>
          <w:color w:val="69809F"/>
          <w:sz w:val="14"/>
          <w:szCs w:val="14"/>
        </w:rPr>
      </w:pPr>
      <w:r>
        <w:rPr>
          <w:i/>
          <w:iCs/>
          <w:color w:val="69809F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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30:00Z</dcterms:created>
  <dc:creator>idyk</dc:creator>
  <dc:description/>
  <cp:keywords/>
  <dc:language>en-US</dc:language>
  <cp:lastModifiedBy>Bszczepanek</cp:lastModifiedBy>
  <dcterms:modified xsi:type="dcterms:W3CDTF">2024-10-30T09:59:00Z</dcterms:modified>
  <cp:revision>13</cp:revision>
  <dc:subject/>
  <dc:title>Załącznik nr 1</dc:title>
</cp:coreProperties>
</file>