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łącznik nr 2.1 -</w:t>
      </w:r>
      <w:r>
        <w:rPr>
          <w:bCs/>
          <w:sz w:val="24"/>
          <w:szCs w:val="24"/>
        </w:rPr>
        <w:t>KOSZTORYS OFERTOW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Część 1</w:t>
      </w:r>
      <w:r>
        <w:rPr>
          <w:b/>
          <w:sz w:val="24"/>
        </w:rPr>
        <w:t xml:space="preserve"> – Immunoglobulina ludz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543"/>
        <w:gridCol w:w="993"/>
        <w:gridCol w:w="1701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g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gram brutto (B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Immunoglobulina 5% ludzka dożyln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infuzji 100ml,  2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k w programie lek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………………</w:t>
      </w:r>
      <w:r>
        <w:rPr/>
        <w:t>.………………..………………………………………</w:t>
        <w:br/>
        <w:t xml:space="preserve">                                                                                                                          (data i czytelny podpis uprawnionego przedstawiciela(i)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.2 - </w:t>
      </w:r>
      <w:r>
        <w:rPr>
          <w:bCs/>
          <w:sz w:val="24"/>
          <w:szCs w:val="24"/>
        </w:rPr>
        <w:t>KOSZTORYS OFERTOW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  <w:r>
        <w:rPr>
          <w:rFonts w:cs="Calibri" w:ascii="Calibri" w:hAnsi="Calibri"/>
          <w:b/>
          <w:sz w:val="22"/>
          <w:szCs w:val="22"/>
        </w:rPr>
        <w:t xml:space="preserve"> – Bezglutenowy środek spożywczy uzupełniający niedobory biał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1559"/>
        <w:gridCol w:w="1276"/>
        <w:gridCol w:w="1417"/>
        <w:gridCol w:w="1985"/>
        <w:gridCol w:w="2268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(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(AxB)*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glutenowy środek spożywczy  uzupełniający niedobory białek, zawiera w składzie koncentrat białek mleka, emulgator -lecytyna sojowa. Składniki mineralne na 100g produktu-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-100mg,</w:t>
              <w:br/>
              <w:t xml:space="preserve">K-120mg, CL-100mg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-1350mg, P-700mg,M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ek  a </w:t>
              <w:br/>
              <w:t>225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</w:rPr>
        <w:t>podpis kwalifikowany)</w:t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4-06-03T10:06:00Z</cp:lastPrinted>
  <dcterms:modified xsi:type="dcterms:W3CDTF">2024-06-03T08:06:00Z</dcterms:modified>
  <cp:revision>155</cp:revision>
  <dc:subject/>
  <dc:title>Załącznik nr 3</dc:title>
</cp:coreProperties>
</file>