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AW/3411/PN- 69/24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.1 – Projektowane postanowienia umowy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tyczy - Część 1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69-…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1605 ze zm.), w wyniku którego oferta Wykonawcy została wybrana jako najkorzystniejsz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niniejszej umowy Wykonawca zobowiązuje się dostarczyć Zamawiającemu </w:t>
      </w:r>
      <w:r>
        <w:rPr>
          <w:rFonts w:cs="Calibri" w:ascii="Calibri" w:hAnsi="Calibri"/>
          <w:b/>
          <w:color w:val="000000"/>
          <w:sz w:val="22"/>
          <w:szCs w:val="22"/>
        </w:rPr>
        <w:t>immunoglobulinę ludzk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Część 1) stanowiącym załącznik nr 1 do umowy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niezrealizowania pełnej ilości produktu leczniczeg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reślonego w umowie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zastrzega sobie prawo do niezrealizowania części umowy, tj. niezłożenia zamówień częściowych, w zakresie nie większym niż 50 % łącznej wartości brutto, o której mowa w § 2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4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nagrodzenie Wykonawcy za wykonanie całościowego przedmiotu umowy wynosi: ……….......... zł brutto (słownie…........... złotych i ….../……groszy) w tym podatek VAT w stawce (….)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>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Wykonawca obowiązany jest do przedłożenia dokumentów uzasadniających podwyżkę cen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.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  <w:rFonts w:cs="Calibri" w:ascii="Calibri" w:hAnsi="Calibri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w soboty, niedziele i dni ustawowo wolne od pracy –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3) w wysokości 1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6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 xml:space="preserve">8. Wartość waloryzacji, obliczona na zasadach określonych w ust. 5, zostanie pomniejszona o wartość ostatniego wzrostu kosztów pracowniczych na podstawie art. 436 pkt 4 lit. b) ustawy Pzp. 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Strona zainteresowana waloryzacją składa drugiej Stronie w formie pisemnej wniosek o dokonanie waloryzacji wynagrodzenia/cen jednostkowych wraz z uzasadnieniem wskazującym wysokość wskaźnika GUS oraz przedmiot i wartość przedmiotu zamówienia podlegającego waloryzacji. Wykonawca zobowiązany jest do udokumentowania wniosku o waloryzację, w szczególności przedstawienia szczegółowej kalkulacji wzrostu kosztów składników wykonania przedmiotu zamówienia z uwzględnieniem wyliczonego średniego wskaźnika GUS, o którym mowa w ust. 7, oraz pisemnego uzasadnienia wpływu zmiany ceny materiałów lub kosztów na koszt wykonania przedmiotu Umowy. Obowiązek wykazania wpływu ww. zmian cen materiałów lub kosztów na koszt wykonania przedmiotu Umowy obciąża Wykonawcę, a okoliczności 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 odpowiadającym zmianom cen materiałów lub kosztów dotyczących zobowiązania 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Umowa obowiązująca przez okres 8 miesięcy tj. od dnia …….…..r. do dnia…………rok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Strony uzgadniają, że umowa może ulec rozwiązaniu przed upływem terminu o którym mowa               w § 10 ust. 1, w sytuacji jej wartościowego wyczerpania przed upływem terminu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Agnieszka Wąsiewicz</cp:lastModifiedBy>
  <cp:lastPrinted>2024-05-31T14:14:00Z</cp:lastPrinted>
  <dcterms:modified xsi:type="dcterms:W3CDTF">2024-05-31T12:14:00Z</dcterms:modified>
  <cp:revision>73</cp:revision>
  <dc:subject/>
  <dc:title>Zał</dc:title>
</cp:coreProperties>
</file>