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6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                  ..................................., dnia ....................... 2023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bookmarkStart w:id="0" w:name="_Hlk487192902"/>
      <w:bookmarkEnd w:id="0"/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r>
        <w:rPr>
          <w:rFonts w:eastAsia="Cambria" w:cs="Cambria" w:ascii="Cambria" w:hAnsi="Cambria"/>
          <w:b/>
          <w:bCs/>
          <w:iCs/>
          <w:color w:val="000000"/>
          <w:u w:val="single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  <w:lang w:eastAsia="en-US" w:bidi="pl-PL"/>
        </w:rPr>
        <w:t>Remonty dróg leśnych na terenie Nadleśnictwa Suchedniów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 w:bidi="pl-PL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 xml:space="preserve">numer postępowania SA.270.2.5.2023 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1" w:name="_Hlk487192902"/>
      <w:bookmarkEnd w:id="1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ROBOTY BUDOWLANE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remontem dróg o nawierzchni z kruszywa łamanego stabilizowanego mechanicznie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2" w:name="_Hlk487802966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każdej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</w:t>
        <w:br/>
      </w:r>
      <w:bookmarkStart w:id="3" w:name="_Hlk78960917"/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(Dokument musi być podpisany kwalifikowanym podpisem elektronicznym, podpisem zaufanym lub podpisem osobistym przez osobę (osoby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uprawnione do składania świadczeń woli w imieniu Podmiotu udostępniającego zasoby)</w:t>
      </w:r>
      <w:bookmarkEnd w:id="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2.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3-06-19T10:23:00Z</dcterms:modified>
  <cp:revision>23</cp:revision>
  <dc:subject/>
  <dc:title>KPT</dc:title>
</cp:coreProperties>
</file>