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IiFZ.271.10.2024.KRD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ferencyjny postępowania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b/>
        </w:rPr>
        <w:t>Załącznik nr 8</w:t>
      </w:r>
      <w:r>
        <w:rPr/>
        <w:t xml:space="preserve"> do SWZ                                  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>
          <w:trHeight w:val="80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amawiając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Gmina Obrow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l. Aleja Lipowa 2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87-126 Obrowo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Wykonawca :</w:t>
      </w:r>
    </w:p>
    <w:p>
      <w:pPr>
        <w:pStyle w:val="Normal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ełna nazwa/firma, adres, w zależności od podmiotu: NIP/PESEL)</w:t>
      </w:r>
    </w:p>
    <w:p>
      <w:pPr>
        <w:pStyle w:val="Normal"/>
        <w:spacing w:before="0" w:after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narzędzi, wyposażenia zakładu lub urządzeń technicznych w celu wykonania zamówienia publicznego                     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4"/>
          <w:szCs w:val="24"/>
        </w:rPr>
        <w:t xml:space="preserve">Wykaz pojemników i kontenerów dostępnych Wykonawcy na potwierdzenie spełnienia warunku, o którym mowa w rozdz. VI </w:t>
      </w:r>
    </w:p>
    <w:tbl>
      <w:tblPr>
        <w:tblW w:w="839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17"/>
        <w:gridCol w:w="1021"/>
        <w:gridCol w:w="2758"/>
      </w:tblGrid>
      <w:tr>
        <w:trPr>
          <w:trHeight w:val="10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jemnika/konten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sztuk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  o podstawie dysponowania</w:t>
            </w:r>
          </w:p>
        </w:tc>
      </w:tr>
      <w:tr>
        <w:trPr>
          <w:trHeight w:val="4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B 1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B 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B 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B 120 bioodpad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enery otwarte, wyposażone w siatkę zabezpieczającą przeciwko wydostaniu się lekkich frakcji (tworzywa sztuczne; metale; szkło: bioodpady – 2szt.; opony; elektroodpady)</w:t>
              <w:tab/>
              <w:t xml:space="preserve"> poj. 7,5 m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enery otwarte(na odpady budowlane i rozbiórkowe, meble i inne odpady wielkogabarytowe) poj. 9,5 m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ener na tekstylia i odzież</w:t>
              <w:tab/>
              <w:t>poj. 6,5 m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ener zamykany od góry na papier poj. 7,5 m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emnik na świetlówki poj. 1,1 m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emniki magazynowe, zamykane od góry, na odpady niebezpieczne na poszczególne frakcje odpadów (środki chemiczne, farby i lakiery oraz akumulatory) poj.</w:t>
              <w:tab/>
              <w:t>1,1 m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emniki zamykane od góry z przeznaczeniem na lekarstwa oraz baterie i akumulatorki poj.</w:t>
              <w:tab/>
              <w:t>0,24 m3  (240 l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emnik na odpady niekwalifikujące się do odpadów medycznych powstałych w gospodarstwie domowym w wyniku przyjmowania produktów leczniczych w formie iniekcji i prowadzenia monitoringu poziomu substancji we krwi, w szczególności igieł i strzykawek poj. 0,12 m3  (120 l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pojazdów dostępnych Wykonawcy na potwierdzenie spełnienia warunku, o którym mowa w rozdz. VI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78"/>
        <w:gridCol w:w="1198"/>
        <w:gridCol w:w="1297"/>
        <w:gridCol w:w="221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jazdu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sztuk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k produkcj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  o podstawie dysponowania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o odbioru niesegregowanych (zmieszanych) odpadów komunalnych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 szt.  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odbioru odpadów selektywnie zbieranych wybranych frakcji odpadów(szkło, papier, metale i tworzywa sztuczne, bioodpady) – 10 szt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odbioru kontenerów – 2 szt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obsługi terenów trudno dostępnych – 1 szt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rozwożenia pojemników na min. 40 szt. pojemników jednorazowo                    – 1 szt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uppressAutoHyphens w:val="true"/>
      <w:spacing w:lineRule="auto" w:line="240" w:before="0" w:after="0"/>
      <w:textAlignment w:val="baseline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  <w:t xml:space="preserve">Dokument należy wypełnić i podpisać kwalifikowanym podpisem elektronicznym. Zamawiający zaleca zapisanie dokumentu w formacie PDF. </w:t>
    </w:r>
  </w:p>
  <w:p>
    <w:pPr>
      <w:pStyle w:val="Footer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08075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40"/>
      <w:szCs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12:00Z</dcterms:created>
  <dc:creator>Remigiusz Stępień</dc:creator>
  <dc:description/>
  <cp:keywords/>
  <dc:language>en-US</dc:language>
  <cp:lastModifiedBy>Przemysław Cąbrowski</cp:lastModifiedBy>
  <cp:lastPrinted>2021-02-23T10:19:00Z</cp:lastPrinted>
  <dcterms:modified xsi:type="dcterms:W3CDTF">2024-03-26T11:12:00Z</dcterms:modified>
  <cp:revision>2</cp:revision>
  <dc:subject/>
  <dc:title/>
</cp:coreProperties>
</file>