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. Oświadczenie dotyczące braku podstaw do wyklucze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drębne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składane na podstawie art. 125 ust. 1 ustawy Pzp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podmiotu składającego oświadczen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ust. 1 oraz art. 109 ust. 1 pkt 4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Dodatkowo podmiot taki powinien złożyć do oferty oświadczenia o udostępnieniu zasobów wykonawcy, wypełniając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  <w:br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28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04:00Z</dcterms:created>
  <dc:creator>Piotr Sperczyński</dc:creator>
  <dc:description/>
  <cp:keywords/>
  <dc:language>en-US</dc:language>
  <cp:lastModifiedBy>admin</cp:lastModifiedBy>
  <dcterms:modified xsi:type="dcterms:W3CDTF">2024-08-30T10:01:00Z</dcterms:modified>
  <cp:revision>15</cp:revision>
  <dc:subject/>
  <dc:title/>
</cp:coreProperties>
</file>