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odstawowym przetargu nieograniczonego na podstawie      art. 132 przepisów ustawy z dnia 11 września 2019 r. Prawo zamówień publicznych                          </w:t>
      </w:r>
      <w:r>
        <w:rPr>
          <w:rFonts w:cs="Arial" w:ascii="Arial" w:hAnsi="Arial"/>
          <w:sz w:val="20"/>
          <w:szCs w:val="20"/>
        </w:rPr>
        <w:t>(t.j. Dz. U. z 2023 r., poz. 1605 ze zm.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</w:rPr>
        <w:t>,, Sukcesywne dostawy tlenu medycznego, mieszanin gazów oraz dzierżawa butli i zbiorników na tlen ciekły medyczny wraz z parownicami dla Zespołu Opieki Zdrowotnej w Bolesławcu”.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zamówieni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1 - Dzierżawa dwóch zbiorników kriogenicznych tlenu medycznego wraz z parownicami, dostawa i dzierżawa butli z tlenem medycznym sprężonym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952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0.75pt;width:0pt;height:0pt" type="_x0000_t32">
                <v:stroke color="#93895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danie 2 Sukcesywne dostawy tlenu medycznego, podtlenku azotu, dwutlenku węgla sprężonego, argonu wraz z dzierżawa butli.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before="0" w:after="40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, który następować będzie na zasadach opisanych we wzorze umowy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3" w:hanging="284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Oświadczam/my,</w:t>
            </w:r>
            <w:r>
              <w:rPr/>
              <w:t xml:space="preserve">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5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23:00Z</dcterms:created>
  <dc:creator>Admin</dc:creator>
  <dc:description/>
  <cp:keywords/>
  <dc:language>en-US</dc:language>
  <cp:lastModifiedBy>Pracownik</cp:lastModifiedBy>
  <cp:lastPrinted>2020-08-12T13:53:00Z</cp:lastPrinted>
  <dcterms:modified xsi:type="dcterms:W3CDTF">2024-06-28T09:53:00Z</dcterms:modified>
  <cp:revision>4</cp:revision>
  <dc:subject/>
  <dc:title/>
</cp:coreProperties>
</file>