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sób do oceny spełnienia warunku udziału w postępowaniu w zakresi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 skierowanych do realizacji zamówi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End w:id="13"/>
      <w:bookmarkEnd w:id="1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drogi gminnej nr 109056E na odcin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iemkowice - Bugaj Lipnicki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realizacji zamówienia skieruję (-my) Panią/Pan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………………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pisać imię i nazwisko)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adającą/ego odpowiednie uprawnienia do projektowania w specjalności inżynieryjnej drogowej, których zakres uprawnia ją/jego do projektowania w zakresie umożliwiającym projektowanie robót objętych przedmiotem 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a(y) będzie pełnić </w:t>
      </w:r>
      <w:r>
        <w:rPr>
          <w:rFonts w:cs="Times New Roman" w:ascii="Times New Roman" w:hAnsi="Times New Roman"/>
          <w:sz w:val="24"/>
          <w:szCs w:val="24"/>
        </w:rPr>
        <w:t>funkcję projektanta w branży drogowej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i numer uprawnień …………………………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 wskazana wyżej osoba posiada następujące doświadczenie zawodow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……………………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adanie polegało na budowie lub przebudowie drogi o długości odcinka co najmniej 1 k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0_4188202675"/>
      <w:bookmarkStart w:id="16" w:name="__Fieldmark__0_4188202675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1_4188202675"/>
      <w:bookmarkStart w:id="18" w:name="__Fieldmark__1_4188202675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ełniona funkcja na w/w zadaniu: funkcja - 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 branża - 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ą wyżej osob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ujemy bezpośrednio, tj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należy 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.. (np. umowa o pracę/zlecenie/o dzieło)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ysponujemy pośrednio, tj.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wypełnić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.(korzystanie z zasobu podmiotu trzeciego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realizacji zamówienia skieruję (-my) Panią/Pan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………………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pisać imię i nazwisko)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adającą/ego odpowiednie uprawnienia budowlane do kierowania robotami budowlanymi w specjalności inżynieryjnej drogowej lub odpowiadające im ważne uprawnienia budowlane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tóre zostały wydane na podstawie wcześniej obowiązujących przepisów,  których zakres uprawnia ją/jego do kierowania robotami objętymi przedmiotem 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a(y) będzie pełnić </w:t>
      </w:r>
      <w:r>
        <w:rPr>
          <w:rFonts w:cs="Times New Roman" w:ascii="Times New Roman" w:hAnsi="Times New Roman"/>
          <w:sz w:val="24"/>
          <w:szCs w:val="24"/>
        </w:rPr>
        <w:t>funkcję kierownika budowy branży drogowej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i numer uprawnień …………………………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 wskazana wyżej osoba posiada następujące doświadczenie zawodow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……………………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adanie polegało na budowie lub przebudowie drogi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2_4188202675"/>
      <w:bookmarkStart w:id="20" w:name="__Fieldmark__2_4188202675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3_4188202675"/>
      <w:bookmarkStart w:id="22" w:name="__Fieldmark__3_4188202675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ełniona funkcja na w/w zadaniu: funkcja - 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 branża - 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ą wyżej osob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ujemy bezpośrednio, tj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należy 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.. (np. umowa o pracę/zlecenie/o dzieło)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ysponujemy pośrednio, tj.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wypełnić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.(korzystanie z zasobu podmiotu trzecieg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przypadku wykazywania doświadczenia w kilku okresach, należy dla każdego okresu osobno wypełnić wymagane informacj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przypadku wykazywania doświadczenia w kilku okresach, należy dla każdego okresu osobno wypełnić wymagane informacje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IELIĆ ZGODNIE Z DOŚWIADCZENIEM WYKAZANYM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8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3" w:name="_Hlk176718055"/>
    <w:bookmarkStart w:id="24" w:name="_Hlk176718054"/>
    <w:bookmarkStart w:id="25" w:name="_Hlk176718053"/>
    <w:bookmarkStart w:id="26" w:name="_Hlk176718052"/>
    <w:bookmarkStart w:id="27" w:name="_Hlk174909888"/>
    <w:bookmarkStart w:id="28" w:name="_Hlk174909887"/>
    <w:bookmarkStart w:id="29" w:name="_Hlk174909886"/>
    <w:bookmarkStart w:id="30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  <w:bookmarkEnd w:id="23"/>
    <w:bookmarkEnd w:id="24"/>
    <w:bookmarkEnd w:id="25"/>
    <w:bookmarkEnd w:id="26"/>
    <w:bookmarkEnd w:id="27"/>
    <w:bookmarkEnd w:id="28"/>
    <w:bookmarkEnd w:id="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pto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_Pakuła</cp:lastModifiedBy>
  <dcterms:modified xsi:type="dcterms:W3CDTF">2024-09-27T14:40:00Z</dcterms:modified>
  <cp:revision>8</cp:revision>
  <dc:subject/>
  <dc:title/>
</cp:coreProperties>
</file>