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Przebudowa drogi gminnej nr 109056E na odcinku Siemkowice - Bugaj Lipnicki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 wykonaliśmy następujące roboty budowlane  spełniające warunki określone w pkt 13.1.4.A </w:t>
      </w:r>
      <w:r>
        <w:rPr/>
        <w:t>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(kilometraż) co najmniej 1 k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0_3393394155"/>
            <w:bookmarkStart w:id="14" w:name="__Fieldmark__0_3393394155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1_3393394155"/>
            <w:bookmarkStart w:id="16" w:name="__Fieldmark__1_339339415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Wskazane zadanie polegało na budowie lub przebudowie drogi o długości (kilometraż) co najmniej 1 km</w:t>
            </w:r>
          </w:p>
          <w:p>
            <w:pPr>
              <w:pStyle w:val="Normal"/>
              <w:spacing w:before="0" w:after="1"/>
              <w:ind w:right="1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2_3393394155"/>
            <w:bookmarkStart w:id="18" w:name="__Fieldmark__2_3393394155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3_3393394155"/>
            <w:bookmarkStart w:id="20" w:name="__Fieldmark__3_3393394155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1" w:name="_Hlk176718055"/>
    <w:bookmarkStart w:id="22" w:name="_Hlk176718054"/>
    <w:bookmarkStart w:id="23" w:name="_Hlk176718053"/>
    <w:bookmarkStart w:id="24" w:name="_Hlk176718052"/>
    <w:bookmarkStart w:id="25" w:name="_Hlk174909888"/>
    <w:bookmarkStart w:id="26" w:name="_Hlk174909887"/>
    <w:bookmarkStart w:id="27" w:name="_Hlk174909886"/>
    <w:bookmarkStart w:id="2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  <w:bookmarkEnd w:id="21"/>
    <w:bookmarkEnd w:id="22"/>
    <w:bookmarkEnd w:id="23"/>
    <w:bookmarkEnd w:id="24"/>
    <w:bookmarkEnd w:id="25"/>
    <w:bookmarkEnd w:id="26"/>
    <w:bookmarkEnd w:id="27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09-27T14:38:00Z</dcterms:modified>
  <cp:revision>9</cp:revision>
  <dc:subject/>
  <dc:title/>
</cp:coreProperties>
</file>