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175681417"/>
      <w:bookmarkStart w:id="1" w:name="_Hlk175681417"/>
      <w:bookmarkEnd w:id="1"/>
    </w:p>
    <w:p>
      <w:pPr>
        <w:pStyle w:val="Akapitzlist"/>
        <w:shd w:fill="CAEDFB" w:val="clear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:</w:t>
      </w:r>
    </w:p>
    <w:p>
      <w:pPr>
        <w:pStyle w:val="Akapitzlist"/>
        <w:spacing w:before="0" w:after="120"/>
        <w:ind w:left="0" w:hanging="0"/>
        <w:contextualSpacing/>
        <w:rPr/>
      </w:pPr>
      <w:bookmarkStart w:id="2" w:name="_Hlk175681417"/>
      <w:bookmarkEnd w:id="2"/>
      <w:r>
        <w:rPr>
          <w:rFonts w:cs="Times New Roman" w:ascii="Times New Roman" w:hAnsi="Times New Roman"/>
          <w:b/>
          <w:sz w:val="24"/>
          <w:szCs w:val="24"/>
        </w:rPr>
        <w:t>Gmina Siemkowice, zwana dalej „Zamawiającym”,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Wolności 1, 98-354 Siemkowice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 5080015198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 730934720, 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.: 43 841 72 69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bookmarkStart w:id="3" w:name="_Hlk17470598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westycje@gminasiemkowice.pl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3"/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 prowadzonego postępowania:</w:t>
      </w:r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tformazakupowa.pl/pn/gminasiemkowice</w:t>
        </w:r>
      </w:hyperlink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ła złożona przez wykonawcę/wykonawców wspólnie ubiegających się o udzielenie zamówienia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7"/>
        <w:gridCol w:w="2867"/>
        <w:gridCol w:w="2412"/>
      </w:tblGrid>
      <w:tr>
        <w:trPr>
          <w:trHeight w:val="4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uprawniona do kontaktów: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/>
      </w:pPr>
      <w:bookmarkStart w:id="4" w:name="_Hlk17669751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Warunki ofert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176697511"/>
      <w:bookmarkStart w:id="6" w:name="_Hlk176697511"/>
      <w:bookmarkEnd w:id="6"/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zamówieniu w postępowaniu prowadzonym w trybie podstawowym określonym w art. 275 pkt 1 Pzp, na wykonanie zamówienia pn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pl-PL"/>
        </w:rPr>
        <w:t>Przebudowa drogi gminnej nr 109056E na odcinku Siemkowice - Bugaj Lipnicki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edkładam niniejszą ofertę oraz oświadcza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ę/emy wykonanie przedmiotu zamówienia za cenę: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......................................................................................................., w tym podatek VAT wg stawki 23%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m/y ……….. miesięc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warancji </w:t>
      </w:r>
      <w:r>
        <w:rPr>
          <w:rFonts w:cs="Times New Roman" w:ascii="Times New Roman" w:hAnsi="Times New Roman"/>
          <w:sz w:val="24"/>
          <w:szCs w:val="24"/>
        </w:rPr>
        <w:t>na przedmiot zamówienia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kcję kierownika budowy</w:t>
      </w:r>
      <w:r>
        <w:rPr>
          <w:rFonts w:cs="Times New Roman" w:ascii="Times New Roman" w:hAnsi="Times New Roman"/>
          <w:sz w:val="24"/>
          <w:szCs w:val="24"/>
        </w:rPr>
        <w:t xml:space="preserve"> będzie pełnił/a………………………….. Posiada on/ona uprawnienia budowlane do kierowania robotami budowlanymi w specjalności inżynieryjnej drogowej lub odpowiadające im ważne uprawnienia budowlane, które zostały wydane na podstawie wcześniej obowiązujących przepisów oraz pełnił/pełniła funkcję kierownika robót drogowych lub kierownika budowy lub inspektora nadzoru na ………………. budowach lub przebudowach dróg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/liśmy się ze </w:t>
      </w:r>
      <w:r>
        <w:rPr>
          <w:rFonts w:cs="Times New Roman" w:ascii="Times New Roman" w:hAnsi="Times New Roman"/>
          <w:bCs/>
          <w:sz w:val="24"/>
          <w:szCs w:val="24"/>
        </w:rPr>
        <w:t>specyfikacją warunków zamówienia (SWZ) oraz innymi dokumentami zamówienia oraz zdobyłem/liśmy wszelkie konieczne informacje  do właściwego przygotowania oferty. Przyjmuję/emy przekazane dokumenty bez zastrzeżeń i zobowiązuję/emy się do wykonania przedmiotu zamówienia zgodnie z warunkami w nich zawartym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/emy się w przypadku wyboru mojej oferty do zawarcia umowy na określonych w SWZ warunkach w miejscu i terminie wyznaczonym przez Zamawiając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/y, że uważam/y się za związanego/ych niniejszą ofertą na okres  wskazany w SWZ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bór mojej oferty nie będzie prowadzić do powstania u Zamawiającego obowiązku podatkowego na podstawie ustawy z dnia 11 marca 2004 r. o podatku od towarów  i usłu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7" w:name="_Hlk176694606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bór oferty będzie prowadzić na podstawie ustawy z dnia 11 marca 2004 r. o podatku od towarów i usług do powstania u Zamawiającego obowiązku podatkowego należy podać: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(rodzaju) towaru lub usługi, których dostawa lub świadczenie będą prowadziły do powstania obowiązku podatkowego 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towaru lub usługi objętego obowiązkiem podatkowym Zamawiającego, bez kwoty podatku …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76694606"/>
      <w:r>
        <w:rPr>
          <w:rFonts w:cs="Times New Roman" w:ascii="Times New Roman" w:hAnsi="Times New Roman"/>
          <w:sz w:val="24"/>
          <w:szCs w:val="24"/>
        </w:rPr>
        <w:t>stawkę podatku od towarów i usług, która zgodnie z wiedzą wykonawcy, będzie miała zastosowanie …………………………………………………………………...</w:t>
      </w:r>
      <w:bookmarkEnd w:id="8"/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ium</w:t>
      </w:r>
      <w:r>
        <w:rPr>
          <w:rFonts w:cs="Times New Roman" w:ascii="Times New Roman" w:hAnsi="Times New Roman"/>
          <w:bCs/>
          <w:sz w:val="24"/>
          <w:szCs w:val="24"/>
        </w:rPr>
        <w:t xml:space="preserve"> w wysokości 20 000,00 zł zostało wniesione w formie ……………………………………………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pełniłem/liśmy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9" w:name="_Hlk176694757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usunięcie treści oświadczenia np. przez jego wykreślenie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bookmarkEnd w:id="9"/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przekazana w odrębnym pliku część ofert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art. 11 ustawy z dnia 16 kwietnia 1993 r. o zwalczaniu nieuczciwej konkurencji. Zastrzegam/y, że informacje te nie mogą być udostępniane oraz wykazuję/emy, iż zastrzeżone informacje stanowią tajemnicę przedsiębiorstwa.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uzasadnienie należy dołączyć do 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W przypadku gdy wykonawca nie zastrzega części oferty jako tajemnicy przedsiębiorstwa i w związku z tym nie załącza dodatkowego pliku – oświadczenia nie składa, </w:t>
      </w:r>
      <w:r>
        <w:rPr>
          <w:rFonts w:cs="Times New Roman" w:ascii="Times New Roman" w:hAnsi="Times New Roman"/>
          <w:i/>
          <w:sz w:val="24"/>
          <w:szCs w:val="24"/>
        </w:rPr>
        <w:t>np. przez jego wykreślenie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uję/emy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</w:t>
      </w:r>
      <w:r>
        <w:rPr>
          <w:rFonts w:cs="Times New Roman" w:ascii="Times New Roman" w:hAnsi="Times New Roman"/>
          <w:sz w:val="24"/>
          <w:szCs w:val="24"/>
        </w:rPr>
        <w:t xml:space="preserve"> w przypadku składania oferty wspólnej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informacj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0_3782172007"/>
            <w:bookmarkStart w:id="11" w:name="__Fieldmark__0_3782172007"/>
            <w:bookmarkEnd w:id="1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przedsiębiorstwem (przedsiębiorstwo, które zatrudnia mniej niż 10 osób, i którego roczny obrót lub roczna suma bilansowa nie przekracza 2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1_3782172007"/>
            <w:bookmarkStart w:id="13" w:name="__Fieldmark__1_3782172007"/>
            <w:bookmarkEnd w:id="1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ym przedsiębiorstwem (przedsiębiorstwo, które zatrudnia mniej niż 50 osób, i którego roczny obrót lub roczna suma bilansowa nie przekracza 10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2_3782172007"/>
            <w:bookmarkStart w:id="15" w:name="__Fieldmark__2_3782172007"/>
            <w:bookmarkEnd w:id="15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3_3782172007"/>
            <w:bookmarkStart w:id="17" w:name="__Fieldmark__3_3782172007"/>
            <w:bookmarkEnd w:id="1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dne z powyższ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4_3782172007"/>
            <w:bookmarkStart w:id="19" w:name="__Fieldmark__4_3782172007"/>
            <w:bookmarkEnd w:id="19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prowadzi jednoosobową działalność gospodarczą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5_3782172007"/>
            <w:bookmarkStart w:id="21" w:name="__Fieldmark__5_3782172007"/>
            <w:bookmarkEnd w:id="2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rowadzonej działalności ………………………………………………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e te wymagane są wyłącznie do celów statystycznych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leży zaznaczyć właściwą odpowiedź)</w:t>
            </w:r>
          </w:p>
        </w:tc>
      </w:tr>
    </w:tbl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niniejszego formularza oferty dołączono następujące dokumenty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2" w:name="_Hlk176697633"/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bookmarkEnd w:id="22"/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9.2024</w:t>
    </w:r>
    <w:bookmarkEnd w:id="23"/>
    <w:bookmarkEnd w:id="24"/>
    <w:bookmarkEnd w:id="25"/>
    <w:bookmarkEnd w:id="26"/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8:00Z</dcterms:created>
  <dc:creator>Anna Pakuła</dc:creator>
  <dc:description/>
  <cp:keywords/>
  <dc:language>en-US</dc:language>
  <cp:lastModifiedBy>Anna_Pakuła</cp:lastModifiedBy>
  <dcterms:modified xsi:type="dcterms:W3CDTF">2024-09-27T14:29:00Z</dcterms:modified>
  <cp:revision>8</cp:revision>
  <dc:subject/>
  <dc:title/>
</cp:coreProperties>
</file>