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7490544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wców wspólnie ubiegających się o udzielenie zamówienia, z którego wynika, które roboty budowlane, dostawy lub usługi wykonaj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zczególni wykonawcy (art. 117 ust. 4 ustawy Pz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1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Start w:id="2" w:name="_Hlk174705701"/>
      <w:bookmarkEnd w:id="1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pl-PL"/>
          </w:rPr>
          <w:t>inwestycje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End w:id="2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MIOTY W IMIENIU KTÓRYCH SKŁADANE JEST OŚWIADCZEN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e przez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którego przedmiotem jest robota budowlana na zadaniu inwestycyjnym pn. </w:t>
      </w:r>
      <w:bookmarkStart w:id="4" w:name="_Hlk15707153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gminnej nr 109056E na odcinku Siemkowice - Bugaj Lipnicki”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Gminę Siemkowice, działając jako pełnomocnik podmiotów, w imieniu których składane jest oświadcze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.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wspólnie ubiegający się </w:t>
        <w:br/>
        <w:t>o udzielenie zamówieni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spacing w:lineRule="auto" w:line="240" w:before="0" w:after="0"/>
        <w:ind w:right="-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W przypadku, gdy ofertę składa spółka cywilna, a pełen zakres prac wykonają wspólnicy wspólnie w ramach umowy spółki, oświadczenie powinno potwierdzać ten fa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5" w:name="_Hlk174909888"/>
    <w:bookmarkStart w:id="6" w:name="_Hlk174909887"/>
    <w:bookmarkStart w:id="7" w:name="_Hlk174909886"/>
    <w:bookmarkStart w:id="8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  <w:bookmarkEnd w:id="5"/>
    <w:bookmarkEnd w:id="6"/>
    <w:bookmarkEnd w:id="7"/>
    <w:bookmarkEnd w:id="8"/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5:00Z</dcterms:created>
  <dc:creator>Anna Pakuła</dc:creator>
  <dc:description/>
  <cp:keywords/>
  <dc:language>en-US</dc:language>
  <cp:lastModifiedBy>Anna Pakuła</cp:lastModifiedBy>
  <cp:lastPrinted>2024-09-04T10:46:00Z</cp:lastPrinted>
  <dcterms:modified xsi:type="dcterms:W3CDTF">2024-09-18T20:12:00Z</dcterms:modified>
  <cp:revision>5</cp:revision>
  <dc:subject/>
  <dc:title/>
</cp:coreProperties>
</file>