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stępne o spełnianiu warunków udział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F2D0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pl-PL"/>
          </w:rPr>
          <w:t>inwestycje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hd w:fill="D9F2D0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5" w:name="_Hlk60979432"/>
      <w:bookmarkEnd w:id="5"/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PODMIOT W IMIENIU KTÓREGO SKŁADANE JEST OŚWIADCZENIE</w:t>
      </w:r>
      <w:r>
        <w:rPr>
          <w:rStyle w:val="FootnoteAnchor"/>
          <w:rFonts w:eastAsia="Calibri" w:cs="Times New Roman" w:ascii="Times New Roman" w:hAnsi="Times New Roman"/>
          <w:b/>
          <w:kern w:val="0"/>
          <w:sz w:val="24"/>
          <w:szCs w:val="24"/>
          <w:u w:val="single"/>
          <w:vertAlign w:val="superscript"/>
        </w:rPr>
        <w:footnoteReference w:id="2"/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96850</wp:posOffset>
                </wp:positionV>
                <wp:extent cx="216535" cy="20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ab/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Wykonawca, w tym wykonawca wspólnie ubiegający się o udzielenie zamówieni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159385</wp:posOffset>
                </wp:positionV>
                <wp:extent cx="216535" cy="20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5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Podmiot udostępniający zasoby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6" w:name="_Hlk60979432"/>
      <w:bookmarkEnd w:id="6"/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10"/>
          <w:szCs w:val="10"/>
          <w:u w:val="single"/>
        </w:rPr>
      </w:pPr>
      <w:r>
        <w:rPr>
          <w:rFonts w:eastAsia="Calibri" w:cs="Times New Roman" w:ascii="Times New Roman" w:hAnsi="Times New Roman"/>
          <w:i/>
          <w:kern w:val="0"/>
          <w:sz w:val="10"/>
          <w:szCs w:val="10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Oświadczenie składane na podstawie art. 273 ust. 2 ustawy z dnia 11 września 2019 r. Prawo zamówień publicznych - dalej: ustawa Pzp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DOTYCZĄCE WARUNKÓW UDZIAŁU W POSTĘPOWANIU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bCs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, którego przedmiotem jest zadanie pn.:</w:t>
      </w:r>
      <w:bookmarkStart w:id="7" w:name="_Hlk70678214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  <w:t>Przebudowa drogi gminnej nr 109056E na odcinku Siemkowice - Bugaj Lipnicki</w:t>
      </w:r>
      <w:r>
        <w:rPr>
          <w:rFonts w:eastAsia="Calibri" w:cs="Times New Roman" w:ascii="Times New Roman" w:hAnsi="Times New Roman"/>
          <w:b/>
          <w:iCs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rowadzonego przez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Gminę</w:t>
      </w:r>
      <w:bookmarkEnd w:id="7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Siemkowice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bCs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o spełnianiu warunków udziału w postepowani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podmiot, w imieniu którego składane jest oświadczenie spełnia warunki udziału w postępowaniu określone przez Zamawiającego w Rozdziale II, pkt. 13 Specyfikacji Warunków Zamówienia</w:t>
      </w:r>
      <w:r>
        <w:rPr>
          <w:rFonts w:eastAsia="Calibri" w:cs="Times New Roman" w:ascii="Times New Roman" w:hAnsi="Times New Roman"/>
          <w:i/>
          <w:iCs/>
          <w:kern w:val="0"/>
          <w:sz w:val="24"/>
          <w:szCs w:val="24"/>
        </w:rPr>
        <w:t> 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w zakresie warunku wskazanego w</w:t>
      </w:r>
      <w:r>
        <w:rPr>
          <w:rStyle w:val="FootnoteAnchor"/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footnoteReference w:id="3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8" w:name="Wybór1"/>
      <w:bookmarkStart w:id="9" w:name="_Hlk176715538"/>
      <w:bookmarkStart w:id="10" w:name="_Hlk176331724"/>
      <w:bookmarkStart w:id="11" w:name="__Fieldmark__0_1376459541"/>
      <w:bookmarkStart w:id="12" w:name="__Fieldmark__0_1376459541"/>
      <w:bookmarkEnd w:id="12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bookmarkEnd w:id="8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3.1.</w:t>
      </w:r>
      <w:bookmarkEnd w:id="10"/>
      <w:r>
        <w:rPr>
          <w:rFonts w:eastAsia="Calibri" w:cs="Times New Roman" w:ascii="Times New Roman" w:hAnsi="Times New Roman"/>
          <w:kern w:val="0"/>
          <w:sz w:val="24"/>
          <w:szCs w:val="24"/>
        </w:rPr>
        <w:t>4 pkt A SWZ</w:t>
      </w:r>
      <w:bookmarkEnd w:id="9"/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3" w:name="__Fieldmark__1_1376459541"/>
      <w:bookmarkStart w:id="14" w:name="__Fieldmark__1_1376459541"/>
      <w:bookmarkEnd w:id="14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3.1.4 pkt B ppkt a) SWZ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5" w:name="__Fieldmark__2_1376459541"/>
      <w:bookmarkStart w:id="16" w:name="__Fieldmark__2_1376459541"/>
      <w:bookmarkEnd w:id="16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3.1.4 pkt B ppkt b) SWZ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w związku z poleganiem na zasobach innych podmiotów</w:t>
      </w:r>
      <w:r>
        <w:rPr>
          <w:rStyle w:val="FootnoteAnchor"/>
          <w:rFonts w:eastAsia="Calibri" w:cs="Times New Roman" w:ascii="Times New Roman" w:hAnsi="Times New Roman"/>
          <w:b/>
          <w:bCs/>
          <w:kern w:val="0"/>
          <w:sz w:val="24"/>
          <w:szCs w:val="24"/>
          <w:vertAlign w:val="superscript"/>
        </w:rPr>
        <w:footnoteReference w:id="4"/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Wykonawca, w imieniu którego składane jest oświadczenie, w celu wy-kazania warunków udziału w postępowaniu polega na zasobach innych podmiotu/ów w zakresie warunku wskazanego w</w:t>
      </w:r>
      <w:r>
        <w:rPr>
          <w:rStyle w:val="FootnoteAnchor"/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footnoteReference w:id="5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7" w:name="__Fieldmark__3_1376459541"/>
      <w:bookmarkStart w:id="18" w:name="__Fieldmark__3_1376459541"/>
      <w:bookmarkEnd w:id="18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3.1.4 pkt A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9" w:name="__Fieldmark__4_1376459541"/>
      <w:bookmarkStart w:id="20" w:name="__Fieldmark__4_1376459541"/>
      <w:bookmarkEnd w:id="20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3.1.4 pkt B ppkt a)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21" w:name="__Fieldmark__5_1376459541"/>
      <w:bookmarkStart w:id="22" w:name="__Fieldmark__5_1376459541"/>
      <w:bookmarkEnd w:id="22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3.1.4 pkt B ppkt b)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Dane podmiotu, na zasobach którego polega Wykonawca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hd w:fill="FFFFFF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9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9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rębne oświadczenia składa wykonawca oraz podmiot udostępniający zaso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1:00Z</dcterms:created>
  <dc:creator>Anna Pakuła</dc:creator>
  <dc:description/>
  <cp:keywords/>
  <dc:language>en-US</dc:language>
  <cp:lastModifiedBy>Anna_Pakuła</cp:lastModifiedBy>
  <dcterms:modified xsi:type="dcterms:W3CDTF">2024-09-27T14:35:00Z</dcterms:modified>
  <cp:revision>7</cp:revision>
  <dc:subject/>
  <dc:title/>
</cp:coreProperties>
</file>