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kwalifikowanym podpisem elektronicznym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76/2024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1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24:00Z</dcterms:created>
  <dc:creator>Fortuna Mariusz</dc:creator>
  <dc:description/>
  <cp:keywords/>
  <dc:language>en-US</dc:language>
  <cp:lastModifiedBy>Lenovo</cp:lastModifiedBy>
  <cp:lastPrinted>2021-03-25T08:22:00Z</cp:lastPrinted>
  <dcterms:modified xsi:type="dcterms:W3CDTF">2024-12-01T12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96f6c6ef-d04f-499f-a92b-9cc1d35f0b6f</vt:lpwstr>
  </property>
</Properties>
</file>