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n.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Renowacja zabytkowych obiektów na terenie gminy Wołczyn”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oświadczam, </w:t>
      </w:r>
      <w:r>
        <w:rPr>
          <w:bCs/>
        </w:rPr>
        <w:t>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ę niżej wymienionymi osobami, które będą uczestniczyć w wykonywaniu zamówienia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ędę samodzielnie wykonywał prace i posiadam następujące uprawnienia*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984"/>
        <w:gridCol w:w="2410"/>
        <w:gridCol w:w="2410"/>
      </w:tblGrid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o dysponowania  tą osobą przez Wykonawc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ełnianie warunku art. 37a uoo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wymienić wykształcenie/doświadczenie)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Oświadczam, że osoba wymieniona w tabeli, spełnia wymagania o których mowa w art. 37a ustawy o ochronie zabytków i opiece nad zabytkam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podpis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73455</wp:posOffset>
          </wp:positionH>
          <wp:positionV relativeFrom="margin">
            <wp:posOffset>-111633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/>
    </w:pPr>
    <w:r>
      <w:rPr>
        <w:i/>
        <w:iCs/>
        <w:sz w:val="20"/>
        <w:szCs w:val="20"/>
      </w:rPr>
      <w:t xml:space="preserve">Załącznik nr 3 do postępowania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05-28T10:26:00Z</dcterms:modified>
  <cp:revision>16</cp:revision>
  <dc:subject/>
  <dc:title/>
</cp:coreProperties>
</file>