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ind w:right="-995" w:hanging="142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color w:val="0000FF"/>
        </w:rPr>
        <w:t>PŚ.271.7.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(5) </w:t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 – 3wK_PUZ_e</w:t>
      </w:r>
    </w:p>
    <w:tbl>
      <w:tblPr>
        <w:tblW w:w="101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7"/>
      </w:tblGrid>
      <w:tr>
        <w:trPr>
          <w:trHeight w:val="1685" w:hRule="atLeast"/>
          <w:cantSplit w:val="true"/>
        </w:trPr>
        <w:tc>
          <w:tcPr>
            <w:tcW w:w="10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left="-142" w:hanging="0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O Ś W I A D C Z E N I E    P O D M I O T U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DOSTĘPNIAJACEGO  ZASOBY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O NIEPODLEGANIU  WYKLUCZENIU Z POSTĘPOWA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w trybie </w:t>
            </w:r>
            <w:r>
              <w:rPr>
                <w:bCs/>
              </w:rPr>
              <w:t xml:space="preserve">art. 125 ust. 5 ustawy - </w:t>
            </w:r>
            <w:r>
              <w:rPr/>
              <w:t>Prawo zamówień publicznych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-142" w:right="-1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left="-142" w:right="-1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center"/>
        <w:rPr>
          <w:rFonts w:ascii="Arial" w:hAnsi="Arial" w:cs="CG Times (W1);Times New Roman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 w:val="24"/>
          <w:szCs w:val="24"/>
        </w:rPr>
      </w:pPr>
      <w:r>
        <w:rPr>
          <w:rFonts w:cs="CG Times (W1);Times New Roman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578" w:hanging="0"/>
        <w:rPr>
          <w:rFonts w:ascii="Arial" w:hAnsi="Arial" w:cs="CG Times (W1);Times New Roman"/>
          <w:b/>
          <w:b/>
          <w:color w:val="FF0000"/>
          <w:sz w:val="4"/>
          <w:szCs w:val="24"/>
        </w:rPr>
      </w:pPr>
      <w:r>
        <w:rPr>
          <w:rFonts w:cs="CG Times (W1);Times New Roman" w:ascii="Arial" w:hAnsi="Arial"/>
          <w:b/>
          <w:color w:val="FF0000"/>
          <w:sz w:val="4"/>
          <w:szCs w:val="2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DFDFDF" w:val="clear"/>
        <w:ind w:left="-142" w:right="-1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 . ……………………….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ind w:left="-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…………………………………</w:t>
      </w:r>
      <w:r>
        <w:rPr>
          <w:sz w:val="24"/>
          <w:szCs w:val="24"/>
        </w:rPr>
        <w:t xml:space="preserve">.…………………………………….                                                  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O Ś W I A D C Z E N I E  NR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DFDFDF" w:val="clear"/>
              <w:tabs>
                <w:tab w:val="clear" w:pos="709"/>
                <w:tab w:val="left" w:pos="7105" w:leader="none"/>
              </w:tabs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 ,   ż e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nie podlegam wykluczeniu z postępowania na podstawie </w:t>
              <w:br/>
              <w:t>art. 108 ust. 1  ustawy -  Prawo zamówień publicznych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postępowania o udzielenie zamówienia wyklucza się wykonawcę: 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     będącego osobą fizyczną, którego prawomocnie skazano za przestępstwo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  udziału w zorganizowanej grupie przestępczej albo związku mającym na celu popełnienie przestępstwa </w:t>
              <w:br/>
              <w:t>lub przestępstwa skarbowego, o którym mowa w art. 258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handlu ludźmi, o którym mowa w art. 189a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o którym mowa w art. 228–230a, art. 250a Kodeksu karnego lub w art. 46 lub art. 48 ustawy z dnia 25 czerwca 2010 r. o sporci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)     finansowania przestępstwa o charakterze terrorystycznym, o którym mowa w art. 165a Kodeksu karnego, </w:t>
              <w:br/>
              <w:t>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o charakterze terrorystycznym, o którym mowa w art. 115 § 20 Kodeksu karnego, lub mające na celu popełnienie tego przestępstwa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    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)    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)    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za odpowiedni czyn zabroniony określony w przepisach prawa obcego;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17"/>
      </w:tblGrid>
      <w:tr>
        <w:trPr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2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ŚWIADCZENIE NR 1 – </w:t>
            </w:r>
            <w:r>
              <w:rPr>
                <w:rFonts w:cs="Arial" w:ascii="Arial" w:hAnsi="Arial"/>
                <w:b/>
              </w:rPr>
              <w:t xml:space="preserve"> c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    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, o którym mowa w pkt 1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)     wobec którego orzeczono prawomocnie zakaz ubiegania się o zamówienia publicz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  - nie dotycz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)     jeżeli, w przypadkach, o których mowa w art. 85 ust. 1, doszło do zakłócenia konkurencji wynikającego </w:t>
              <w:br/>
              <w:t>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DFDFDF" w:val="clear"/>
              <w:ind w:left="-142" w:right="51" w:hanging="0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481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======================================================================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</w:rPr>
              <w:t>Zamawiający:</w:t>
            </w:r>
          </w:p>
          <w:p>
            <w:pPr>
              <w:pStyle w:val="Normal"/>
              <w:ind w:left="2019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zewiduje</w:t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   □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ie przewiduje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u w:val="single"/>
              </w:rPr>
              <w:t>wykluczenie/a z postępowania na podstawie art. 109 ust. 1 ustawy - Prawo zamówień publicznych – w zakresie oznaczonym znakiem: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O Ś W I A D C Z E N I E  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>art. 109 ust. 1 prawa zamówień publicznych, według którego: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 Z postępowania o udzielenie zamówienia zamawiający może wykluczyć wykonawcę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>□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   który naruszył obowiązki dotyczące płatności podatków, opłat lub składek na ubezpieczenia społeczne </w:t>
              <w:br/>
              <w:t xml:space="preserve">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</w:t>
              <w:br/>
              <w:t>lub zdrowotne wraz z odsetkami lub grzywnami lub zawarł wiążące porozumienie w sprawie spłaty tych należności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/5 -</w:t>
            </w:r>
          </w:p>
          <w:p>
            <w:pPr>
              <w:pStyle w:val="Pktpunkt"/>
              <w:spacing w:lineRule="atLeast" w:line="258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)   który naruszył obowiązki w dziedzinie ochrony środowiska, prawa socjalnego lub prawa pracy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będącego osobą fizyczną skazanego prawomocnie za przestępstwo przeciwko środowisku, o którym mowa </w:t>
              <w:br/>
              <w:t>w rozdziale XXII Kodeksu karnego lub za przestępstwo przeciwko prawom osób wykonujących pracę zarobkową, o którym mowa w rozdziale XXVIII Kodeksu karnego, lub za odpowiedni czyn zabroniony określony w przepisach prawa obc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)   będącego osobą fizyczną prawomocnie ukaranego za wykroczenie przeciwko prawom pracownika </w:t>
              <w:br/>
              <w:t>lub wykroczenie przeciwko środowisku, jeżeli za jego popełnienie wymierzono karę aresztu, ograniczenia wolności lub karę grzywn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)   wobec którego wydano ostateczną decyzję administracyjną o naruszeniu obowiązków wynikających z prawa ochrony środowiska, prawa pracy lub przepisów o zabezpieczeniu społecznym, jeżeli wymierzono tą decyzją karę pieniężną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)   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 lub ukarano za wykroczenie, o którym mowa w pkt 2 lit. a lub b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)  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)   jeżeli występuje konflikt interesów w rozumieniu art. 56 ust. 2, którego nie można skutecznie wyeliminować w inny sposób, niż przez wykluczenie wykonawc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)  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)    który w wyniku zamierzonego działania lub rażącego niedbalstwa wprowadził zamawiającego w błąd przy przedstawianiu informacji, że nie podlega wykluczeniu, spełnia warunki udziału w postępowaniu lub kryteria selekcji,</w:t>
              <w:br/>
              <w:t xml:space="preserve"> co mogło mieć istotny wpływ na decyzje podejmowane przez zamawiającego w postępowaniu o udzielenie zamówienia, lub który zataił te informacje lub nie jest w stanie przedstawić wymaganych podmiotowych środków dowodowych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)   który bezprawnie wpływał lub próbował wpływać na czynności zamawiającego lub próbował pozyskać lub pozyskał informacje poufne, mogące dać mu przewagę w postępowaniu o udzielenie zamówienia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b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)  który w wyniku lekkomyślności lub niedbalstwa przedstawił informacje wprowadzające w błąd, co mogło mieć istotny wpływ na decyzje podejmowane przez zamawiającego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FDFDF" w:val="clear"/>
              <w:ind w:left="-142" w:right="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/5 -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CC"/>
                <w:sz w:val="28"/>
                <w:szCs w:val="28"/>
              </w:rPr>
              <w:t>OŚWIADCZENIE NR 3*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 nie dotyczy       (patrz Uwaga niżej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–  dotyczy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(w trybie art. 110 ust. 2 PZP)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otyczące sytuacji wystąpienia u Wykonawcy okoliczności określonych </w:t>
              <w:br/>
              <w:t xml:space="preserve">                       w art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 108 ust. 1 pkt. 1, 2   lub art. 109 ust. 1 pkt. 2‒ 5 i 7 – 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ustawy -  Prawo zamówień  publicznych [PZP], ale jeżeli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Wykonawca, mimo tej </w:t>
              <w:br/>
              <w:t xml:space="preserve">   sytuacji, udowodn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Zamawiającemu, że spełnił łącznie następujące </w:t>
            </w:r>
            <w:r>
              <w:rPr>
                <w:rFonts w:cs="Arial" w:ascii="Arial" w:hAnsi="Arial"/>
                <w:b/>
                <w:sz w:val="24"/>
                <w:szCs w:val="24"/>
              </w:rPr>
              <w:t>przesłanki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     naprawił lub zobowiązał się do naprawienia szkody wyrządzonej przestępstwem, wykroczeniem lub swoim nieprawidłowym postępowaniem, w tym poprzez zadośćuczynienie pienięż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    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podjął konkretne środki techniczne, organizacyjne i kadrowe, odpowiednie dla zapobiegania dalszym przestępstwom, wykroczeniom lub nieprawidłowemu postępowaniu, w szczególności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     zerwał wszelkie powiązania z osobami lub podmiotami odpowiedzialnymi za nieprawidłowe postępowanie wykonawc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zreorganizował personel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wdrożył system sprawozdawczości i kontroli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     utworzył struktury audytu wewnętrznego do monitorowania przestrzegania przepisów, wewnętrznych regulacji lub standardów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wprowadził wewnętrzne regulacje dotyczące odpowiedzialności i odszkodowań za nieprzestrzeganie przepisów, wewnętrznych regulacji lub standardó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O ś w i a d c z a m ,   ż e  zachodzą w stosunku do mnie podstawy wykluczenia </w:t>
              <w:br/>
              <w:t xml:space="preserve">z postępowania na podstawie art.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shd w:fill="D8D8D8" w:val="clear"/>
              </w:rPr>
              <w:t>………………..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ustawy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(należy podać mającą zastosowanie podstawę wykluczenia spośród wymienionych w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: 108 ust. 1 pkt 1, 2, 5 i 6 lub art. 109 ust. 1 pkt 2‒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PZP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Jednocześnie oświadczam, że w związku z ww. okolicznością, na podstawie </w:t>
              <w:br/>
              <w:t>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.…………………………………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Załączam, </w:t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>do oceny i decyzji Zamawiającego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, następujące podmiotowe środki dowodowe (dokumenty) potwierdzające spełnienie łącznie przesłanek, o których mow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br/>
              <w:t>w art. 110 ust. 2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.………………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* UWAGA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 xml:space="preserve">W zależności od sytuacji Wykonawcy odnośnie okoliczności, o których mowa </w:t>
              <w:br/>
              <w:t>w niniejszym oświadczeniu -  należy oznaczyć znakiem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”x”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odpowiedni kwadrat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nie dotyczy”</w:t>
              <w:br/>
              <w:t xml:space="preserve">                                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lub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„dotyczy”.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ktpunkt"/>
              <w:snapToGrid w:val="false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/5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O Ś W I A D C Z E N I 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OTYCZĄCE  PODANYCH  INFORM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hd w:fill="DFDFDF" w:val="clear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eniu informacji.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FDFDF" w:val="clear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/>
      </w:pP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/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- oświadczenia nr 1 i 4 oraz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  <w:t xml:space="preserve">- oświadczenia nr 2 i 3 w zakresie treści określonej znakiem: </w:t>
      </w:r>
      <w:r>
        <w:rPr>
          <w:rFonts w:cs="Arial" w:ascii="Arial" w:hAnsi="Arial"/>
          <w:b/>
          <w:color w:val="0000CC"/>
          <w:sz w:val="32"/>
          <w:szCs w:val="32"/>
        </w:rPr>
        <w:t>„X”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DFDFD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rPr/>
      </w:pPr>
      <w:r>
        <w:rPr>
          <w:color w:val="000000"/>
        </w:rPr>
        <w:t xml:space="preserve">            </w:t>
      </w:r>
      <w:r>
        <w:rPr>
          <w:color w:val="FF0000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</w:rPr>
      </w:pPr>
      <w:r>
        <w:rPr>
          <w:color w:val="FF0000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BJAŚNIENIA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dotyczy;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b/>
          <w:sz w:val="48"/>
          <w:szCs w:val="48"/>
        </w:rPr>
        <w:t xml:space="preserve">□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tyczy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08" w:right="14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. Wykonawca, w przypadku polegania na zdolnościach lub sytuacji </w:t>
      </w:r>
      <w:r>
        <w:rPr>
          <w:rFonts w:cs="Arial" w:ascii="Arial" w:hAnsi="Arial"/>
          <w:b/>
          <w:sz w:val="24"/>
          <w:szCs w:val="24"/>
          <w:u w:val="single"/>
        </w:rPr>
        <w:t>Podmiotów Udostępniających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 xml:space="preserve">, przedstawia, wraz z własnym oświadczeniem, </w:t>
        <w:br/>
        <w:t xml:space="preserve">także niniejsze oświadczenie </w:t>
      </w:r>
      <w:r>
        <w:rPr>
          <w:rFonts w:cs="Arial" w:ascii="Arial" w:hAnsi="Arial"/>
          <w:b/>
          <w:sz w:val="24"/>
          <w:szCs w:val="24"/>
          <w:u w:val="single"/>
        </w:rPr>
        <w:t>Podmiotu Udostępniającego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>, potwierdzające brak podstaw do wykluczenia tego podmiotu.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type w:val="nextPage"/>
      <w:pgSz w:w="11906" w:h="16838"/>
      <w:pgMar w:left="1418" w:right="42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Ppogrubienie">
    <w:name w:val="ppogrubi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40:00Z</dcterms:created>
  <dc:creator>Lech Dąbski</dc:creator>
  <dc:description/>
  <cp:keywords/>
  <dc:language>en-US</dc:language>
  <cp:lastModifiedBy>Garus.Malgorzata</cp:lastModifiedBy>
  <cp:lastPrinted>2021-03-01T13:21:00Z</cp:lastPrinted>
  <dcterms:modified xsi:type="dcterms:W3CDTF">2021-03-12T07:44:00Z</dcterms:modified>
  <cp:revision>192</cp:revision>
  <dc:subject/>
  <dc:title>Znak sprawy</dc:title>
</cp:coreProperties>
</file>