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Gmina Kościan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l. Młyńska 1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4-000 Kościan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Znak sprawy: ZP.272.04.202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</w:rPr>
        <w:t>Kościan, dnia 21.06</w:t>
      </w:r>
      <w:r>
        <w:rPr>
          <w:rFonts w:eastAsia="Calibri" w:cs="Times New Roman" w:ascii="Times New Roman" w:hAnsi="Times New Roman"/>
        </w:rPr>
        <w:t>.2024 r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Do wszystkich wykonawców, którzy pobrali SWZ</w:t>
      </w:r>
    </w:p>
    <w:p>
      <w:pPr>
        <w:pStyle w:val="Normal"/>
        <w:spacing w:lineRule="auto" w:line="360" w:before="60" w:after="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spacing w:lineRule="auto" w:line="240"/>
        <w:jc w:val="both"/>
        <w:rPr/>
      </w:pPr>
      <w:r>
        <w:rPr>
          <w:b/>
          <w:sz w:val="22"/>
          <w:szCs w:val="22"/>
        </w:rPr>
        <w:t xml:space="preserve">Dot. postępowania prowadzonego w trybie podstawowym (art. 275 pkt 2 ustawy Pzp.) pn. </w:t>
      </w:r>
      <w:r>
        <w:rPr>
          <w:b/>
          <w:bCs/>
          <w:sz w:val="22"/>
          <w:szCs w:val="22"/>
        </w:rPr>
        <w:t>„Budowa ul. Granicznej w Nowym Luboszu i Starym Luboszu”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dpowiedzi na pytania i zmiana SW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Gmina Kościan działając zgodnie z art. 284 ust. 6 ustawy z dnia 11 września 2019 r. Prawo zamówień publicznych (t.j. Dz. U. z 2023 poz. 1605 ze zm.), zwanej dalej ustawą Pzp, udostępnia na stronie internetowej prowadzonego postępowania treść zapytań wraz z wyjaśnie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de-DE"/>
        </w:rPr>
      </w:pPr>
      <w:r>
        <w:rPr>
          <w:rFonts w:eastAsia="Times New Roman" w:cs="Times New Roman" w:ascii="Times New Roman" w:hAnsi="Times New Roman"/>
          <w:lang w:eastAsia="de-D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ytanie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 związku z zamiarem udziału w postępowaniu przetargowym pn: Budowa ul. Granicznej w Nowym Luboszu i Starym Luboszu proszę o wyjaśnienie rozbieżności między przedmiarem robót w zadaniu nr 2. W decyzji nr 44/2024 odtworzenie nawierzchni należy wykonać z kruszywa granitowego 31,5-63 mm gr 20cm warstwa dolna ,oraz warstwa górna z kruszywa granitowego 0-31,5 gr 10cm W przedmiarze robót są te same warstwy tylko z pospółk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szę o wyjaśnienie z jakiego materiału ma być odtworzona nawierzchnia drogi i ewentualne poprawienie przedmiaru i kosztorysu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dp. Nawierzchnia ma być odtworzona z kruszywa granitowego (frakcje zgodnie z powyższym). W załączeniu poprawiony przedmiar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Zgodnie z art. 286 ust. 1  ustawy  Pzp, Zamawiający wprowadza następujące zmiany do treści SWZ:</w:t>
      </w:r>
    </w:p>
    <w:p>
      <w:pPr>
        <w:pStyle w:val="Akapitzlist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łącza się opinię geotechniczną dot. ul. Granicznej (dot. 1. części zamówienia).</w:t>
      </w:r>
    </w:p>
    <w:p>
      <w:pPr>
        <w:pStyle w:val="NormalnyWeb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 ubiegający się o zamówienie zobowiązany jest do uwzględnienia w ofercie i dokumentach/oświadczeniach składanych wraz z ofertą lub na wezwanie zamawiającego powyższych wyjaśnień/zmian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oważaniem,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Gminy Kościan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-/ Andrzej Przybyła</w:t>
      </w:r>
    </w:p>
    <w:p>
      <w:pPr>
        <w:pStyle w:val="Normal"/>
        <w:tabs>
          <w:tab w:val="clear" w:pos="708"/>
          <w:tab w:val="left" w:pos="342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Open Sans" w:hAnsi="Open Sans" w:cs="Times New Roman"/>
      <w:color w:val="333333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B050"/>
    </w:rPr>
  </w:style>
  <w:style w:type="character" w:styleId="WW8Num16z0">
    <w:name w:val="WW8Num16z0"/>
    <w:qFormat/>
    <w:rPr>
      <w:color w:val="00B05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SimSun;宋体" w:cs="Tahoma;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55:00Z</dcterms:created>
  <dc:creator>Marcin Marciniak</dc:creator>
  <dc:description/>
  <cp:keywords/>
  <dc:language>en-US</dc:language>
  <cp:lastModifiedBy>Patryk Pawlak</cp:lastModifiedBy>
  <cp:lastPrinted>2024-04-25T12:10:00Z</cp:lastPrinted>
  <dcterms:modified xsi:type="dcterms:W3CDTF">2024-06-21T08:53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