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Załącznik nr 1-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pacing w:val="-4"/>
          <w:sz w:val="22"/>
        </w:rPr>
        <w:t>(wytyczne dla materiału nasadzeniowego i zakres pielęgnacji drzew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 Umowy nr WGT.III…….2021….. z dnia …..2021 r.</w:t>
      </w:r>
    </w:p>
    <w:p>
      <w:pPr>
        <w:pStyle w:val="Normal"/>
        <w:ind w:left="426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tyczne dla materiału roślinnego nasadzanych drzew w ilości </w:t>
      </w:r>
      <w:r>
        <w:rPr>
          <w:rFonts w:cs="Arial" w:ascii="Arial" w:hAnsi="Arial"/>
          <w:b/>
          <w:bCs/>
          <w:sz w:val="22"/>
          <w:szCs w:val="22"/>
        </w:rPr>
        <w:t>124</w:t>
      </w:r>
      <w:r>
        <w:rPr>
          <w:rFonts w:cs="Arial" w:ascii="Arial" w:hAnsi="Arial"/>
          <w:sz w:val="22"/>
          <w:szCs w:val="22"/>
        </w:rPr>
        <w:t xml:space="preserve"> szt. -  w ramach realizacji nasadzeń zastępczych na terenie zieleni miejskiej w Gorzowie Wlkp., wraz z objęciem ich trzyletnią kompleksową pielęgnacją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arunki ogóln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śli materiał będzie pochodził ze szkółek krajowych, powinny one być wpisane do ewidencji producentów prowadzonych przez Wojewódzkich Inspektorów Inspekcji Ochrony Roślin i posiadać numer rejestracyjny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e drzewo powinno posiadać etykietę z nazwą gatunku i odmiany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ał powinien być wyrównany, zdrowy, bez uszkodzeń mechanicznych, objawów będących skutkiem niewłaściwego nawożenia i agrotechniki oraz bez odrostów podkładki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Rośliny muszą być prawidłowo uformowane, z zachowaniem charakterystycznych dla gatunku i odmiany pokroju, wysokości, szerokości i długości pędów, a także równomiernego rozkrzewienia i rozgałęzienia, powinny być zachowane odpowiednie proporcje między pniem, koroną i bryłą korzeniową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System korzeniowy powinien być skupiony i prawidłowo rozwinięty, nieuszkodzony, odpowiedni dla danego gatunku, odmiany i wieku rośliny, na korzeniach szkieletowych powinny występować liczne korzenie drobne, bryła korzeniowa powinna być prawidłowo uformowana, nieuszkodzona i osłonięta,</w:t>
      </w:r>
      <w:r>
        <w:rPr>
          <w:rFonts w:cs="Arial" w:ascii="Arial" w:hAnsi="Arial"/>
          <w:sz w:val="22"/>
          <w:szCs w:val="22"/>
        </w:rPr>
        <w:t xml:space="preserve"> w balocie (zajutowana i drutowana), w przypadku roślin w pojemniku, roślina nie mogła w nim rosnąć krócej niż rok, a nie dłużej niż dwa lata, w pojemniku może znajdować się tylko jeden egzemplarz rośliny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Rośliny produkowane w pojemnikach powinny mieć silnie przerośniętą bryłę korzeniową, korzenie powinny być równomiernie rozłożone w pojemniku i widoczne po zewnętrznej stronie bryły. Nie mogą być zbyt zbite (sfilcowane)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W przypadku przechowywania zakupionego materiału przed jego posadzeniem, nie można dopuścić do przeschnięcia brył korzeniowych, materiał, który został przesuszony musi być wymieniony na nowy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szystkie części roślin muszą być pozbawione ran i śladów po świeżych cięciach,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Materiał nie odpowiadający wymogom specyfikacji nie może być dopuszczony do nasadzenia i powinien podlegać obowiązkowi wymiany na właściwy.</w:t>
      </w:r>
    </w:p>
    <w:p>
      <w:pPr>
        <w:pStyle w:val="Normal"/>
        <w:ind w:left="426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Warunki dodatkowe dla drzew:</w:t>
      </w:r>
    </w:p>
    <w:p>
      <w:pPr>
        <w:pStyle w:val="Normal"/>
        <w:ind w:left="353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zewa do nasadzenia (ilość szt. / gatunki wg załącznika nr 1)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wód pnia drzew (wg załącznika nr 1), obwody pni mierzone na wysokości 100 c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ć drzew powinna wynosić, co najmniej 2,5 m,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powinien być wyrównany. Dopuszczalne odchylenie w wysokości drzew wynosi 40 cm, dopuszczalne odchylenie w wysokości podstawy korony wynosi 20 cm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Drzewa powinny być co najmniej trzy razy szkółkowane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ronie drzewa nie może być rozwidleń widlastych i wielopniowych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ączek szczytowy przewodnika powinien być wyraźnie uformowany. Przyrost ostatniego roku powinien wyraźnie i prosto przedłużać przewodnik, blizny na przewodniku powinny być dobrze zarośnięt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ędy boczne korony drzewa powinny być rozmieszczone równomiernie na całej wysokości korony i symetrycznie wokół osi pionowej, korona prawidłowo uformowana poprzez cięcie w szkółce – odpowiednio dla gatunku i odmian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</w:t>
      </w:r>
      <w:r>
        <w:rPr>
          <w:rFonts w:cs="Arial" w:ascii="Arial" w:hAnsi="Arial"/>
          <w:sz w:val="22"/>
          <w:szCs w:val="22"/>
          <w:lang w:eastAsia="ar-SA"/>
        </w:rPr>
        <w:t>ędy korony nie przycięte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Arial" w:hAnsi="Arial" w:cs="Arial"/>
          <w:color w:val="000002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>Na pniu drzewa nie może być odrostów poniżej podstawy korony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9072" w:leader="none"/>
        </w:tabs>
        <w:ind w:left="709" w:right="566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ca bryły korzeniowej powinna wynosić 55 – 65 cm.</w:t>
      </w:r>
    </w:p>
    <w:p>
      <w:pPr>
        <w:pStyle w:val="Normal"/>
        <w:tabs>
          <w:tab w:val="clear" w:pos="720"/>
          <w:tab w:val="left" w:pos="9072" w:leader="none"/>
        </w:tabs>
        <w:ind w:left="709" w:right="56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iedopuszczalne wady drzew 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Uszkodzenia mechaniczne roślin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Objawy będące skutkiem niewłaściwego nawożenia i agrotechniki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 Odrosty podkładki poniżej miejsca szczepienia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. Złe zrośnięcie odmiany szczepionej z podkładką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. Ślady żerowania szkodników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.  Oznaki chorobowe.</w:t>
      </w:r>
    </w:p>
    <w:p>
      <w:pPr>
        <w:pStyle w:val="Normal"/>
        <w:tabs>
          <w:tab w:val="clear" w:pos="720"/>
          <w:tab w:val="left" w:pos="8505" w:leader="none"/>
        </w:tabs>
        <w:ind w:left="426" w:right="113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g. Zwiędnięcie i pomarszczenie kory zarówno na częściach nadziemnych jak     i na korzeniach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 Martwice i pęknięcia kory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h. Uszkodzenia pąka szczytowego przewodnika.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Ślady nieprawidłowego cięcia na obrączkę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 Dwa przewodniki korony formy piennej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 Uszkodzenia lub przesuszenia bryły korzeniowej (luźna bryła)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Nasadzenie drzew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owany termin sadzenia drzew od 01 do 31 października 2021 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przystąpieniem do sadzenia roślin teren należy dokładnie odchwaścić, </w:t>
      </w:r>
      <w:r>
        <w:rPr>
          <w:rFonts w:cs="Arial" w:ascii="Arial" w:hAnsi="Arial"/>
          <w:sz w:val="22"/>
          <w:szCs w:val="22"/>
          <w:lang w:eastAsia="ar-SA"/>
        </w:rPr>
        <w:t>wyrównać, ustabilizować i wygrabi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tLeast" w:line="200"/>
        <w:ind w:left="720" w:hanging="293"/>
        <w:jc w:val="both"/>
        <w:rPr/>
      </w:pPr>
      <w:r>
        <w:rPr>
          <w:rFonts w:cs="Arial" w:ascii="Arial" w:hAnsi="Arial"/>
          <w:sz w:val="22"/>
          <w:szCs w:val="22"/>
        </w:rPr>
        <w:t xml:space="preserve">Lokalizacja drzew do nasadzenia wg złącznika nr 1 </w:t>
      </w:r>
    </w:p>
    <w:p>
      <w:pPr>
        <w:pStyle w:val="Normal"/>
        <w:tabs>
          <w:tab w:val="clear" w:pos="720"/>
          <w:tab w:val="left" w:pos="709" w:leader="none"/>
        </w:tabs>
        <w:spacing w:lineRule="atLeast" w:line="20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okładana lokalizacja zostanie uszczegółowiona  na podstawie załączników mapowych, przekazanych przez Zamawiającego przed przystąpieniem do nasadzeń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35" w:hanging="308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panie dołów o wymiarach 2 - 3 krotnie większych od bryły korzeniowej, ściany dołów</w:t>
      </w:r>
      <w:r>
        <w:rPr>
          <w:rFonts w:cs="Arial" w:ascii="Arial" w:hAnsi="Arial"/>
          <w:color w:val="000002"/>
          <w:sz w:val="22"/>
          <w:szCs w:val="22"/>
        </w:rPr>
        <w:t xml:space="preserve"> nie powinny być gładkie – należ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ponacinać je szpadlem, tak by wyrastające nowe korzenie miały lepsze warunki do wzrostu, dno dołu należy spulchnić, górna część dołu (1/3 jego wysokości) powinna być szeroko i luźno przekopan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35" w:hanging="308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 xml:space="preserve">Podczas kopania dołów należy oddzielić od siebie górną warstwę gleby humusowej od ziemi z dolnych warstw, podczas sadzenia zachowujemy taką samą kolejność: pod korzenie nasypujemy tę samą warstwę dolną ziemi, a na wierzchu kładziemy humu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35" w:hanging="308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Na terenie piaszczystym na dnie dołu należy wykonać warstwę z gliny, aby zahamow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szybką infiltrację wo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35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Doły należy wykonać bezpośrednio przed przywiezieniem roślin na miejsce sadzeni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rawienie dołu ziemią urodzajną, wzbogaconą 1/3 dojrzałego kompostu lub substratu roślinnego (bez użycia torfu), ilość ziemi urodzajnej powinna wynosić ok. 10 litrów na jedno drzew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Podczas przenoszenia rośliny należy chwytać wyłącznie za pojemnik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asadzenie roślin zgodnie ze sztuką ogrodniczą, rośliny po</w:t>
      </w:r>
      <w:r>
        <w:rPr>
          <w:rFonts w:cs="Arial" w:ascii="Arial" w:hAnsi="Arial"/>
          <w:color w:val="000002"/>
          <w:sz w:val="22"/>
          <w:szCs w:val="22"/>
        </w:rPr>
        <w:t xml:space="preserve">winny być sadzone na głębokości, na jakiej rosły w szkółce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color w:val="000002"/>
          <w:sz w:val="22"/>
          <w:szCs w:val="22"/>
        </w:rPr>
        <w:t>Przy sadzeniu należy zwrócić szczególną uwagę na nie naruszenie systemu korzeniowego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color w:val="000001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Wykonanie podczas sadzenia zagłębienia 10 cm poniżej istniejącego terenu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1"/>
          <w:sz w:val="22"/>
          <w:szCs w:val="22"/>
        </w:rPr>
        <w:t>Dokładne i mocne zagęszczenie gleby wokół posadzonych roślin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is o średnicy 0,9 m przy drzewach wraz z ich ściółkowaniem rozdrobnioną sezonowaną korą, warstwą o grubości 10 cm, zwracając uwagę, aby nie była przykryta szyjka korzeniow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3" w:leader="none"/>
        </w:tabs>
        <w:spacing w:lineRule="atLeast" w:line="200"/>
        <w:ind w:left="728" w:hanging="3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Konieczne jest dokładne wyprofilowanie mis wokół drzew (szczególnie w przypadku skarp), tak, aby ich kształt umożliwiał gromadze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dostatecznej ilości wody i jednocześnie chronił przed spływaniem ziemi, które groz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odsłonię</w:t>
      </w:r>
      <w:r>
        <w:rPr>
          <w:rFonts w:cs="Arial" w:ascii="Arial" w:hAnsi="Arial"/>
          <w:color w:val="0A0A0B"/>
          <w:sz w:val="22"/>
          <w:szCs w:val="22"/>
        </w:rPr>
        <w:t>c</w:t>
      </w:r>
      <w:r>
        <w:rPr>
          <w:rFonts w:cs="Arial" w:ascii="Arial" w:hAnsi="Arial"/>
          <w:color w:val="000002"/>
          <w:sz w:val="22"/>
          <w:szCs w:val="22"/>
        </w:rPr>
        <w:t>iem systemu korzeniowego, a w rezultacie może spowodować nawet przewróce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drzew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Do ściółkowania należy użyć kory przekompostowanej i rozdrobnionej. Kora przekompostowan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powinna być sterylna (tzn. pozbawiona nasion chwastów i zarodników grzybów), pozbawio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 xml:space="preserve">zanieczyszczeń chemicznych i odpadów. </w:t>
      </w:r>
      <w:r>
        <w:rPr>
          <w:rFonts w:cs="Arial" w:ascii="Arial" w:hAnsi="Arial"/>
          <w:sz w:val="22"/>
          <w:szCs w:val="22"/>
        </w:rPr>
        <w:t>Odczyn zastosowanej kory powinien być obojętny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fite podlanie posadzonych roślin, niezwłocznie po posadzeniu – niezależnie od panujących warunków atmosferycznych.</w:t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atLeast" w:line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tLeast" w:line="200"/>
        <w:ind w:left="709" w:hanging="294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alikowanie drzew: 3 toczonymi, impregnowanymi palikami o średnicy 7 cm i o długości dobranej do wysokości drzewa, usztywnienie konstrukcji 3 listwami nabitymi z góry i 9 listwami nabitymi od dołu. Szerokość listew powinna wynosić 8 - 10 cm. Paliki powinny zostać wbite w ziemię tak</w:t>
      </w:r>
      <w:r>
        <w:rPr>
          <w:rFonts w:cs="Arial" w:ascii="Arial" w:hAnsi="Arial"/>
          <w:color w:val="000002"/>
          <w:sz w:val="22"/>
          <w:szCs w:val="22"/>
        </w:rPr>
        <w:t xml:space="preserve">, by nie uszkadzały bryły korzeniowej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cs="Arial"/>
          <w:color w:val="000002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Mocowanie drzewa do palików należy wykonać bezpośrednio pod koroną drzewa materiałem nie uszkadzającym pnia drzewa - taśmą parcianą o szer. 4 cm</w:t>
      </w:r>
      <w:r>
        <w:rPr>
          <w:rFonts w:cs="Arial" w:ascii="Arial" w:hAnsi="Arial"/>
          <w:color w:val="111113"/>
          <w:sz w:val="22"/>
          <w:szCs w:val="22"/>
        </w:rPr>
        <w:t xml:space="preserve">. Mocowanie powinno być przeprowadzone w sposób </w:t>
      </w:r>
      <w:r>
        <w:rPr>
          <w:rFonts w:cs="Arial" w:ascii="Arial" w:hAnsi="Arial"/>
          <w:sz w:val="22"/>
          <w:szCs w:val="22"/>
        </w:rPr>
        <w:t>korygujący ewentualne krzywienie drzew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>
          <w:rFonts w:ascii="Arial" w:hAnsi="Arial" w:eastAsia="Arial" w:cs="Arial"/>
          <w:color w:val="000002"/>
          <w:sz w:val="22"/>
          <w:szCs w:val="22"/>
        </w:rPr>
      </w:pPr>
      <w:r>
        <w:rPr>
          <w:rFonts w:cs="Arial" w:ascii="Arial" w:hAnsi="Arial"/>
          <w:color w:val="000002"/>
          <w:sz w:val="22"/>
          <w:szCs w:val="22"/>
        </w:rPr>
        <w:t>Należy zachować odstęp pala od pnia w</w:t>
      </w:r>
      <w:r>
        <w:rPr>
          <w:rFonts w:cs="Arial" w:ascii="Arial" w:hAnsi="Arial"/>
          <w:color w:val="0A0A0B"/>
          <w:sz w:val="22"/>
          <w:szCs w:val="22"/>
        </w:rPr>
        <w:t>i</w:t>
      </w:r>
      <w:r>
        <w:rPr>
          <w:rFonts w:cs="Arial" w:ascii="Arial" w:hAnsi="Arial"/>
          <w:color w:val="000002"/>
          <w:sz w:val="22"/>
          <w:szCs w:val="22"/>
        </w:rPr>
        <w:t>ążąc taśmę w ósemkę</w:t>
      </w:r>
      <w:r>
        <w:rPr>
          <w:rFonts w:cs="Arial" w:ascii="Arial" w:hAnsi="Arial"/>
          <w:color w:val="0A0A0B"/>
          <w:sz w:val="22"/>
          <w:szCs w:val="22"/>
        </w:rPr>
        <w:t xml:space="preserve">. </w:t>
      </w:r>
      <w:r>
        <w:rPr>
          <w:rFonts w:cs="Arial" w:ascii="Arial" w:hAnsi="Arial"/>
          <w:color w:val="000002"/>
          <w:sz w:val="22"/>
          <w:szCs w:val="22"/>
        </w:rPr>
        <w:t>Paliki nie mogą</w:t>
      </w:r>
      <w:r>
        <w:rPr>
          <w:rFonts w:eastAsia="Arial" w:cs="Arial" w:ascii="Arial" w:hAnsi="Arial"/>
          <w:color w:val="000002"/>
          <w:sz w:val="22"/>
          <w:szCs w:val="22"/>
        </w:rPr>
        <w:t xml:space="preserve"> </w:t>
      </w:r>
      <w:r>
        <w:rPr>
          <w:rFonts w:cs="Arial" w:ascii="Arial" w:hAnsi="Arial"/>
          <w:color w:val="000002"/>
          <w:sz w:val="22"/>
          <w:szCs w:val="22"/>
        </w:rPr>
        <w:t>ocierać żadnej częśc</w:t>
      </w:r>
      <w:r>
        <w:rPr>
          <w:rFonts w:cs="Arial" w:ascii="Arial" w:hAnsi="Arial"/>
          <w:color w:val="0A0A0B"/>
          <w:sz w:val="22"/>
          <w:szCs w:val="22"/>
        </w:rPr>
        <w:t xml:space="preserve">i </w:t>
      </w:r>
      <w:r>
        <w:rPr>
          <w:rFonts w:cs="Arial" w:ascii="Arial" w:hAnsi="Arial"/>
          <w:color w:val="000002"/>
          <w:sz w:val="22"/>
          <w:szCs w:val="22"/>
        </w:rPr>
        <w:t>drzewa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200"/>
        <w:ind w:left="720" w:hanging="294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zywrócenie naruszonego podczas prac terenu i nawierzchni do stanu sprzed rozpoczęcia prac wraz z </w:t>
      </w:r>
      <w:r>
        <w:rPr>
          <w:rFonts w:cs="Arial" w:ascii="Arial" w:hAnsi="Arial"/>
          <w:sz w:val="22"/>
          <w:szCs w:val="22"/>
        </w:rPr>
        <w:t>uporządkowaniem i wywozem odpadów.</w:t>
      </w:r>
    </w:p>
    <w:p>
      <w:pPr>
        <w:pStyle w:val="Normal"/>
        <w:tabs>
          <w:tab w:val="left" w:pos="720" w:leader="none"/>
        </w:tabs>
        <w:spacing w:lineRule="atLeast" w:line="20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1"/>
          <w:sz w:val="22"/>
          <w:szCs w:val="22"/>
          <w:u w:val="single"/>
        </w:rPr>
      </w:pPr>
      <w:r>
        <w:rPr>
          <w:rFonts w:cs="Arial" w:ascii="Arial" w:hAnsi="Arial"/>
          <w:b/>
          <w:color w:val="000001"/>
          <w:sz w:val="22"/>
          <w:szCs w:val="22"/>
        </w:rPr>
        <w:t xml:space="preserve">5) </w:t>
      </w:r>
      <w:r>
        <w:rPr>
          <w:rFonts w:cs="Arial" w:ascii="Arial" w:hAnsi="Arial"/>
          <w:color w:val="000001"/>
          <w:sz w:val="22"/>
          <w:szCs w:val="22"/>
        </w:rPr>
        <w:t xml:space="preserve"> </w:t>
      </w:r>
      <w:r>
        <w:rPr>
          <w:rFonts w:cs="Arial" w:ascii="Arial" w:hAnsi="Arial"/>
          <w:color w:val="000001"/>
          <w:sz w:val="22"/>
          <w:szCs w:val="22"/>
          <w:u w:val="single"/>
        </w:rPr>
        <w:t>Transport materiału rośl</w:t>
      </w:r>
      <w:r>
        <w:rPr>
          <w:rFonts w:cs="Arial" w:ascii="Arial" w:hAnsi="Arial"/>
          <w:color w:val="000003"/>
          <w:sz w:val="22"/>
          <w:szCs w:val="22"/>
          <w:u w:val="single"/>
        </w:rPr>
        <w:t>i</w:t>
      </w:r>
      <w:r>
        <w:rPr>
          <w:rFonts w:cs="Arial" w:ascii="Arial" w:hAnsi="Arial"/>
          <w:color w:val="000001"/>
          <w:sz w:val="22"/>
          <w:szCs w:val="22"/>
          <w:u w:val="single"/>
        </w:rPr>
        <w:t>nnego:</w:t>
      </w:r>
    </w:p>
    <w:p>
      <w:pPr>
        <w:pStyle w:val="Normal"/>
        <w:jc w:val="both"/>
        <w:rPr>
          <w:rFonts w:ascii="Arial" w:hAnsi="Arial" w:cs="Arial"/>
          <w:color w:val="000001"/>
          <w:sz w:val="22"/>
          <w:szCs w:val="22"/>
          <w:u w:val="single"/>
        </w:rPr>
      </w:pPr>
      <w:r>
        <w:rPr>
          <w:rFonts w:cs="Arial" w:ascii="Arial" w:hAnsi="Arial"/>
          <w:color w:val="000001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1"/>
          <w:sz w:val="22"/>
          <w:szCs w:val="22"/>
        </w:rPr>
        <w:t>W czasie transportu rośliny muszą być zabezpieczone przed uszkodzeniem bryły korzeniowej oraz części nadziemnych, wyschnięciem oraz przemarznięciem. Rośliny muszą mieć zabezpieczone bryły korzeniowe (folia, worki jutowe) lub być w pojemnikach. Rośliny po dostarczeniu na miejsce przeznaczenia powinny być natychmiast sadzone. Jeśli jest to niemożliwe, należy je zadołować w miejscu ocienionym i nie przewiewnym, a w razie suszy podlewać. Rośliny powinny być przed posadzeniem podlane.</w:t>
      </w:r>
    </w:p>
    <w:p>
      <w:pPr>
        <w:pStyle w:val="Normal"/>
        <w:jc w:val="both"/>
        <w:rPr>
          <w:rFonts w:ascii="Arial" w:hAnsi="Arial" w:cs="Arial"/>
          <w:color w:val="000001"/>
          <w:sz w:val="22"/>
          <w:szCs w:val="22"/>
        </w:rPr>
      </w:pPr>
      <w:r>
        <w:rPr>
          <w:rFonts w:cs="Arial" w:ascii="Arial" w:hAnsi="Arial"/>
          <w:color w:val="00000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6)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Pielęgnacja drzew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a.    </w:t>
      </w:r>
      <w:r>
        <w:rPr>
          <w:rFonts w:eastAsia="Times New Roman" w:cs="Arial" w:ascii="Arial" w:hAnsi="Arial"/>
          <w:sz w:val="22"/>
          <w:szCs w:val="22"/>
          <w:lang w:eastAsia="pl-PL"/>
        </w:rPr>
        <w:t>Usuwanie pędów wyrastających z podkładki (dotyczy roślin szczepionych i oczkowanych).</w:t>
      </w:r>
    </w:p>
    <w:p>
      <w:pPr>
        <w:pStyle w:val="Normal"/>
        <w:widowControl/>
        <w:suppressAutoHyphens w:val="false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b.    </w:t>
      </w:r>
      <w:r>
        <w:rPr>
          <w:rFonts w:eastAsia="Times New Roman" w:cs="Arial" w:ascii="Arial" w:hAnsi="Arial"/>
          <w:color w:val="000002"/>
          <w:sz w:val="22"/>
          <w:szCs w:val="22"/>
          <w:lang w:eastAsia="pl-PL"/>
        </w:rPr>
        <w:t>Usuwaniu odrostó</w:t>
      </w:r>
      <w:r>
        <w:rPr>
          <w:rFonts w:eastAsia="Times New Roman" w:cs="Arial" w:ascii="Arial" w:hAnsi="Arial"/>
          <w:color w:val="000003"/>
          <w:sz w:val="22"/>
          <w:szCs w:val="22"/>
          <w:lang w:eastAsia="pl-PL"/>
        </w:rPr>
        <w:t xml:space="preserve">w </w:t>
      </w:r>
      <w:r>
        <w:rPr>
          <w:rFonts w:eastAsia="Times New Roman" w:cs="Arial" w:ascii="Arial" w:hAnsi="Arial"/>
          <w:color w:val="000002"/>
          <w:sz w:val="22"/>
          <w:szCs w:val="22"/>
          <w:lang w:eastAsia="pl-PL"/>
        </w:rPr>
        <w:t>korzeniowych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c.    </w:t>
      </w:r>
      <w:r>
        <w:rPr>
          <w:rFonts w:eastAsia="Times New Roman" w:cs="Arial" w:ascii="Arial" w:hAnsi="Arial"/>
          <w:sz w:val="22"/>
          <w:szCs w:val="22"/>
          <w:lang w:eastAsia="pl-PL"/>
        </w:rPr>
        <w:t>Usuwanie odrostów z pni drzew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     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d.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   Usuwanie 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gałęzi nadłamanych, obumarłych i porażonych przez infekcje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e.    Zabezpieczanie 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powstałych ran i innych uszkodzeń mechanicznych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f.     </w:t>
      </w:r>
      <w:r>
        <w:rPr>
          <w:rFonts w:eastAsia="Times New Roman" w:cs="Arial" w:ascii="Arial" w:hAnsi="Arial"/>
          <w:sz w:val="22"/>
          <w:szCs w:val="22"/>
          <w:lang w:eastAsia="ar-SA"/>
        </w:rPr>
        <w:t>Systematyczne (obfite) podlewanie drzew w szczególności okresie letnim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>g. 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Zasilanie posadzonych drzew i krzewów nawozami mineralnymi o wydłużonym działaniu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(1 zabieg do wykonania wiosną, w każdym sezonie obowiązującej umowy)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h.    </w:t>
      </w:r>
      <w:r>
        <w:rPr>
          <w:rFonts w:eastAsia="Times New Roman" w:cs="Arial" w:ascii="Arial" w:hAnsi="Arial"/>
          <w:sz w:val="22"/>
          <w:szCs w:val="22"/>
          <w:lang w:eastAsia="ar-SA"/>
        </w:rPr>
        <w:t>Poprawianie palików oraz wiązań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i.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     Uzupełnianie elementów stabilizujących drzewa (paliki ,listwy, taśmy) dot. 10% ubytków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j.  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Usuwanie chwastów z mis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k. 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Uzupełnianie kory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l.  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prawianie mis przy drzewach. 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m.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Opryski przeciwko szkodnikom i chorobom - w razie konieczności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>n.    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Cięcia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 sanitarne i formujące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>– min. 2 razy do roku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o.  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Utrzymywanie roślin w stanie niepogorszonym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.    Wymiana obumarłych roślin w ramach gwarancji udzielonej przez Wykonawcę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 xml:space="preserve">(dotyczy egzemplarzy obumarłych i obumierających, które posiadają ponad 50% 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283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posuszu w koronie)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q.     Prowadzenie stałego monitoringu nasadzonych drzew, wraz z bieżącym podejmowaniem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stosownych zabiegów pielęgnacyjnych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r.    Powiadamianie Zamawiającego o wszelkich stwierdzonych nieprawidłowościach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    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dotyczących stanu drzew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Uwagi:</w:t>
      </w:r>
    </w:p>
    <w:p>
      <w:pPr>
        <w:pStyle w:val="WWZwykytekst"/>
        <w:shd w:fill="FFFFFF" w:val="clear"/>
        <w:tabs>
          <w:tab w:val="clear" w:pos="720"/>
          <w:tab w:val="left" w:pos="284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Wykonawca zobowiązany jest przekazać Zamawiającemu w ciągu 30 dni od zawarcia umowy, harmonogram planowanych zabiegów pielęgnacyjnych wymienionych w pkt 6, z określeniem terminów realizacji poszczególnych zabiegów w okresie całej umowy. Zamawiający zastrzega sobie prawo do wniesienie zmian w ww. harmonogramie dotyczących terminów i wymaganej ilości wykonania poszczególnych zabiegów pielęgnacyjnych.</w:t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20"/>
          <w:tab w:val="right" w:pos="9072" w:leader="none"/>
        </w:tabs>
        <w:suppressAutoHyphens w:val="false"/>
        <w:spacing w:lineRule="atLeast" w:line="100"/>
        <w:ind w:left="709" w:hanging="709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ar-SA"/>
        </w:rPr>
        <w:t xml:space="preserve">     </w:t>
      </w:r>
    </w:p>
    <w:p>
      <w:pPr>
        <w:pStyle w:val="Normal"/>
        <w:spacing w:lineRule="atLeast" w:line="200"/>
        <w:jc w:val="both"/>
        <w:rPr>
          <w:rFonts w:ascii="Arial" w:hAnsi="Arial" w:eastAsia="Times New Roman" w:cs="Arial"/>
          <w:bCs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color w:val="000000"/>
          <w:sz w:val="16"/>
          <w:szCs w:val="16"/>
          <w:lang w:eastAsia="ar-SA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628"/>
        </w:tabs>
        <w:ind w:left="2628" w:hanging="360"/>
      </w:pPr>
      <w:rPr>
        <w:rFonts w:ascii="Arial" w:hAnsi="Arial" w:eastAsia="SimSun;宋体" w:cs="Arial"/>
      </w:rPr>
    </w:lvl>
    <w:lvl w:ilvl="1">
      <w:start w:val="1"/>
      <w:numFmt w:val="decimal"/>
      <w:lvlText w:val="%2)"/>
      <w:lvlJc w:val="left"/>
      <w:pPr>
        <w:tabs>
          <w:tab w:val="num" w:pos="2553"/>
        </w:tabs>
        <w:ind w:left="2553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628"/>
        </w:tabs>
        <w:ind w:left="2628" w:hanging="360"/>
      </w:pPr>
      <w:rPr>
        <w:sz w:val="24"/>
        <w:b w:val="false"/>
        <w:szCs w:val="24"/>
      </w:rPr>
    </w:lvl>
    <w:lvl w:ilvl="3">
      <w:start w:val="1"/>
      <w:numFmt w:val="decimal"/>
      <w:lvlText w:val="%4)"/>
      <w:lvlJc w:val="left"/>
      <w:pPr>
        <w:tabs>
          <w:tab w:val="num" w:pos="2733"/>
        </w:tabs>
        <w:ind w:left="2733" w:hanging="465"/>
      </w:pPr>
    </w:lvl>
    <w:lvl w:ilvl="4">
      <w:start w:val="1"/>
      <w:numFmt w:val="decimal"/>
      <w:lvlText w:val="%5)"/>
      <w:lvlJc w:val="left"/>
      <w:pPr>
        <w:tabs>
          <w:tab w:val="num" w:pos="5508"/>
        </w:tabs>
        <w:ind w:left="5508" w:hanging="360"/>
      </w:pPr>
    </w:lvl>
    <w:lvl w:ilvl="5">
      <w:start w:val="1"/>
      <w:numFmt w:val="lowerRoman"/>
      <w:lvlText w:val="%6."/>
      <w:lvlJc w:val="right"/>
      <w:pPr>
        <w:tabs>
          <w:tab w:val="num" w:pos="6228"/>
        </w:tabs>
        <w:ind w:left="6228" w:hanging="180"/>
      </w:pPr>
    </w:lvl>
    <w:lvl w:ilvl="6">
      <w:start w:val="1"/>
      <w:numFmt w:val="decimal"/>
      <w:lvlText w:val="%7."/>
      <w:lvlJc w:val="left"/>
      <w:pPr>
        <w:tabs>
          <w:tab w:val="num" w:pos="6948"/>
        </w:tabs>
        <w:ind w:left="6948" w:hanging="360"/>
      </w:pPr>
    </w:lvl>
    <w:lvl w:ilvl="7">
      <w:start w:val="1"/>
      <w:numFmt w:val="lowerLetter"/>
      <w:lvlText w:val="%8."/>
      <w:lvlJc w:val="left"/>
      <w:pPr>
        <w:tabs>
          <w:tab w:val="num" w:pos="7668"/>
        </w:tabs>
        <w:ind w:left="7668" w:hanging="360"/>
      </w:pPr>
    </w:lvl>
    <w:lvl w:ilvl="8">
      <w:start w:val="1"/>
      <w:numFmt w:val="lowerRoman"/>
      <w:lvlText w:val="%9."/>
      <w:lvlJc w:val="right"/>
      <w:pPr>
        <w:tabs>
          <w:tab w:val="num" w:pos="8388"/>
        </w:tabs>
        <w:ind w:left="838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85"/>
        </w:tabs>
        <w:ind w:left="2385" w:hanging="40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spacing w:lineRule="auto" w:line="360"/>
      <w:outlineLvl w:val="2"/>
    </w:pPr>
    <w:rPr>
      <w:rFonts w:ascii="Verdana" w:hAnsi="Verdana" w:eastAsia="Times New Roman" w:cs="Times New Roman"/>
      <w:i w:val="false"/>
      <w:iCs w:val="false"/>
      <w:kern w:val="2"/>
      <w:sz w:val="20"/>
      <w:szCs w:val="20"/>
      <w:lang w:bidi="ar-SA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Times New Roman" w:hAnsi="Times New Roman" w:cs="Times New Roman"/>
      <w:b w:val="fals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eastAsia="HG Mincho Light J;Times New Roman" w:cs="Times New Roman"/>
      <w:color w:val="000000"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53:00Z</dcterms:created>
  <dc:creator>sdgk</dc:creator>
  <dc:description/>
  <cp:keywords/>
  <dc:language>en-US</dc:language>
  <cp:lastModifiedBy>Małgorzata Gongała</cp:lastModifiedBy>
  <cp:lastPrinted>2020-01-17T13:35:00Z</cp:lastPrinted>
  <dcterms:modified xsi:type="dcterms:W3CDTF">2021-05-18T08:53:00Z</dcterms:modified>
  <cp:revision>2</cp:revision>
  <dc:subject/>
  <dc:title>Wymogi dla nasadzeń i pielęgnacji drzew, krzewów i trawników dla procesów inwestycyjnych i nasadzeń zastępczych</dc:title>
</cp:coreProperties>
</file>