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Załącznik nr 1-2 </w:t>
      </w:r>
      <w:r>
        <w:rPr>
          <w:rFonts w:cs="Arial" w:ascii="Arial" w:hAnsi="Arial"/>
        </w:rPr>
        <w:t>(wykaz drzew: gatunki, ilość, parametry i lokalizacja)</w:t>
      </w:r>
    </w:p>
    <w:p>
      <w:pPr>
        <w:pStyle w:val="Normal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o Umowy nr WGT.III……….2021… z dnia …..2021 r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24</w:t>
      </w:r>
      <w:r>
        <w:rPr>
          <w:rFonts w:cs="Arial" w:ascii="Arial" w:hAnsi="Arial"/>
        </w:rPr>
        <w:t xml:space="preserve"> szt. drzew do nasadzenia na terenie zieleni miejskiej w Gorzowie Wlkp.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0"/>
        <w:gridCol w:w="813"/>
        <w:gridCol w:w="1025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tunek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t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w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nia</w:t>
            </w:r>
          </w:p>
          <w:p>
            <w:pPr>
              <w:pStyle w:val="Normal"/>
              <w:spacing w:lineRule="auto" w:line="240" w:before="0" w:after="0"/>
              <w:ind w:right="-5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na 100 cm)</w:t>
            </w:r>
          </w:p>
          <w:p>
            <w:pPr>
              <w:pStyle w:val="Normal"/>
              <w:spacing w:lineRule="auto" w:line="240" w:before="0" w:after="0"/>
              <w:ind w:right="-5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55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</w:rPr>
              <w:t>Lokalizacj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okładna lokalizacja wg załączników mapowych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kazanych przez Zamawiającego przed przystąpieniem do nasadzeń).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sztanowiec czerwony– 5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ujecznik japoński– 5 szt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 Wiosny Ludów, dz. nr 1730/2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pa drobnolistn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Głowackiego, dz. nr 1562/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on pospolity – 2 sz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uk pospolity – 2 sz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pa drobnolistna – 3 szt.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 Kopernika, dz. nr 882/8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n poln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Walczaka, dz. nr 820/4</w:t>
            </w:r>
          </w:p>
        </w:tc>
      </w:tr>
      <w:tr>
        <w:trPr>
          <w:trHeight w:val="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zoza brodawkowat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Warszawska, dz. nr 2172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Lipa drobnolistna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Walczaka, dz. nr 820/1</w:t>
            </w:r>
          </w:p>
        </w:tc>
      </w:tr>
      <w:tr>
        <w:trPr>
          <w:trHeight w:val="10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a drobnolistn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ostrzyńska, dz. nr 175/1 i 165/2</w:t>
            </w:r>
          </w:p>
        </w:tc>
      </w:tr>
      <w:tr>
        <w:trPr>
          <w:trHeight w:val="14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n pospolit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a drobnolistn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Warzywna, dz. nr 712/2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lon pospolity – 1 sz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Kasztanowiec czerwony – 2 szt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on jawor – 2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pa drobnolistna – 10 szt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. Piłsudskiego, Al. Młodzieży Niezależne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k Kopernika, dz. nr 882/8, 882/6, 882/7, 888/2</w:t>
            </w:r>
          </w:p>
        </w:tc>
      </w:tr>
      <w:tr>
        <w:trPr>
          <w:trHeight w:val="1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a drobnolistn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. Konstytucji 3-Maja, dz. nr 932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a drobnolistn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Gwiaździsta, dz. nr 2538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b pospolit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l. Żwirowa i ul. Kosynierów Gdyńskich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. nr 1233/4 i 1238/4</w:t>
            </w:r>
          </w:p>
        </w:tc>
      </w:tr>
      <w:tr>
        <w:trPr>
          <w:trHeight w:val="1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a drobnolistn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Kukuczki, dz. nr 450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pa drobnolistna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Myśliborska, dz. nr 1273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on pospolit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Szczecińska, dz. nr 384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lon jawor – 9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ab pospolity – 1 szt.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 przy Szpitalu Psychiatrycznym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pa drobnolistna – 1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sztanowiec czerwony – 4 szt.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k Kopernika, dz. 882/8 i 882/6</w:t>
            </w:r>
          </w:p>
        </w:tc>
      </w:tr>
      <w:tr>
        <w:trPr>
          <w:trHeight w:val="1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pa drobnolistna – 3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atan klonolistny – 3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ąb szypułkowy ‘Fastigiata’ – 1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Jarząb ‘Pink Veil’ – 3 sz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lon jawor ‘Brillantissimum – 3 sz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lon polny ‘Red Shine” – 3 szt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obszarze zagospodarowanej zielen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na terenie historycznego układu urbanistycznego „Nowego Miasta”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rzy ul. Jagiellończyka, Słowackiego, Dąbrowskiego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Razem =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/>
      </w:pPr>
      <w:r>
        <w:rPr>
          <w:rFonts w:cs="Arial" w:ascii="Arial" w:hAnsi="Arial"/>
          <w:b/>
          <w:bCs/>
          <w:u w:val="single"/>
        </w:rPr>
        <w:t>Uwagi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Realizacja nasadzeń zastępczych na podstawie wydanych Decyzji:</w:t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86"/>
        <w:gridCol w:w="591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zba szt.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cyzja: znak/ dat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yzja znak: DW.II.7120.11.84.2016 z dnia 30.11.2016 r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yzja znak: DW.II.7120.1.211.2017 z dnia 26.04.2018 r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yzja znak: DW.II.7120.1.237.2018 z dnia 14.12.2018 r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yzja znak: DW.II.7120.1.309.2018 z dnia 09.01.2019 r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yzja znak: DW.II.7120.1.276.2018 z dnia 15.01.2019 r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yzja znak: DW.II.7120.1.300.2018 z dnia 15.01.2019 r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yzja znak: DW.II.7124.10.20219 z dnia 19.03.2019 r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yzja znak: ZN-G.5146.203.2019 z dnia 14.11.2019 r.</w:t>
            </w:r>
          </w:p>
        </w:tc>
      </w:tr>
      <w:tr>
        <w:trPr>
          <w:trHeight w:val="1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yzja znak: DW.II.7124.247.2019 z dnia 07.11.2019 r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yzja znak: ZN-G.5146.40.2019 z dnia 10.02.2020 r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ind w:right="-46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=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7513" w:leader="none"/>
        </w:tabs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estawienie zbiorcze</w:t>
      </w:r>
      <w:r>
        <w:rPr>
          <w:rFonts w:cs="Arial" w:ascii="Arial" w:hAnsi="Arial"/>
        </w:rPr>
        <w:t xml:space="preserve"> (gatunki / ilość szt.):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708"/>
        <w:gridCol w:w="615"/>
        <w:gridCol w:w="567"/>
        <w:gridCol w:w="5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tune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szt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Lipa drobnolistn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Tilia cordat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lon pospolit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Acer platanoide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lon jawo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Acer pseudoplatanu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lon jawor</w:t>
            </w:r>
            <w:r>
              <w:rPr>
                <w:rFonts w:cs="Arial" w:ascii="Arial" w:hAnsi="Arial"/>
              </w:rPr>
              <w:t xml:space="preserve"> ‘Brillantissimum’ </w:t>
            </w:r>
            <w:r>
              <w:rPr>
                <w:rFonts w:cs="Arial" w:ascii="Arial" w:hAnsi="Arial"/>
                <w:i/>
                <w:iCs/>
              </w:rPr>
              <w:t>(Acer pseudoplatanu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Klon polny </w:t>
            </w:r>
            <w:r>
              <w:rPr>
                <w:rFonts w:cs="Arial" w:ascii="Arial" w:hAnsi="Arial"/>
                <w:i/>
                <w:iCs/>
              </w:rPr>
              <w:t xml:space="preserve">(Acer campestre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lon polny </w:t>
            </w:r>
            <w:r>
              <w:rPr>
                <w:rFonts w:cs="Arial" w:ascii="Arial" w:hAnsi="Arial"/>
              </w:rPr>
              <w:t xml:space="preserve">‘Red Shine’ </w:t>
            </w:r>
            <w:r>
              <w:rPr>
                <w:rFonts w:cs="Arial" w:ascii="Arial" w:hAnsi="Arial"/>
                <w:i/>
                <w:iCs/>
              </w:rPr>
              <w:t>(Acer campestre ‘Red Shine’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rab pospolit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Carpinus betulus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1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Jarząb ‘Pink Veil”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Sorbus x arnoldiana ‘Pink Veil”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uk pospolit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Fagus sylvatic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ąb szypułkowy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odm.</w:t>
            </w:r>
            <w:r>
              <w:rPr>
                <w:rFonts w:cs="Arial" w:ascii="Arial" w:hAnsi="Arial"/>
              </w:rPr>
              <w:t xml:space="preserve"> „Fastigiata’ </w:t>
            </w:r>
            <w:r>
              <w:rPr>
                <w:rFonts w:cs="Arial" w:ascii="Arial" w:hAnsi="Arial"/>
                <w:i/>
                <w:iCs/>
              </w:rPr>
              <w:t>(Qercus robur ‘Fastigiata’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rzoza brodawkowata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i/>
                <w:iCs/>
              </w:rPr>
              <w:t>(Betula pendul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Kasztanowiec czerwon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Aesculus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1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Platan klonolistn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Platanus acerifoli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rujecznik japońsk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Cercidiphullum japonicum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=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" w:leader="none"/>
              </w:tabs>
              <w:spacing w:before="0" w:after="0"/>
              <w:ind w:left="-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54:00Z</dcterms:created>
  <dc:creator>Michał Łopiński [UM Gorzów Wlkp.]</dc:creator>
  <dc:description/>
  <cp:keywords/>
  <dc:language>en-US</dc:language>
  <cp:lastModifiedBy>Małgorzata Gongała</cp:lastModifiedBy>
  <cp:lastPrinted>2021-01-15T16:45:00Z</cp:lastPrinted>
  <dcterms:modified xsi:type="dcterms:W3CDTF">2021-05-18T08:54:00Z</dcterms:modified>
  <cp:revision>2</cp:revision>
  <dc:subject/>
  <dc:title/>
</cp:coreProperties>
</file>