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r>
        <w:rPr/>
        <w:t>Umowa nr ZP.272…….2024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bookmarkStart w:id="0" w:name="_Hlk686094411"/>
      <w:bookmarkStart w:id="1" w:name="_Hlk68609441"/>
      <w:bookmarkStart w:id="2" w:name="_Hlk52446816"/>
      <w:bookmarkStart w:id="3" w:name="_Hlk5244681621"/>
      <w:bookmarkEnd w:id="0"/>
      <w:bookmarkEnd w:id="1"/>
      <w:bookmarkEnd w:id="2"/>
      <w:bookmarkEnd w:id="3"/>
      <w:r>
        <w:rPr>
          <w:sz w:val="20"/>
          <w:szCs w:val="20"/>
        </w:rPr>
        <w:t>zawarta w Złotowie, dnia …..........................</w:t>
      </w:r>
      <w:r>
        <w:rPr>
          <w:b/>
          <w:bCs/>
          <w:sz w:val="20"/>
          <w:szCs w:val="20"/>
        </w:rPr>
        <w:t>2024 r.</w:t>
      </w:r>
      <w:r>
        <w:rPr>
          <w:sz w:val="20"/>
          <w:szCs w:val="20"/>
        </w:rPr>
        <w:t xml:space="preserve"> pomiędzy:</w:t>
      </w:r>
    </w:p>
    <w:p>
      <w:pPr>
        <w:pStyle w:val="FNtekstgwny"/>
        <w:rPr/>
      </w:pPr>
      <w:r>
        <w:rPr>
          <w:b/>
          <w:bCs/>
          <w:sz w:val="20"/>
          <w:szCs w:val="20"/>
        </w:rPr>
        <w:t>Gminą Miasto Złotów,</w:t>
      </w:r>
      <w:r>
        <w:rPr>
          <w:sz w:val="20"/>
          <w:szCs w:val="20"/>
        </w:rPr>
        <w:t xml:space="preserve"> z siedzibą w Złotowie przy alei Piasta 1, 77-400 Złotów, reprezentowaną przez Burmistrza Miasta Złotowa – Jakuba Pieniążkowskiego, przy kontrasygnacie Skarbnika Gminy Miasto Złotów – Aneta Rybak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 xml:space="preserve">zwaną w dalszej części umowy </w:t>
      </w:r>
      <w:r>
        <w:rPr>
          <w:b/>
          <w:sz w:val="20"/>
          <w:szCs w:val="20"/>
        </w:rPr>
        <w:t>„Zamawiającym”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FNtekstgwny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 ul. …...................., …........., NIP ….............. REGON ….........., w imieniu którego działa ….......................................,</w:t>
      </w:r>
    </w:p>
    <w:p>
      <w:pPr>
        <w:pStyle w:val="FNtekstgwny"/>
        <w:rPr/>
      </w:pPr>
      <w:r>
        <w:rPr>
          <w:sz w:val="20"/>
          <w:szCs w:val="20"/>
        </w:rPr>
        <w:t xml:space="preserve">zwanym w dalszej części umowy </w:t>
      </w:r>
      <w:r>
        <w:rPr>
          <w:b/>
          <w:sz w:val="20"/>
          <w:szCs w:val="20"/>
        </w:rPr>
        <w:t>„Wykonawcą”</w:t>
      </w:r>
      <w:r>
        <w:rPr>
          <w:sz w:val="20"/>
          <w:szCs w:val="20"/>
        </w:rPr>
        <w:t>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sz w:val="20"/>
          <w:szCs w:val="20"/>
        </w:rPr>
        <w:t xml:space="preserve">w rezultacie dokonania przez Zamawiającego wyboru oferty Wykonawcy w ramach postępowania o udzielenie zamówienia publicznego na podstawie przepisów </w:t>
      </w:r>
      <w:r>
        <w:rPr>
          <w:sz w:val="20"/>
          <w:szCs w:val="20"/>
          <w:shd w:fill="FFFFFF" w:val="clear"/>
        </w:rPr>
        <w:t>ustawy z dnia 11 września 2019 r. - Prawo zamówień publicznych (t.j. Dz. U. z 2023 r. poz. 1605 z późn. zm. - w dalszej części umowy - „ustawa PZP”) w trybie podstawowym bez negocjacji na wykonanie zadania</w:t>
      </w:r>
      <w:r>
        <w:rPr>
          <w:sz w:val="20"/>
          <w:szCs w:val="20"/>
        </w:rPr>
        <w:t xml:space="preserve"> pod nazwą: „</w:t>
      </w:r>
      <w:r>
        <w:rPr>
          <w:b/>
          <w:bCs/>
          <w:sz w:val="20"/>
          <w:szCs w:val="20"/>
        </w:rPr>
        <w:t xml:space="preserve">Bieżące utrzymanie dróg w Złotowie – nawierzchnie drogowe”, </w:t>
      </w:r>
      <w:r>
        <w:rPr>
          <w:bCs/>
          <w:sz w:val="20"/>
          <w:szCs w:val="20"/>
        </w:rPr>
        <w:t>w okresie do dnia 20 grudnia 2024 r.</w:t>
      </w:r>
      <w:r>
        <w:rPr>
          <w:sz w:val="20"/>
          <w:szCs w:val="20"/>
        </w:rPr>
        <w:t>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>
          <w:sz w:val="20"/>
          <w:szCs w:val="20"/>
        </w:rPr>
      </w:pPr>
      <w:r>
        <w:rPr>
          <w:i/>
          <w:iCs/>
          <w:sz w:val="20"/>
          <w:szCs w:val="20"/>
        </w:rPr>
        <w:t>o następującej treści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sz w:val="20"/>
          <w:szCs w:val="20"/>
        </w:rPr>
        <w:t xml:space="preserve">§ 1. </w:t>
      </w:r>
      <w:r>
        <w:rPr>
          <w:sz w:val="20"/>
          <w:szCs w:val="20"/>
        </w:rPr>
        <w:t xml:space="preserve">1. Zamawiający zleca, a Wykonawca zobowiązuje się do wykonania zgodnie z obowiązującymi warunkami technicznymi, normami i prawem budowlanym robót drogowych na wartość nie przekraczającą </w:t>
      </w:r>
      <w:r>
        <w:rPr>
          <w:b/>
          <w:bCs/>
          <w:sz w:val="20"/>
          <w:szCs w:val="20"/>
        </w:rPr>
        <w:t>115.000,00 zł,</w:t>
      </w:r>
      <w:r>
        <w:rPr>
          <w:sz w:val="20"/>
          <w:szCs w:val="20"/>
        </w:rPr>
        <w:t xml:space="preserve"> w zakresie bieżącego utrzymania dróg w Złotowie, </w:t>
      </w:r>
      <w:r>
        <w:rPr>
          <w:bCs/>
          <w:sz w:val="20"/>
          <w:szCs w:val="20"/>
        </w:rPr>
        <w:t xml:space="preserve">których zarządcą jest Burmistrz Miasta Złotowa, </w:t>
      </w:r>
      <w:r>
        <w:rPr>
          <w:sz w:val="20"/>
          <w:szCs w:val="20"/>
        </w:rPr>
        <w:t xml:space="preserve">w okresie od dnia podpisania niniejszej umowy do dnia </w:t>
      </w:r>
      <w:r>
        <w:rPr>
          <w:b/>
          <w:sz w:val="20"/>
          <w:szCs w:val="20"/>
        </w:rPr>
        <w:t>20 grudnia 2024 r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Szczegółowy zakres rzeczowy przedmiotu zamówienia przedstawiają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 xml:space="preserve">1) Specyfikacja Warunków Zamówienia </w:t>
      </w:r>
      <w:r>
        <w:rPr>
          <w:sz w:val="20"/>
          <w:szCs w:val="20"/>
          <w:lang w:eastAsia="ar-SA"/>
        </w:rPr>
        <w:t xml:space="preserve">na zadanie pn.: </w:t>
      </w:r>
      <w:r>
        <w:rPr>
          <w:sz w:val="20"/>
          <w:szCs w:val="20"/>
        </w:rPr>
        <w:t xml:space="preserve">„Bieżące utrzymanie dróg w Złotowie” </w:t>
      </w:r>
      <w:r>
        <w:rPr>
          <w:kern w:val="2"/>
          <w:sz w:val="20"/>
          <w:szCs w:val="20"/>
        </w:rPr>
        <w:t>, datowana na dzień 09 stycznia 2024 r. (dalej: „SWZ”), w tym wchodzące w jej skład „Opis przedmiotu zamówienia” (pkt …... SWZ) oraz STWiOR i przedmiary robót,</w:t>
      </w:r>
    </w:p>
    <w:p>
      <w:pPr>
        <w:pStyle w:val="FNtekstgwny"/>
        <w:rPr/>
      </w:pPr>
      <w:r>
        <w:rPr>
          <w:sz w:val="20"/>
          <w:szCs w:val="20"/>
        </w:rPr>
        <w:t>2) oferta Wykonawcy z dnia ….. września 2024 r.  wraz z kosztorysem ofertowym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. Integralną część umowy stanowią dokumenty wskazane w ust. 2.</w:t>
      </w:r>
    </w:p>
    <w:p>
      <w:pPr>
        <w:pStyle w:val="FNtekstgwny"/>
        <w:rPr/>
      </w:pPr>
      <w:r>
        <w:rPr>
          <w:sz w:val="20"/>
          <w:szCs w:val="20"/>
        </w:rPr>
        <w:t>4. Dokumenty składające się na niniejszą umowę będą traktowane jako wzajemnie wyjaśniające. Dla potrzeb interpretacji, w szczególności w razie ujawnienia niezgodności między treścią niniejszej umowy a dokumentami stanowiącymi jej załącznik, pierwszeństwo będą miały w kolejności ważności: postanowienia umowy, zapisy zawarte w dokumencie wskazanym w ust. 2 pkt 1, zapisy wskazane w dokumencie wskazanym w ust. 2 pkt 2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5. W ramach wykonania przedmiotu umowy, o jakim mowa w ust. 1 i 2, Wykonawca zobowiązuje się również do uzyskania stosownych administracyjnych zezwoleń i zaświadczeń niezbędnych do przystąpienia do wykonania robót i przekazania ich – po realizacji - Zamawiającemu do eksploatacji.</w:t>
      </w:r>
    </w:p>
    <w:p>
      <w:pPr>
        <w:pStyle w:val="FNtekstgwny"/>
        <w:rPr/>
      </w:pPr>
      <w:r>
        <w:rPr>
          <w:sz w:val="20"/>
          <w:szCs w:val="20"/>
        </w:rPr>
        <w:t>6. Wykonawca zobowiązany jest do pisemnego informowania Zamawiającego o każdej zmianie siedziby, nazwy (firmy) podmiotu, numeru rachunku bankowego, numeru NIP, adresu e-mail i telefonu. W razie zaniedbania tego obowiązku informację przekazaną zgodnie z ustalonymi w niniejszej umowie zasadami, a nieodebraną, uważa się za doręczoną. Przepis zdania poprzedniego stosuje się odpowiednio do dokonywania innych czynności jak przekazanie informacji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sz w:val="20"/>
          <w:szCs w:val="20"/>
        </w:rPr>
        <w:t xml:space="preserve">§ 2. </w:t>
      </w:r>
      <w:r>
        <w:rPr>
          <w:sz w:val="20"/>
          <w:szCs w:val="20"/>
        </w:rPr>
        <w:t>1. Wykonawca oświadcza, że jest podmiotem profesjonalnym w rozumieniu art. 355 k.c., prowadzona przez niego działalność ma charakter zawodowy oraz że posiada wiedzę, doświadczenie oraz dysponuje potencjałem technicznym, finansowym i osobowym niezbędnym do prawidłowego wykonania umow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Roboty będące przedmiotem niniejszej umowy Wykonawca wykona z należytą starannością, zgodnie ze sztuką budowlaną i założeniami przetargowymi oraz z ustalonym zakresem z zastosowaniem materiałów posiadających odpowiednie orzeczenia, atesty, certyfikaty lub aprobaty, których okazania Zamawiający ma prawo żądać od Wykonawc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sz w:val="20"/>
          <w:szCs w:val="20"/>
        </w:rPr>
        <w:t xml:space="preserve">§ 3. </w:t>
      </w:r>
      <w:r>
        <w:rPr>
          <w:sz w:val="20"/>
          <w:szCs w:val="20"/>
        </w:rPr>
        <w:t>Termin rozpoczęcia realizacji obowiązków przez Wykonawcę oznacza się na dzień zawarcia niniejszej umow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sz w:val="20"/>
          <w:szCs w:val="20"/>
        </w:rPr>
        <w:t xml:space="preserve">§ 4. </w:t>
      </w:r>
      <w:r>
        <w:rPr>
          <w:sz w:val="20"/>
          <w:szCs w:val="20"/>
        </w:rPr>
        <w:t xml:space="preserve">Okres realizowania robót na podstawie zleceń jednostkowych ustala się najpóźniej do </w:t>
      </w:r>
      <w:r>
        <w:rPr>
          <w:b/>
          <w:bCs/>
          <w:sz w:val="20"/>
          <w:szCs w:val="20"/>
        </w:rPr>
        <w:t>dnia 20 grudnia 2024 r.</w:t>
      </w:r>
      <w:r>
        <w:rPr>
          <w:sz w:val="20"/>
          <w:szCs w:val="20"/>
        </w:rPr>
        <w:t xml:space="preserve"> lub krócej - do wyczerpania środków budżetowych Zamawiającego przeznaczonych na jej finansowanie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sz w:val="20"/>
          <w:szCs w:val="20"/>
        </w:rPr>
        <w:t xml:space="preserve">§ 5. </w:t>
      </w:r>
      <w:r>
        <w:rPr>
          <w:sz w:val="20"/>
          <w:szCs w:val="20"/>
        </w:rPr>
        <w:t>Strony ustalają następujący tryb postępowania przy realizacji niniejszej umowy:</w:t>
      </w:r>
    </w:p>
    <w:p>
      <w:pPr>
        <w:pStyle w:val="FNtekstgwny"/>
        <w:rPr/>
      </w:pPr>
      <w:r>
        <w:rPr>
          <w:sz w:val="20"/>
          <w:szCs w:val="20"/>
        </w:rPr>
        <w:t>1) rozpoczęcie prac następuje na podstawie zlecenia przez Zamawiającego przesłanego Wykonawcy w dniu roboczym w godzinach od 8.00 do 14.30 drogą elektroniczną na adres e-mail wskazany w § 16 i potwierdzonego telefonicznie na numer telefonu wskazany w tym przepisie, zawierającego oznaczenie zakresu robót do wykonania, ich lokalizacji, wskazanie terminu (dzień i godzina) przekazania terenu robót, wskazanie terminu wykonania robót - ustalonego odpowiednio do okoliczności, z uwzględnieniem konkretnego rodzaju i zakresu robót do wykonania, a także szacunkowej kwoty wynagrodzenia za ich wykonanie z uwzględnieniem treści oferty Wykonawcy, stosownie do potrzeb Zamawiającego i do wysokości środków finansowych przewidzianych na rok budżetowy w taki sposób, aby całkowite wynagrodzenie należne Wykonawcy z tytułu realizacji umowy nie przekroczyło kwoty wskazanej w § 1 ust. 1. Zamawiający dołoży wszelkich starań, aby jednorazowa powierzchnia zleconych robót asfaltobetonowych nie była mniejsza niż 20 m²;</w:t>
      </w:r>
    </w:p>
    <w:p>
      <w:pPr>
        <w:pStyle w:val="FNtekstgwny"/>
        <w:rPr/>
      </w:pPr>
      <w:r>
        <w:rPr>
          <w:sz w:val="20"/>
          <w:szCs w:val="20"/>
        </w:rPr>
        <w:t>2) Wykonawca w razie uznania, iż wskazany przez Zamawiającego termin dla realizacji jednostkowego zlecenia jest nieodpowiedni przedstawia Zamawiającemu drogą elektroniczną – na adres e-mail urzad</w:t>
      </w:r>
      <w:hyperlink r:id="rId2">
        <w:r>
          <w:rPr>
            <w:rStyle w:val="InternetLink"/>
            <w:color w:val="000000"/>
            <w:sz w:val="20"/>
            <w:szCs w:val="20"/>
          </w:rPr>
          <w:t>@zlotow.pl</w:t>
        </w:r>
      </w:hyperlink>
      <w:r>
        <w:rPr>
          <w:sz w:val="20"/>
          <w:szCs w:val="20"/>
        </w:rPr>
        <w:t>., najpóźniej następnego dnia roboczego po dniu otrzymaniu zlecenia, o którym mowa w pkt 1, wniosek o jego zmianę wraz z uzasadnieniem swojego stanowiska;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) Zamawiający rozpatruje wniosek, o którym mowa w pkt 2, w terminie 3 dni roboczych od jego wpływu i podejmuje decyzję w sprawie ewentualnej zmiany terminu realizacji danego jednostkowego zlecenia – decyzja w tym zakresie jest ostateczna i wiąże Wykonawcę;</w:t>
      </w:r>
    </w:p>
    <w:p>
      <w:pPr>
        <w:pStyle w:val="FNtekstgwny"/>
        <w:rPr/>
      </w:pPr>
      <w:r>
        <w:rPr>
          <w:sz w:val="20"/>
          <w:szCs w:val="20"/>
        </w:rPr>
        <w:t>4) przekazanie terenu robót nastąpi najpóźniej w terminie 5 dni roboczych po dokonaniu zlecenia jednostkowego na zasadach określonych w pkt 1 i zostanie dokonane z udziałem przedstawicieli Wykonawcy i Zamawiającego w formie sporządzonego protokołu przekazania placu budowy/ frontu robót;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5) Wykonawca przystąpi do wykonania zlecenia jednostkowego w niezwłocznie, jednak nie później niż w następnym dniu roboczym następującym po spisaniu protokołu przekazania placu budowy/ frontu robót – w przypadku robót nie wymagających uzyskania zgód administracyjnych w tym projektu tymczasowej organizacji ruchu;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6) Wykonawca przystąpi do wykonania zlecenia jednostkowego w niezwłocznie, jednak nie później niż w ciągu 30 dni roboczych następujących po spisaniu protokołu przekazania placu budowy/ frontu robót – w przypadku robót wymagających uzyskania zgód administracyjnych w tym projektu tymczasowej organizacji ruchu;</w:t>
      </w:r>
    </w:p>
    <w:p>
      <w:pPr>
        <w:pStyle w:val="FNtekstgwny"/>
        <w:rPr/>
      </w:pPr>
      <w:r>
        <w:rPr>
          <w:sz w:val="20"/>
          <w:szCs w:val="20"/>
        </w:rPr>
        <w:t>7) wartość wynagrodzenia z tytułu wykonania jednostkowego zlecenia określona zostanie na podstawie obmiaru wykonanych robót, zgodnie z danym zleceniem, co winno zostać stwierdzone przez inspektora nadzoru działającego z upoważnienia Zamawiającego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sz w:val="20"/>
          <w:szCs w:val="20"/>
        </w:rPr>
        <w:t xml:space="preserve">§ 6. </w:t>
      </w:r>
      <w:r>
        <w:rPr>
          <w:sz w:val="20"/>
          <w:szCs w:val="20"/>
        </w:rPr>
        <w:t>1. Przedmiot umowy został określony szczegółowo w przedmiarze robót oraz Specyfikacjach Technicznych Wykonania i Odbioru Robót Budowlanych i w jego zakres wchodzi:</w:t>
      </w:r>
    </w:p>
    <w:p>
      <w:pPr>
        <w:pStyle w:val="FNtekstgwny"/>
        <w:rPr/>
      </w:pPr>
      <w:r>
        <w:rPr>
          <w:sz w:val="20"/>
          <w:szCs w:val="20"/>
        </w:rPr>
        <w:t>1) usuwanie pojedynczych i grupowych ubytków nawierzchni jezdni, chodników, parkingów, placów, zatok itp. elementów pasa drogowego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) przebudowa, naprawa otwartych urządzeń odwadniających na odcinkach dróg, o ile wymagać będzie tego zakres bieżącego utrzymania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) odtwarzanie poboczy dróg,</w:t>
      </w:r>
    </w:p>
    <w:p>
      <w:pPr>
        <w:pStyle w:val="FNtekstgwny"/>
        <w:rPr/>
      </w:pPr>
      <w:r>
        <w:rPr>
          <w:sz w:val="20"/>
          <w:szCs w:val="20"/>
        </w:rPr>
        <w:t>4) przebudowa nawierzchni dróg w granicach wydzielonego pasa drogowego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5) frezowanie i układanie nawierzchni asfaltowej na odcinkach jezdni wskazanych przez Zamawiającego, o ile wymagać będzie tego stan techniczny nawierzchni,</w:t>
      </w:r>
    </w:p>
    <w:p>
      <w:pPr>
        <w:pStyle w:val="FNtekstgwny"/>
        <w:rPr/>
      </w:pPr>
      <w:r>
        <w:rPr>
          <w:sz w:val="20"/>
          <w:szCs w:val="20"/>
        </w:rPr>
        <w:t>6) utwardzanie/wyrównanie nawierzchni dróg dojazdowych, parkingów, placów, zatok itp. elementów pasa drogowego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7) wymiana istniejących krawężników, obrzeży lub zabudowa nowych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8) inne roboty wynikłe w trakcie realizacji zamówienia niezbędne do jego prawidłowej realizacji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Wykonawca realizując przedmiot umowy zobowiązany jest do:</w:t>
      </w:r>
    </w:p>
    <w:p>
      <w:pPr>
        <w:pStyle w:val="FNtekstgwny"/>
        <w:rPr/>
      </w:pPr>
      <w:r>
        <w:rPr>
          <w:sz w:val="20"/>
          <w:szCs w:val="20"/>
        </w:rPr>
        <w:t>1) uzyskania, o ile to będzie konieczne dla zrealizowania danego jednostkowego zlecenia, stosownych administracyjnych zezwoleń i zaświadczeń niezbędnych do przystąpienia do wykonania robót i przekazania ich – po realizacji - Zamawiającemu do eksploatacji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) opracowania projektów czasowej zmiany organizacji ruchu w trakcie prowadzenia prac rzutujących na bezpieczeństwo uczestników ruchu drogowego,</w:t>
      </w:r>
    </w:p>
    <w:p>
      <w:pPr>
        <w:pStyle w:val="FNtekstgwny"/>
        <w:rPr/>
      </w:pPr>
      <w:r>
        <w:rPr>
          <w:sz w:val="20"/>
          <w:szCs w:val="20"/>
        </w:rPr>
        <w:t>3) oznakowania i bieżącego utrzymania zmiany organizacji ruchu w trakcie prowadzenia prac rzutujących na bezpieczeństwo uczestników ruchu drogowego oraz przywrócenia oznakowania do stanu pierwotnego po zakończeniu tych prac</w:t>
      </w:r>
    </w:p>
    <w:p>
      <w:pPr>
        <w:pStyle w:val="FNtekstgwny"/>
        <w:rPr/>
      </w:pPr>
      <w:r>
        <w:rPr>
          <w:sz w:val="20"/>
          <w:szCs w:val="20"/>
        </w:rPr>
        <w:t>4) dokonywania uzgodnień branżowych uzbrojenia podziemnego i naziemnego z ich właścicielami /użytkownikami/, jeśli w trakcie realizacji  robót  wystąpi taka potrzeba</w:t>
      </w:r>
    </w:p>
    <w:p>
      <w:pPr>
        <w:pStyle w:val="FNtekstgwny"/>
        <w:rPr/>
      </w:pPr>
      <w:r>
        <w:rPr>
          <w:sz w:val="20"/>
          <w:szCs w:val="20"/>
        </w:rPr>
        <w:t>5) skutecznej ochrony przed pogorszeniem istniejącego stanu technicznego budynków i budowli sąsiadujących z budową (wstrząsy, wibracja, osiadanie), zanieczyszczeniem kanalizacji gruntem lub produktami pochodzącymi z budowy, zalewaniem przyległego do budowy terenu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6) napraw ewentualnych uszkodzeń budynków, budowli wynikłych z prowadzenia robót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7) opracowywania uproszczonych  rysunków  wykonawczych i uzgadniania z Zamawiającym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8) składowania materiałów pochodzących z rozbiórki i nadających się do ponownego wbudowania w miejscu wskazanym przez Zamawiającego w promieniu do 3 km od placu budowy (do obowiązków Wykonawcy należy sporządzanie protokołu z odzyskanych materiałów),</w:t>
      </w:r>
    </w:p>
    <w:p>
      <w:pPr>
        <w:pStyle w:val="FNtekstgwny"/>
        <w:rPr/>
      </w:pPr>
      <w:r>
        <w:rPr>
          <w:sz w:val="20"/>
          <w:szCs w:val="20"/>
        </w:rPr>
        <w:t>9) w czasie realizacji przedmiotu umowy utrzymywania terenu budowy w stanie wolnym od przeszkód komunikacyjnych oraz usuwania na bieżąco wszelkich odpadów i zbędnych materiałów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0) utrzymywania dróg dojazdowych do terenów budowy i terenu robót oraz utrzymywanie w czystości dróg publicznych, wykonanie tymczasowych dróg dojazdowych, wykonanie tymczasowych przejść dla pieszych, demontaż tymczasowych dróg i przejść dla pieszych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1) likwidacji występujących zagrożeń w infrastrukturze pasa drogowego, w tym ponoszenia wszelkich kosztów związanych z usuwaniem zagrożeń, tj, oznakowania występujących zagrożeń i ciągłego zabezpieczania występujących zagrożeń, a także informowania Zamawiającego o usuniętych zagrożeniach w formie elektronicznej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2) przywracania terenów przyległych do stanu pierwotnego po zakończeniu robót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3) wykonywania wstępnej kalkulacji, na żądanie Zamawiającego, dla zakresów przewidywanych do realizacji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4) dysponowania, w ramach wymaganego potencjału kadrowego min. 1 brygadą roboczą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5) przekazania niezwłocznie Zamawiającemu, na jego żądanie, dokumentów na zabudowane materiały w aspekcie zgodności z art. 10 ustawy</w:t>
      </w:r>
      <w:r>
        <w:rPr>
          <w:sz w:val="20"/>
          <w:szCs w:val="20"/>
          <w:shd w:fill="FFFFFF" w:val="clear"/>
        </w:rPr>
        <w:t xml:space="preserve"> z dnia 7 lipca 1994 r. Prawo budowlane (t.j. Dz. U. z 2021 r. poz. 2351 z późn. zm.)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6) zgłaszania Zamawiającemu i Inspektorowi Nadzoru do sprawdzenia i odbioru protokolarnego wykonanych robót zanikowych bądź ulegających zakryciu,</w:t>
      </w:r>
    </w:p>
    <w:p>
      <w:pPr>
        <w:pStyle w:val="FNtekstgwny"/>
        <w:rPr/>
      </w:pPr>
      <w:r>
        <w:rPr>
          <w:sz w:val="20"/>
          <w:szCs w:val="20"/>
        </w:rPr>
        <w:t>3. Z chwilą protokolarnego przejęcia placu budowy Wykonawca ponosi pełną odpowiedzialność odszkodowawczą za ewentualne szkody powstałe u osób trzecich, w tym użytkowników drogi, oraz w związku z niewłaściwą lub nieterminową realizacją określonego na piśmie  zakresu rzeczowego robót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 xml:space="preserve">4. Wykonawca zobowiązany jest do zapewnienia postępowania z powstałymi w trakcie realizacji zadania odpadami w sposób zgodny z obowiązującymi przepisami prawa oraz w sposób gwarantujący poszanowanie środowiska naturalnego. Gospodarkę powstałymi odpadami należy prowadzić zgodnie z ustawą </w:t>
      </w:r>
      <w:r>
        <w:rPr>
          <w:sz w:val="20"/>
          <w:szCs w:val="20"/>
          <w:shd w:fill="FFFFFF" w:val="clear"/>
        </w:rPr>
        <w:t xml:space="preserve">z dnia 13 września 1996 r. o utrzymaniu czystości i porządku w gminach (t.j. Dz. U. z 2022 r. poz. 2519 z późn. zm.) </w:t>
      </w:r>
      <w:r>
        <w:rPr>
          <w:sz w:val="20"/>
          <w:szCs w:val="20"/>
        </w:rPr>
        <w:t>oraz ustawą</w:t>
      </w:r>
      <w:r>
        <w:rPr>
          <w:sz w:val="20"/>
          <w:szCs w:val="20"/>
          <w:shd w:fill="FFFFFF" w:val="clear"/>
        </w:rPr>
        <w:t xml:space="preserve"> z dnia 14 grudnia 2012 r. o odpadach (t.j. Dz. U. z 2022 r. poz. 699 z późn. zm.).</w:t>
      </w:r>
    </w:p>
    <w:p>
      <w:pPr>
        <w:pStyle w:val="FNtekstgwny"/>
        <w:rPr/>
      </w:pPr>
      <w:r>
        <w:rPr>
          <w:sz w:val="20"/>
          <w:szCs w:val="20"/>
        </w:rPr>
        <w:t>5. Zamawiający ma prawo wstrzymać każdą robotę stanowiącą zakres rzeczowy przedmiotu umowy i odmówić jej odbioru, w razie niestosowania się do wymogów wynikających z przepisów prawa, niniejszej Umowy, w tym w szczególności zawartych w specyfikacjach technicznych wykonania i odbioru robót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bCs/>
          <w:sz w:val="20"/>
          <w:szCs w:val="20"/>
        </w:rPr>
        <w:t>§ 7.</w:t>
      </w:r>
      <w:r>
        <w:rPr>
          <w:sz w:val="20"/>
          <w:szCs w:val="20"/>
        </w:rPr>
        <w:t xml:space="preserve"> W przypadku wystąpienia okoliczności nieprzewidzianych przez Strony w momencie dokonania zlecenia jednostkowego i od nich niezależnych, skutkujących brakiem możliwości realizacji zleconych prac w terminie określonym w zleceniu zostanie sporządzony protokół konieczności uzasadniający powód przesunięcia terminu realizacji zlecenia jednostkowego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bCs/>
          <w:sz w:val="20"/>
          <w:szCs w:val="20"/>
        </w:rPr>
        <w:t>§ 8.</w:t>
      </w:r>
      <w:r>
        <w:rPr>
          <w:sz w:val="20"/>
          <w:szCs w:val="20"/>
        </w:rPr>
        <w:t xml:space="preserve"> 1. Zamawiający wymaga zatrudnienia na podstawie umowy o pracę w rozumieniu przepisów ustawy z dnia 26 czerwca 1974 r. – Kodeks pracy przez Wykonawcę lub podwykonawcę osób wykonujących czynności na terenie budowy w trakcie realizacji zamówienia, z wyłączeniem osób wykonujących samodzielne funkcje w budownictwie w rozumieniu ustawy z dnia 7 lipca 1994 r. - Prawo budowlane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W trakcie realizacji zamówienia Zamawiający uprawniony jest do wykonywania czynności kontrolnych wobec Wykonawcy odnośnie spełniania przez Wykonawcę lub podwykonawcę wymogu zatrudnienia na podstawie umowy o pracę osób wykonujących wskazane w ust. 1 czynności. Zamawiający uprawniony jest w szczególności do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FNtekstgwny"/>
        <w:rPr/>
      </w:pPr>
      <w:r>
        <w:rPr>
          <w:sz w:val="20"/>
          <w:szCs w:val="20"/>
        </w:rPr>
        <w:t>2) żądania wyjaśnień w przypadku wątpliwości w zakresie potwierdzenia spełniania ww. wymogów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) przeprowadzania kontroli na miejscu wykonywania świadczenia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.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. 1 czynności w trakcie realizacji zamówienia:</w:t>
      </w:r>
    </w:p>
    <w:p>
      <w:pPr>
        <w:pStyle w:val="FNtekstgwny"/>
        <w:rPr/>
      </w:pPr>
      <w:r>
        <w:rPr>
          <w:sz w:val="20"/>
          <w:szCs w:val="20"/>
        </w:rPr>
        <w:t>1)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FNtekstgwny"/>
        <w:rPr/>
      </w:pPr>
      <w:r>
        <w:rPr>
          <w:sz w:val="20"/>
          <w:szCs w:val="20"/>
        </w:rPr>
        <w:t>2) 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odrębnymi (tj. w szczególności bez imion, nazwisk, adresów, nr PESEL pracowników). Informacje takie jak: data zawarcia umowy, rodzaj umowy o pracę i wymiar etatu powinny być możliwe do zidentyfikowania;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) 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FNtekstgwny"/>
        <w:rPr/>
      </w:pPr>
      <w:r>
        <w:rPr>
          <w:sz w:val="20"/>
          <w:szCs w:val="20"/>
        </w:rPr>
        <w:t>4)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odrębnymi.</w:t>
      </w:r>
    </w:p>
    <w:p>
      <w:pPr>
        <w:pStyle w:val="FNtekstgwny"/>
        <w:rPr/>
      </w:pPr>
      <w:r>
        <w:rPr>
          <w:sz w:val="20"/>
          <w:szCs w:val="20"/>
        </w:rPr>
        <w:t xml:space="preserve">4. Z tytułu niespełnienia przez Wykonawcę lub podwykonawcę wymogu zatrudnienia na podstawie umowy o pracę osób wykonujących wskazane w ust. 1 czynności Zamawiający przewiduje sankcję w postaci obowiązku zapłaty przez Wykonawcę kary umownej w wysokości określonej w § 22 ust. 2 pkt 10 Umowy. Niezłożenie przez Wykonawcę w wyznaczonym przez Zamawiającego terminie żądanych przez Zamawiającego dokumentów w celu potwierdzenia spełnienia przez Wykonawcę lub podwykonawcę wymogu zatrudnienia na podstawie umowy o pracę, o których mowa w ust. 3, traktowane będzie jako niespełnienie przez Wykonawcę lub podwykonawcę wymogu zatrudnienia na podstawie umowy o pracę osób wykonujących wskazane w ust. 1 czynności. 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5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bCs/>
          <w:sz w:val="20"/>
          <w:szCs w:val="20"/>
        </w:rPr>
        <w:t>§ 9.</w:t>
      </w:r>
      <w:r>
        <w:rPr>
          <w:sz w:val="20"/>
          <w:szCs w:val="20"/>
        </w:rPr>
        <w:t xml:space="preserve"> 1. Wykonawca zgłosi pisemnie gotowość do odbioru wykonanego zakresu rzeczowego w terminie 3 dni roboczych od dnia zakończenia robót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Do 5 dni roboczych od dnia zgłoszenia przez Wykonawcę zadań do odbioru, Inspektor nadzoru potwierdzi, czy roboty te zostały wykonane należycie i czy są zgodne z umową oraz przepisami prawa budowlanego i sztuką budowlaną. Zgłoszenie do odbioru uznaje się za skuteczne, gdy Inspektor nadzoru potwierdzi zgodność zrealizowanych robót ze sztuką budowlaną i zakresem rzeczowym umowy.</w:t>
      </w:r>
    </w:p>
    <w:p>
      <w:pPr>
        <w:pStyle w:val="FNtekstgwny"/>
        <w:rPr/>
      </w:pPr>
      <w:r>
        <w:rPr>
          <w:sz w:val="20"/>
          <w:szCs w:val="20"/>
        </w:rPr>
        <w:t>3. W ciągu pięciu dni roboczych licząc od dnia potwierdzenia przez Inspektora nadzoru zgodności zrealizowanych robót ze sztuką budowlaną i zakresem rzeczowym umowy, Zamawiający dokona komisyjnego odbioru technicznego wykonanego jednostkowego zlecenia.</w:t>
      </w:r>
    </w:p>
    <w:p>
      <w:pPr>
        <w:pStyle w:val="FNtekstgwny"/>
        <w:rPr/>
      </w:pPr>
      <w:r>
        <w:rPr>
          <w:sz w:val="20"/>
          <w:szCs w:val="20"/>
        </w:rPr>
        <w:t>4. Z czynności, o których mowa w ust. 3, zostanie sporządzony protokół odbioru technicznego wykonania zadań objętych danym zleceniem jednostkowym pod warunkiem braku istotnych wad w zrealizowanych robotach objętych zleceniem, podpisany przez przedstawicieli Wykonawcy i Zamawiającego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sz w:val="20"/>
          <w:szCs w:val="20"/>
        </w:rPr>
        <w:t xml:space="preserve">§ 10. </w:t>
      </w:r>
      <w:r>
        <w:rPr>
          <w:sz w:val="20"/>
          <w:szCs w:val="20"/>
        </w:rPr>
        <w:t>1. Z tytułu realizacji umowy Wykonawcy przysługiwać będzie wynagrodzenie rozliczane według cen zadeklarowanych w kosztorysie ofertowym, gdzie ujęto jako prognozowane wynagrodzenie maksymalne kwotę:</w:t>
      </w:r>
    </w:p>
    <w:p>
      <w:pPr>
        <w:pStyle w:val="FNtekstgwny"/>
        <w:rPr/>
      </w:pPr>
      <w:r>
        <w:rPr>
          <w:b/>
          <w:bCs/>
          <w:sz w:val="20"/>
          <w:szCs w:val="20"/>
        </w:rPr>
        <w:t>netto 93 495,93 zł, słownie: dziewięćdziesiąt trzy tysiące czterysta dziewięćdziesiąt pięć zł 93/100,</w:t>
      </w:r>
    </w:p>
    <w:p>
      <w:pPr>
        <w:pStyle w:val="FNtekstgwny"/>
        <w:rPr/>
      </w:pPr>
      <w:r>
        <w:rPr>
          <w:b/>
          <w:bCs/>
          <w:sz w:val="20"/>
          <w:szCs w:val="20"/>
        </w:rPr>
        <w:t>brutto 115.000,00 zł, słownie: sto piętnaście tysięcy zł, w tym należny podatek VAT.</w:t>
      </w:r>
    </w:p>
    <w:p>
      <w:pPr>
        <w:pStyle w:val="FNtekstgwny"/>
        <w:rPr/>
      </w:pPr>
      <w:r>
        <w:rPr>
          <w:sz w:val="20"/>
          <w:szCs w:val="20"/>
        </w:rPr>
        <w:t>2. Wydatkowanie przez Zamawiającego środków przeznaczonych na realizację przedmiotu zamówienia publicznego w kwocie niższej o 10% aniżeli wartość wskazana w ust. 1, lub dokonywanie w okresie trwania umowy podwyższenia wysokości tych środków nie więcej niż o 15%, nie stanowi podstawy do wypowiedzenia niniejszej Umowy przez Wykonawcę, w tym z winy Zamawiającego, ani nie rodzi podstaw do żądania przez Wykonawcę kar umownych bądź odszkodowania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bCs/>
          <w:sz w:val="20"/>
          <w:szCs w:val="20"/>
        </w:rPr>
        <w:t>§ 11.</w:t>
      </w:r>
      <w:r>
        <w:rPr>
          <w:sz w:val="20"/>
          <w:szCs w:val="20"/>
        </w:rPr>
        <w:t xml:space="preserve"> 1. Wartość wynagrodzenia przysługującego Wykonawcy za wykonane prace zostanie rozliczona kosztorysami powykonawczymi sporządzonymi przez Wykonawcę na podstawie ilości robót zatwierdzonych przez Inspektora Nadzoru w protokole obmiaru robót oraz na podstawie stałych cen jednostkowych kosztorysu ofertowego z uwzględnieniem § 10 ust 1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W przypadku wystąpienia konieczności wykonania robót dodatkowych lub zamiennych – odnośnie zakresu robót wskazanych w zleceniu jednostkowym, niezbędnych z uwagi na bezpieczeństwo budowy lub właściwe zrealizowanie przedmiotu danego zlecenia, Wykonawca zobowiązany jest uzyskać pisemną zgodę Zamawiającego przed przystąpieniem do ich wykonania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. Roboty dodatkowe i zamienne, wynikłe w trakcie realizacji przedmiotu umowy, będą rozliczane na podstawie obmiaru faktycznie wykonanych robót i przy zastosowaniu cen jednostkowych z kosztorysu ofertowego.</w:t>
      </w:r>
    </w:p>
    <w:p>
      <w:pPr>
        <w:pStyle w:val="FNtekstgwny"/>
        <w:rPr/>
      </w:pPr>
      <w:r>
        <w:rPr>
          <w:sz w:val="20"/>
          <w:szCs w:val="20"/>
        </w:rPr>
        <w:t>4. Roboty, dla których brak jest cen jednostkowych w ofercie, rozliczone będą kosztorysami powykonawczymi wykonanymi metodą szczegółową, sporządzonymi na podstawie potwierdzonej przez Inspektora Nadzoru protokół obmiaru robót oraz wg danych wyjściowych do kosztorysowania jak w ofercie, tj. zgodnie z pkt. 3 Formularza ofertowego Załącznik Nr 1 do SIWZ z uwzględnieniem poniższych zapisów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) jeżeli na dzień wykonania robót wydawnictwo Sekocenbud (Informacja o stawkach robocizny kosztorysowej oraz cenach pracy sprzętu budowlanego) poda niższą średnią stawkę robocizny kosztorysowej w skali kraju od przyjętej w ofercie, wówczas wykonawca zobligowany jest do przyjęcia średnich stawek, dla każdego rodzaju robót, podanych w Sekocenbudzie,</w:t>
      </w:r>
    </w:p>
    <w:p>
      <w:pPr>
        <w:pStyle w:val="FNtekstgwny"/>
        <w:rPr/>
      </w:pPr>
      <w:r>
        <w:rPr>
          <w:sz w:val="20"/>
          <w:szCs w:val="20"/>
        </w:rPr>
        <w:t>2) jeżeli na dzień wykonania robót wydawnictwo Sekocenbud (Informacja o stawkach robocizny kosztorysowej oraz cenach pracy sprzętu budowlanego) poda niższe średnie wielkości wskaźników Kp, Zysku lub Kz od przyjętych w ofercie wówczas wykonawca zobligowany jest do przyjęcia średnich wskaźników podanych w Sekocenbudzie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) narzuty będą liczone wg formuł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Kp  : % od R-g + S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Zysk : % od R-g + S + Kp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Kz : % od M,</w:t>
      </w:r>
    </w:p>
    <w:p>
      <w:pPr>
        <w:pStyle w:val="FNtekstgwny"/>
        <w:rPr>
          <w:sz w:val="20"/>
          <w:szCs w:val="20"/>
        </w:rPr>
      </w:pPr>
      <w:r>
        <w:rPr>
          <w:rFonts w:eastAsia="DejaVu Sans"/>
          <w:sz w:val="20"/>
          <w:szCs w:val="20"/>
        </w:rPr>
        <w:t>4) ceny materiałów będą przyjmowane wg średnich cen bez kosztów zakupu z wydawnictwa Sekocenbud z okresu realizacji robót + % Kz, a w przypadku braku w/w cen w Sekocenbudzie, cena zostanie przyjęta z faktury zakupu (cena po upuście, jeżeli taka na fakturze istnieje) + narzut Kz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5) ceny sprzętu będą przyjmowane wg średnich cen najmu z wydawnictwa Sekocenbud z okresu realizacji robót + narzut % Kp i % zysku, a w przypadku braku ww. cen w Sekocenbudzie cena zostanie przyjęta z faktury najmu. Do cen sprzętu przyjętych z faktury najmu nie będą doliczane żadne narzuty (ani Kp ani zysk),</w:t>
      </w:r>
    </w:p>
    <w:p>
      <w:pPr>
        <w:pStyle w:val="FNtekstgwny"/>
        <w:rPr/>
      </w:pPr>
      <w:r>
        <w:rPr>
          <w:sz w:val="20"/>
          <w:szCs w:val="20"/>
        </w:rPr>
        <w:t>6) do wyceny robót metodą szczegółową należy stosować – KNR, KNNR i kalkulacje własne z uzgodnionymi z Zamawiającym wielkościami nakładów rzeczowych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5. Każda cena jednostkowa, oprócz robót objętych daną pozycją przedmiarową, zawiera następujące koszty:</w:t>
      </w:r>
    </w:p>
    <w:p>
      <w:pPr>
        <w:pStyle w:val="FNtekstgwny"/>
        <w:rPr/>
      </w:pPr>
      <w:r>
        <w:rPr>
          <w:sz w:val="20"/>
          <w:szCs w:val="20"/>
        </w:rPr>
        <w:t>1) wykonania organizacji ruchu na czas prowadzenia robót. Zajęcie pasa drogowego nie podlega opłacie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) opracowania projektów zmiany organizacji  ruchu na czas trwania robót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) oznakowania i bieżącego utrzymania zmiany organizacji ruchu na czas trwania robót oraz przywrócenie oznakowania do stanu pierwotnego,</w:t>
      </w:r>
    </w:p>
    <w:p>
      <w:pPr>
        <w:pStyle w:val="FNtekstgwny"/>
        <w:rPr/>
      </w:pPr>
      <w:r>
        <w:rPr>
          <w:sz w:val="20"/>
          <w:szCs w:val="20"/>
        </w:rPr>
        <w:t>4) składowania odpadów budowlanych, nie nadających się do ponownej zabudowy, powstałych w czasie realizacji zamówienia na składowiskach  posiadających zezwolenie na przyjmowanie i utylizację wszelkich odpadów. Zamawiający nie gwarantuje istnienia takiego składowiska na terenie Gminy Miasto Złotów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5) uzgodnień branżowych uzbrojenia podziemnego i naziemnego z ich właścicielami/użytkownikami/, jeśli w trakcie realizacji robót wystąpi taka potrzeba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6) opracowanie uproszczonych rysunków wykonawczych,</w:t>
      </w:r>
    </w:p>
    <w:p>
      <w:pPr>
        <w:pStyle w:val="FNtekstgwny"/>
        <w:rPr/>
      </w:pPr>
      <w:r>
        <w:rPr>
          <w:sz w:val="20"/>
          <w:szCs w:val="20"/>
        </w:rPr>
        <w:t>7) składowania materiałów pochodzących z rozbiórki i nadających się do ponownego wbudowania w miejscu wskazanym przez Zamawiającego w promieniu do 3 km od placu budowy. Do obowiązków Wykonawcy należy sporządzanie protokołu z odzyskanych materiałów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8) w czasie realizacji przedmiotu umowy utrzymania terenu budowy w stanie wolnym od przeszkód komunikacyjnych oraz usuwania na bieżąco wszelkich odpadów i zbędnych materiałów,</w:t>
      </w:r>
    </w:p>
    <w:p>
      <w:pPr>
        <w:pStyle w:val="FNtekstgwny"/>
        <w:rPr/>
      </w:pPr>
      <w:r>
        <w:rPr>
          <w:sz w:val="20"/>
          <w:szCs w:val="20"/>
        </w:rPr>
        <w:t>9) utrzymywania dróg dojazdowych do terenów budowy i terenu robót oraz utrzymywania w czystości dróg publicznych, wykonanie tymczasowych dróg dojazdowych, wykonanie tymczasowych przejść dla pieszych, demontaż tymczasowych dróg i przejść dla pieszych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0) przywrócenia terenów przyległych do stanu pierwotnego po zakończeniu robót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1) ewentualnych ekspertyz, prób, analiz oraz badań niezbędnych do odbiorów robót ulegających zakryciu i odbioru końcowego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2) robót tymczasowych, tj. m.in. umocnienie wykopów, zabezpieczenie drzew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 xml:space="preserve">13) ubezpieczeń od odpowiedzialności cywilnej od prowadzonej działalności, </w:t>
      </w:r>
    </w:p>
    <w:p>
      <w:pPr>
        <w:pStyle w:val="FNtekstgwny"/>
        <w:rPr/>
      </w:pPr>
      <w:r>
        <w:rPr>
          <w:sz w:val="20"/>
          <w:szCs w:val="20"/>
        </w:rPr>
        <w:t>14) ewentualnych przeprojektowań, związanych ze zmianą zastosowanych materiałów i urządzeń wraz z uzyskaniem stosownych uzgodnień, pozwoleń,</w:t>
      </w:r>
    </w:p>
    <w:p>
      <w:pPr>
        <w:pStyle w:val="FNtekstgwny"/>
        <w:rPr/>
      </w:pPr>
      <w:r>
        <w:rPr>
          <w:sz w:val="20"/>
          <w:szCs w:val="20"/>
        </w:rPr>
        <w:t>15) wszystkie inne nie wymienione koszty ogólne budowy, które mogą wystąpić w związku z wykonaniem robót budowlanych zgodnie z warunkami umowy, przepisami technicznymi i prawnymi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6. Wykonawca za wynagrodzeniem określonym w niniejszej umowie udziela Zamawiającemu gwarancji jakości wykonanych robót na warunkach określonych w § 20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bCs/>
          <w:sz w:val="20"/>
          <w:szCs w:val="20"/>
        </w:rPr>
        <w:t xml:space="preserve">§ 12. </w:t>
      </w:r>
      <w:r>
        <w:rPr>
          <w:sz w:val="20"/>
          <w:szCs w:val="20"/>
        </w:rPr>
        <w:t>1. Strony uzgadniają następujący sposób regulowania należności za przedmiot umowy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) każde wystawione przez Zamawiającego zlecenie, którego realizacja (zgodnie z terminem wyznaczonym przez Zamawiającego) nie trwa dłużej niż 2 miesiące podlegać będzie fakturowaniu, po jego całkowitym wykonaniu tj. zgłoszeniu przez Wykonawcę zakończenia robót, odbiorze robót, zatwierdzeniu obmiaru przez Inspektora Nadzoru, zatwierdzeniu kosztorysu powykonawczego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) każde wystawione zlecenie, którego realizacja (zgodnie z terminem wyznaczonym przez Zamawiającego) trwa dłużej niż 2 miesiące, może podlegać fakturowaniu miesięcznemu za wykonany zakres rzeczowy podlegający odbiorowi częściowemu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Niezależnie od rzeczowego odbioru przez Inspektora Nadzoru wykonanych w ramach danego zlecenia jednostkowego robót zostanie sporządzony protokół techniczny odbioru robót z udziałem przedstawicieli Wykonawcy i Zamawiającego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. Podstawą wystawienia faktury jest każdorazowo podpisany przez Strony protokół odbioru technicznego robót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4. Nie jest dopuszczalne złożenie faktury VAT bez załącznika obejmującego kopię protokołu  wskazanego w ust. 3. Faktura taka zostanie odesłana Wykonawcy bez konsekwencji finansowych dla Zamawiającego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bCs/>
          <w:sz w:val="20"/>
          <w:szCs w:val="20"/>
        </w:rPr>
        <w:t xml:space="preserve">§ 13. </w:t>
      </w:r>
      <w:r>
        <w:rPr>
          <w:sz w:val="20"/>
          <w:szCs w:val="20"/>
        </w:rPr>
        <w:t>1. Wykonawca jest płatnikiem podatku VAT nr NIP : ……………….. i uprawniony jest do wystawiania faktur VAT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Zamawiający jest płatnikiem podatku VAT - nr NIP: 767-166-94-26 i uprawniony jest do przyjmowania faktur VAT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bCs/>
          <w:sz w:val="20"/>
          <w:szCs w:val="20"/>
        </w:rPr>
        <w:t>§ 14.</w:t>
      </w:r>
      <w:r>
        <w:rPr>
          <w:sz w:val="20"/>
          <w:szCs w:val="20"/>
        </w:rPr>
        <w:t xml:space="preserve"> 1. Wynagrodzenie za wykonanie przedmiotu umowy płatne będzie na podstawie faktury prawidłowo wystawionej na Gminę Miasto Złotów, Urząd Miejski w Złotowie, al. Piasta 1, 77-400 Złotów, NIP 767-166-94-26, na rachunek bankowy wskazany na fakturze - w terminie do 30 dni od daty doręczenia przez Wykonawcę faktury Zamawiającemu wraz z załącznikiem w postaci kopii protokołu odbioru technicznego robót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Za dzień zapłaty wynagrodzenia Wykonawcy przyjmuje się dzień obciążenia rachunku bankowego Zamawiającego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bCs/>
          <w:sz w:val="20"/>
          <w:szCs w:val="20"/>
        </w:rPr>
        <w:t>§ 15.</w:t>
      </w:r>
      <w:r>
        <w:rPr>
          <w:sz w:val="20"/>
          <w:szCs w:val="20"/>
        </w:rPr>
        <w:t xml:space="preserve"> 1. Wykonawca ustanawia kierownika budowy, którzy zobowiązany jest do wypełniania obowiązków wynikających z art. 22 ustawy z dnia 7 lipca 1994 r. Prawo budowlane - Pana/Panią ……………….. posiadającego/ą uprawnienia budowlane…………………………………………nr: ………………………, przynależność do Izby Inżynierów Budownictwa nr ………………….</w:t>
      </w:r>
    </w:p>
    <w:p>
      <w:pPr>
        <w:pStyle w:val="FNtekstgwny"/>
        <w:rPr>
          <w:sz w:val="20"/>
          <w:szCs w:val="20"/>
        </w:rPr>
      </w:pPr>
      <w:r>
        <w:rPr>
          <w:bCs/>
          <w:sz w:val="20"/>
          <w:szCs w:val="20"/>
        </w:rPr>
        <w:t>2. Zmiana kierownika budowy wskazanego w ust. 1 w trakcie realizacji przedmiotu zamówienia wymaga pisemnego powiadomienia Zamawiającego i wskazania mu uzasadnienia dla dokonana tej zmiany.</w:t>
      </w:r>
    </w:p>
    <w:p>
      <w:pPr>
        <w:pStyle w:val="FNtekstgwny"/>
        <w:rPr>
          <w:sz w:val="20"/>
          <w:szCs w:val="20"/>
        </w:rPr>
      </w:pPr>
      <w:r>
        <w:rPr>
          <w:bCs/>
          <w:sz w:val="20"/>
          <w:szCs w:val="20"/>
        </w:rPr>
        <w:t>3. Wykonawca powiadomi Zamawiającemu o zamiarze dokonania propozycje zmiany, o której mowa w ust. 2, nie później niż 7 dni przed planowaną zmianą.</w:t>
      </w:r>
    </w:p>
    <w:p>
      <w:pPr>
        <w:pStyle w:val="FNtekstgwny"/>
        <w:rPr>
          <w:sz w:val="20"/>
          <w:szCs w:val="20"/>
        </w:rPr>
      </w:pPr>
      <w:r>
        <w:rPr>
          <w:bCs/>
          <w:sz w:val="20"/>
          <w:szCs w:val="20"/>
        </w:rPr>
        <w:t>4. Osoba proponowana na zmianę winna posiadać uprawnienia nie mniejsze lub równoważne z uprawnieniami osoby zmienianej oraz powinna spełniać warunki dotyczące doświadczenia zawodowego określonego w SIWZ do przedmiotowego postępowania.</w:t>
      </w:r>
    </w:p>
    <w:p>
      <w:pPr>
        <w:pStyle w:val="FNtekstgwny"/>
        <w:rPr>
          <w:sz w:val="20"/>
          <w:szCs w:val="20"/>
        </w:rPr>
      </w:pPr>
      <w:r>
        <w:rPr>
          <w:bCs/>
          <w:sz w:val="20"/>
          <w:szCs w:val="20"/>
        </w:rPr>
        <w:t>5. Jakakolwiek przerwa w realizacji przedmiotu zamówienia wynikająca z braku kierownika budowy lub kierowników robót będzie traktowana jako przerwa wynikła z przyczyn zależnych od Wykonawcy i nie może stanowić podstawy do roszczenia o zmianę terminu zakończenia robót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sz w:val="20"/>
          <w:szCs w:val="20"/>
        </w:rPr>
        <w:t xml:space="preserve">§ 16. </w:t>
      </w:r>
      <w:r>
        <w:rPr>
          <w:sz w:val="20"/>
          <w:szCs w:val="20"/>
        </w:rPr>
        <w:t>Dane kontaktowe przedstawiciela Wykonawcy to: …................................, nr telefonu: ….................., adres poczty elektronicznej: …...................................., adres do korespondencji – jak w nagłówku umow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sz w:val="20"/>
          <w:szCs w:val="20"/>
        </w:rPr>
        <w:t xml:space="preserve">§ 17. </w:t>
      </w:r>
      <w:r>
        <w:rPr>
          <w:sz w:val="20"/>
          <w:szCs w:val="20"/>
        </w:rPr>
        <w:t>1. Obowiązki koordynatora umowy i wydatkowania środków z ramienia Zamawiającego sprawować będzie Krzysztof Sikora - Inspektor UM - nr telefonu: ….................., adres poczty elektronicznej: …....................................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Zamawiający ustanawia Inspektora Nadzoru inwestorskiego branży drogowej, w osobie …..................................., nr telefonu: ….................., adres poczty elektronicznej: …...................................., adres do korespondencji - ….................................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sz w:val="20"/>
          <w:szCs w:val="20"/>
        </w:rPr>
        <w:t>§ 18.</w:t>
      </w:r>
      <w:r>
        <w:rPr>
          <w:sz w:val="20"/>
          <w:szCs w:val="20"/>
        </w:rPr>
        <w:t xml:space="preserve"> 1. Strony ustalają, że następujące zakresy robót wykonywane będą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) osobiście przez Wykonawcę: ………………………………………………….;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) za pomocą podwykonawców: …………………………………………............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Wykonawca nie może zlecić wykonania przedmiotu umowy podwykonawcom bez zgody Zamawiającego wyrażonej zgodnie z obowiązującymi przepisami i niniejszą umową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. Wykonawca, podwykonawca lub dalszy podwykonawca jest zobowiązany przedstawić Zamawiającemu projekt umowy i każdą zmianę projektu umowy o podwykonawstwo, której przedmiotem są roboty budowlane, przy czym podwykonawca lub dalszy podwykonawca jest obowiązany dołączyć zgodę wykonawcy na zawarcie umowy o podwykonawstwo o treści zgodnej z projektem umowy. Brak zgłoszenia przez Zamawiającego w terminie 7 dni roboczych (sobota nie stanowi dnia roboczego) od dnia otrzymania projektu lub jego zmian zastrzeżeń w formie pisemnej, uważa się za akceptację projektu umowy lub jego zmian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4. Wykonawca, podwykonawca lub dalszy podwykonawca jest zobowiązany przedstawić Zamawiającemu poświadczoną za zgodność z oryginałem kopię zawartej umowy o podwykonawstwo, której przedmiotem są roboty budowlane, w terminie 7 dni od dnia jej zawarcia, jak również zmiany do tej umowy w terminie 7 dni od dnia ich wprowadzenia. Jeśli Zamawiający w terminie 7 dni roboczych (sobota nie stanowi dnia roboczego) od dnia otrzymania umowy o podwykonawstwo lub zmian do umowy o podwykonawstwo nie zgłosi w formie pisemnej sprzeciwu, uważa się, że wyraził zgodę na zawarcie umowy lub wprowadzenie do niej zmian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5. Umowa na roboty budowlane z podwykonawcą lub dalszymi podwykonawcami musi zawierać w szczególności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) zakres robót powierzony podwykonawcy wraz z częścią dokumentacji dotyczącą wykonania robót objętych umową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) zastrzeżenie, aby sposób wykonywania przedmiotu umowy o podwykonawstwo był zgodny z dokumentacjami technicznymi oraz specyfikacjami technicznymi wykonania i odbioru robót zawartymi w SIWZ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) kwotę wynagrodzenia – kwota ta nie powinna być wyższa, niż wartość tego zakresu robót wynikająca z oferty Wykonawcy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4) termin wykonania robót objętych umową musi być zgodny z terminem realizowania robót zastrzeżonym dla Wykonawcy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5) terminy odbioru robót – muszą być krótsze lub muszą przypadać na ten sam dzień co terminy odbiorów wskazane w umowie z Wykonawcą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6) termin wystawienia faktury – nie później niż w terminie 7 dni od dnia odbioru robót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7) termin zapłaty wynagrodzenia dla podwykonawcy lub dalszego podwykonawcy, przewidziany w umowie o podwykonawstwo, nie może być dłuższy niż 30 dni od dnia doręczenia faktury lub rachunku, potwierdzających wykonanie zleconej podwykonawcy lub dalszemu podwykonawcy roboty budowlanej, dostawy lub usługi i powinien być ustalony w taki sposób, aby przypadał wcześniej niż termin zapłaty wynagrodzenia należnego Wykonawcy przez Zamawiającego (za zakres zlecony Podwykonawcy)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8) wskazanie osoby do kontaktu po stronie podwykonawcy albo dalszego podwykonawcy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9) wymóg udziału przedstawiciela podwykonawcy albo dalszego podwykonawcy w spotkaniach z przedstawicielami Zamawiającego, jeżeli temat spotkania dotyczy omówienia realizacji zakresu robót wykonywanego przez podwykonawcę lub dalszego podwykonawcę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0) wymóg udziału przedstawiciela podwykonawcy albo dalszego podwykonawcy w odbiorach robót, jeśli odbiór dotyczy zakresu robót wykonywanego przez podwykonawcę albo dalszego podwykonawcy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1) wymóg, aby zawarte w umowie o podwykonawstwo jakiekolwiek gwarancje jakości przyznane przez podwykonawców Wykonawcy oraz wynikające z tych umów zobowiązania z tytułu rękojmi były skuteczne także względem Zamawiającego w ten sposób, że będzie on uprawniony dochodzić uprawnień z tytułu gwarancji i rękojmi solidarnie z Wykonawcą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2) zastrzeżenie, iż Zamawiający ma prawo wglądu w dokumenty finansowe podwykonawców lub dalszych podwykonawców oraz zapis, iż Zamawiającemu przysługuje uprawnienie do żądania przedstawiania mu na każde żądanie dowodów zapłaty należnego podwykonawcom albo dalszym podwykonawcom wynagrodzenia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3) zawierać postanowienia w zakresie zatrudniania na umowę o pracę, o których mowa w § 12 ust. 6-8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6. Umowa na roboty budowlane z podwykonawcą lub z dalszym podwykonawcą nie może zawierać postanowień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)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) uzależniających zwrot kwot zabezpieczenia przez Wykonawcę podwykonawcy od zwrotu zabezpieczenia należytego wykonania umowy Wykonawcy przez Zamawiającego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) dopuszczających zabezpieczenie roszczeń Wykonawcy z tytułu niewykonania lub nienależytego wykonania umowy przez podwykonawcę lub dalszego podwykonawcę w formie potrącenia z wynagrodzenia przysługującego podwykonawcy lub dalszemu podwykonawcy z umowy o podwykonawstwo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7. Wykonawca, podwykonawca lub dalszy podwykonawca robót budowlanych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.000 zł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8. Umowa pomiędzy podwykonawcą a dalszym podwykonawcą musi zawierać zapisy określone w ust. 5. Załącznikiem do umowy jest zgoda Wykonawcy na zawarcie umowy o podwykonawstwo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9. Wykonawca zobowiązany jest na żądanie Zamawiającego udzielić mu wszelkich informacji dotyczących podwykonawców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0. Za działania podwykonawców Wykonawca odpowiada jak za własne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1. Niezależnie od zapisów ust. 3 i 4 zamiar wprowadzenia podwykonawcy na teren budowy, w celu wykonania zakresu robót określonego w ofercie, Wykonawca powinien zgłosić Zamawiającemu z co najmniej 3-dniowym wyprzedzeniem. Bez zgody Zamawiającego Wykonawca nie może umożliwić podwykonawcy wejścia na teren budowy i rozpoczęcia prac, zaś sprzeczne z niniejszym zapisem postępowanie Wykonawcy poczytywane będzie za nienależyte wykonanie umow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2. Zamawiający nie wyraża zgody na wykonywanie części robót przez podwykonawców, na których nie wyraził zgody w formie pisemnej, w trybie opisanym powyżej. Wyklucza się odmienną interpretację zapisów umowy, nawet jeśli w trakcie procesu inwestycyjnego Zamawiający lub jego reprezentanci na budowie powezmą wiedzę o innych uczestnikach robót budowlanych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3. Przepisy ust. 5-8 stosuje się odpowiednio do zmian umowy o podwykonawstwo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bCs/>
          <w:sz w:val="20"/>
          <w:szCs w:val="20"/>
        </w:rPr>
        <w:t>§ 19.</w:t>
      </w:r>
      <w:r>
        <w:rPr>
          <w:sz w:val="20"/>
          <w:szCs w:val="20"/>
        </w:rPr>
        <w:t xml:space="preserve"> 1. Wykonawca zapewnia ciągłość ubezpieczenia od odpowiedzialności cywilnej z tytułu prowadzonej działalności na kwotę minimum 100 000 zł (słownie: sto tysięcy złotych)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Nie później niż w ostatnim dniu ważności ubezpieczenia Wykonawca przedstawi Zamawiającemu kopię polisy lub innego dokumentu potwierdzającego ubezpieczenie od odpowiedzialności cywilnej w zakresie prowadzonej działalności o przedłużonym terminie ważności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. Wykonawca zobowiązuje się do posiadania nieprzerwanej ochrony ubezpieczeniowej w całym okresie obowiązywania umow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4. W przypadku zmiany terminu obowiązywania umowy Wykonawca zobowiązany jest przedłużyć ważność ubezpieczenia od odpowiedzialności cywilnej w zakresie prowadzonej działalności do dnia obowiązywania umow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bCs/>
          <w:sz w:val="20"/>
          <w:szCs w:val="20"/>
        </w:rPr>
        <w:t xml:space="preserve">§ 20. </w:t>
      </w:r>
      <w:r>
        <w:rPr>
          <w:sz w:val="20"/>
          <w:szCs w:val="20"/>
        </w:rPr>
        <w:t>1. Strony postanawiają, iż odpowiedzialność Wykonawcy z tytułu rękojmi za wady przedmiotu umowy zostanie rozszerzona poprzez udzielenie gwarancji. Gwarancja obejmuje odpowiedzialność z tytułu wad bądź usterek tkwiących w użytych materiałach i urządzeniach oraz w wadliwym wykonaniu prac oraz z tytułu szkód powstałych w związku  z wystąpieniem wad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Powiadomienie o wystąpieniu wady Zamawiający zgłasza Wykonawcy telefonicznie lub drogą elektroniczną, a następnie pisemnie w drodze listu poleconego potwierdza wystąpienie wad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. Termin gwarancji wynosi…………...miesięczny dla robót brukarskich, ………………. miesięczny dla robót innych niż na drogach gruntowych. Bieg terminu gwarancji rozpoczyna się w dniu następnym po dniu podpisania przez Strony protokołu odbioru technicznego robót. W tym okresie Wykonawca zobowiązany jest na wezwanie Zamawiającego i na swój koszt usuwać wszelkie wady oraz usterki będące rezultatem złej jakości przeprowadzonych robót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4. W przypadku, gdy Wykonawca nie usunie wad bądź usterek w odpowiednim terminie wyznaczonym przez Zamawiającego, Zamawiający upoważniony jest do ich usunięcia we własnym zakresie, w tym zlecenia ich usunięcia osobie trzeciej, na koszt i niebezpieczeństwo Wykonawcy, bez konieczności uzyskania odrębnego upoważnienia na mocy orzeczenia sądu. Koszt usunięcia wad bądź usterek przez osobę trzecią Zamawiający może potrącić z wynagrodzenia przysługującego Wykonawcy.</w:t>
      </w:r>
      <w:r>
        <w:rPr>
          <w:kern w:val="2"/>
          <w:sz w:val="20"/>
          <w:szCs w:val="20"/>
        </w:rPr>
        <w:t xml:space="preserve"> W przypadku braku woli Zamawiającego odnośnie skorzystania z uprawnień do potrącenia wymienionych w zdaniu poprzednim bądź niemożności z nich skorzystania, przysługuje mu roszczenie o zwrot poniesionych kosztów stanowiących dług Wykonawcy wobec Zamawiającego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 xml:space="preserve">5. </w:t>
      </w:r>
      <w:r>
        <w:rPr>
          <w:kern w:val="2"/>
          <w:sz w:val="20"/>
          <w:szCs w:val="20"/>
        </w:rPr>
        <w:t>Wykonawca zobowiązany jest do nieodpłatnego naprawienia, usunięcia wszelkich szkód będących normalnym następstwem wad bądź usterek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6. Jeżeli w ramach gwarancji Wykonawca dokonał usunięcia wad istotnych, termin gwarancji biegnie na nowo od chwili usunięcia wad istotnych. W innych wypadkach termin gwarancji ulega przedłużeniu o czas, w którym wada była usuwana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7. Strony zgodnie ustalają, iż okres rękojmi odpowiada ustalonemu w ust. 3 okresowi gwarancyjnemu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bCs/>
          <w:sz w:val="20"/>
          <w:szCs w:val="20"/>
        </w:rPr>
        <w:t xml:space="preserve">§ 21. </w:t>
      </w:r>
      <w:r>
        <w:rPr>
          <w:sz w:val="20"/>
          <w:szCs w:val="20"/>
        </w:rPr>
        <w:t>1. Zamawiającemu przysługuje prawo wypowiedzenia umowy z winy Wykonawcy ze skutkiem natychmiastowym w przypadkach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) zwłoki dotyczącej rozpoczęcia lub zakończenia danej części przedmiotu umowy zleconej przez Zamawiającego przekraczającej 14 dni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) jeżeli Wykonawca dopuszcza się wykonywania robót w sposób sprzeczny z umową, Zamawiający może od umowy odstąpić w terminie 30 dni od powzięcia wiadomości o okolicznościach stanowiących podstawę odstąpienia, powierzając poprawienie lub dalsze wykonywanie przedmiotu umowy innej osobie na koszt i niebezpieczeństwo Wykonawcy. Warunkiem wypowiedzenia umowy na tej podstawie jest uprzednie powiadomienie przez Zamawiającego na piśmie Wykonawcy o zamiarze wypowiedzenia umowy ze wskazaniem przyczyn to wypowiedzenia uzasadniających i wyznaczenie Wykonawcy co najmniej 7-dniowego terminu na realizowanie robót w sposób prawidłowy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) w przypadku co najmniej trzykrotnego kierowania do Wykonawcy powiadomienia, o którym mowa w pkt 2, Zamawiający może wypowiedzieć umowę w trybie natychmiastowym z winy Wykonawcy, bez konieczności wyznaczania kolejnego terminu na wyeliminowanie nieprawidłowości – wypowiedzenie umowy na tej podstawie winno nastąpić w terminie 21 dni od dnia zaistnienia tego rodzaju okoliczności uzasadniających wypowiedzenie umow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Zamawiający zastrzega sobie prawo do odstąpienia od umowy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 (art. 456 ust. 1 pkt 1)  ustawy PZP). Wykonawca może żądać jedynie wynagrodzenia należnego z tytułu wykonanej części umow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bCs/>
          <w:sz w:val="20"/>
          <w:szCs w:val="20"/>
        </w:rPr>
        <w:t>§ 22.</w:t>
      </w:r>
      <w:r>
        <w:rPr>
          <w:sz w:val="20"/>
          <w:szCs w:val="20"/>
        </w:rPr>
        <w:t xml:space="preserve"> 1. Zamawiający zapłaci Wykonawcy kary umowne za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) rozwiązanie umowy na skutek wypowiedzenia z przyczyn leżących po stronie Zamawiającego (zawinionych przez niego) w wysokości 20% prognozowanego wynagrodzenia maksymalnego brutto wskazanego w § 10 ust. 1, z wyłączeniem przypadku, gdy następuje ono w trybie i na zasadach określonych w art. 456 ust. 1 pkt 1 i 2 ustawy PZP;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) zwłokę w przekazaniu terenu budowy - w wysokości 0,1% prognozowanego wynagrodzenia maksymalnego brutto wskazanego w § 10 ust. 1 za każdy dzień zwłoki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Wykonawca zapłaci Zamawiającemu kary umowne za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) zwłokę w wykonaniu przedmiotu umowy w wysokości 0,1% prognozowanego wynagrodzenia maksymalnego brutto wskazanego w § 10 ust. 1, za każdy kalendarzowy dzień zwłoki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) zwłokę w usunięciu wad bądź usterek stwierdzonych przy odbiorze lub w okresie rękojmi i gwarancji w wysokości 0,1% prognozowanego wynagrodzenia maksymalnego brutto wskazanego w § 10 ust. 1, za każdy dzień kalendarzowy zwłoki (termin zwłoki liczony będzie od następnego dnia po upływie terminu wyznaczonego na usunięcie wad bądź usterek) okres zwłoki, w którym naliczaniu podlega kara umowna, trwa do dnia usunięcia wady (usterki) przez Wykonawcę albo do dnia zlecenia przez Zamawiającego usunięcia wady (usterki) we własnym zakresie na zasadach określonych w umowie;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) rozwiązanie umowy na skutek wypowiedzenia z przyczyn leżących po stronie Wykonawcy (zawinionych przez niego) w wysokości 20% prognozowanego wynagrodzenia maksymalnego brutto wskazanego w § 10 ust. 1;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4) brak zapłaty wynagrodzenia przysługującego podwykonawcy albo dalszemu podwykonawcy w wysokości 1% prognozowanego wynagrodzenia maksymalnego brutto wskazanego w § 10 ust. 1;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5) nieterminową zapłatę wynagrodzenia przysługującego podwykonawcy albo dalszemu podwykonawcy w wysokości 0,1% prognozowanego wynagrodzenia maksymalnego brutto wskazanego w § 10 ust. 1 za każdy dzień opóźnienia, nie więcej jednak jak 3% prognozowanego wynagrodzenia maksymalnego brutto wskazanego w § 10 ust. 1;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6) brak przedłożenia do zaakceptowania projektu umowy o podwykonawstwo, której przedmiotem są roboty budowlane, lub projektu jej zmiany, w wysokości 1,5% prognozowanego wynagrodzenia maksymalnego brutto wskazanego w § 10 ust. 1;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7) brak przedłożenia poświadczonej za zgodność z oryginałem kopii umowy o podwykonawstwo lub jej zmiany, w wysokości 1,5% prognozowanego wynagrodzenia maksymalnego brutto wskazanego w § 10 ust. 1;</w:t>
      </w:r>
    </w:p>
    <w:p>
      <w:pPr>
        <w:pStyle w:val="FNtekstgwny"/>
        <w:rPr/>
      </w:pPr>
      <w:r>
        <w:rPr>
          <w:sz w:val="20"/>
          <w:szCs w:val="20"/>
        </w:rPr>
        <w:t>8) brak zmiany umowy o podwykonawstwo w zakresie terminu zapłaty dłu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szego jak 30 dni od dnia dor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czenia faktury lub rachunku, potwierdzaj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cych wykonanie zleconej podwykonawcy robót budowlanych - w wysok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1% prognozowanego wynagrodzenia maksymalnego brutto wskazanego w § 10 ust. 1;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9) wprowadzenie na teren robót podwykonawcy, który nie został zgłoszony Zamawiającemu zgodnie z przepisami niniejszej umowy – w wysokości 5.000,00 zł za każde zdarzenie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0) za niedopełnienie wymogu zatrudnienia na podstawie umowy o pracę w rozumieniu przepisów Kodeksu pracy osób wykonujących wskazane w § 8 ust. 1 umowy czynności, w wysokości iloczynu kwoty minimalnego wynagrodzenia za pracę ustalonego na podstawie przepisów o minimalnym wynagrodzeniu za pracę (obowiązujących w chwili stwierdzenia przez Zamawiającego niedopełnienia przez Wykonawcę wymogu zatrudnienia na podstawie umowy o pracę w rozumieniu przepisów Kodeksu Pracy osób wykonujących wskazane w § 8 ust. 1 umowy czynności) oraz liczby miesięcy w okresie realizacji Umowy, w których nie dopełniono przedmiotowego wymogu – za każdą osobę nie wykonującą wskazanych w § 8 ust. 1 umowy czynności na podstawie umowy o pracę w rozumieniu przepisów Kodeksu Pracy, w przypadku gdy powinna je realizować na podstawie umowy o pracę w rozumieniu przepisów Kodeksu Pracy. W przypadku niedopełnienia wymogu zatrudnienia na podstawie umowy o pracę w okresie niepełnego miesiąca kalendarzowego, Wykonawca zapłaci karę umowną obliczoną proporcjonalnie, przyjmując że 1 dzień w miesiącu odpowiada 1/30 wysokości kary umownej określonej powyżej.</w:t>
      </w:r>
    </w:p>
    <w:p>
      <w:pPr>
        <w:pStyle w:val="FNtekstgwny"/>
        <w:rPr/>
      </w:pPr>
      <w:r>
        <w:rPr>
          <w:sz w:val="20"/>
          <w:szCs w:val="20"/>
        </w:rPr>
        <w:t xml:space="preserve">11) za nieprzedłożenie kopii polisy ubezpieczeniowej lub innego dokumentu potwierdzającego ubezpieczenie od odpowiedzialności cywilnej w zakresie prowadzonej działalności w terminie określonym w </w:t>
      </w:r>
      <w:r>
        <w:rPr>
          <w:b/>
          <w:sz w:val="20"/>
          <w:szCs w:val="20"/>
        </w:rPr>
        <w:t>§</w:t>
      </w:r>
      <w:r>
        <w:rPr>
          <w:sz w:val="20"/>
          <w:szCs w:val="20"/>
        </w:rPr>
        <w:t xml:space="preserve"> 19 ust. 2 w wysokości 200 zł za każdy dzień zwłoki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. Roszczenie o zapłatę kary umownej wskazanej w ustępach 1 i 2 staje się wymagalne w terminie 14 dni od dnia otrzymania przez stronę zobowiązaną (do zapłaty kary) pisemnego zawiadomienia strony uprawnionej (do żądania kary) o naliczeniu kary umownej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4. Kary umowne określone w ustępach poprzedzających podlegają kumulacji (z wyłączeniem kumulowania kary umownej z tytułu odstąpienia od umowy z karą umowną za zwłokę spowodowaną przed odstąpieniem). Łącznie wysokość kar umownych nie może przekraczać 30% prognozowanego wynagrodzenia maksymalnego brutto wskazanego w § 10 ust. 1. Strony zastrzegają sobie prawo do dochodzenia odszkodowania uzupełniającego przenoszącego wysokość kar umownych do wysokości rzeczywiście poniesionej szkod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5. Kary umowne Zamawiający może potrącić z faktury wystawionej przez Wykonawcę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6. Wykonawca nie ma prawa bez pisemnej zgody Zamawiającego przenieść wierzytelności wynikającej z niniejszej umowy, wymagalnej bądź przyszłej, na rzecz osoby trzeciej. Zamawiający może jednak wyrazić zgodę na przeniesienie wierzytelności na podwykonawców lub inne osoby trzecie, z którymi Wykonawca pozostaje w stosunku zobowiązaniowym mającym bezpośredni związek z realizacją niniejszej umowy. W przypadku wyrażenia zgody na powierzenie wykonywania robót budowlanych podwykonawcom, wedle zasad określonych w niniejszej umowie, Zamawiający może żądać umowy cesji wierzytelności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sz w:val="20"/>
          <w:szCs w:val="20"/>
        </w:rPr>
        <w:t xml:space="preserve">§ 23. </w:t>
      </w:r>
      <w:r>
        <w:rPr>
          <w:sz w:val="20"/>
          <w:szCs w:val="20"/>
        </w:rPr>
        <w:t>Wszelkie zmiany i uzupełnienia treści umowy mogą być dokonane wyłącznie w formie pisemnego aneksu podpisanego przez obie strony, pod rygorem nieważności.</w:t>
      </w:r>
    </w:p>
    <w:p>
      <w:pPr>
        <w:pStyle w:val="FNtekstgwn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Ntekstgwny"/>
        <w:rPr>
          <w:sz w:val="20"/>
          <w:szCs w:val="20"/>
        </w:rPr>
      </w:pPr>
      <w:r>
        <w:rPr>
          <w:b/>
          <w:sz w:val="20"/>
          <w:szCs w:val="20"/>
          <w:shd w:fill="FFFFFF" w:val="clear"/>
        </w:rPr>
        <w:t xml:space="preserve">§ 24. </w:t>
      </w:r>
      <w:r>
        <w:rPr>
          <w:sz w:val="20"/>
          <w:szCs w:val="20"/>
          <w:shd w:fill="FFFFFF" w:val="clear"/>
        </w:rPr>
        <w:t xml:space="preserve">1. </w:t>
      </w:r>
      <w:r>
        <w:rPr>
          <w:rFonts w:eastAsia="Tahoma"/>
          <w:sz w:val="20"/>
          <w:szCs w:val="20"/>
          <w:shd w:fill="FFFFFF" w:val="clear"/>
        </w:rPr>
        <w:t>Strony oświadczają, że znane jest im i stosują w swojej działalności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  <w:highlight w:val="white"/>
        </w:rPr>
        <w:t>2. Strony oświadczają, że dane kontaktowe pracowników, współpracowników i reprezentantów Stron udostępniane wzajemnie w niniejszej Umowie lub udostępnione drugiej Stronie w jakikolwiek sposób w okresie obowiązywania niniejszej Umowy przekazywane są w związku z wykonywaniem zadania w interesie publicznym (wykonywania umowy) przez Zamawiającego lub prawnie uzasadnionego interesu Wykonawcy. Udostępniane dane kontaktowe mogą obejmować: imię i nazwisko, adres e-mail, stanowisko służbowe i numer telefonu służbowego. Każda ze Stron będzie administratorem danych kontaktowych, które zostały jej udostępnione w ramach Umowy. Strony zobowiązują się w związku z tym do przekazania wszystkim osobom, których dane udostępnił, informacji, o których mowa w art. 14 Rozporządzenia Parlamentu Europejskiego i Rady (UE) 2016/679 z dnia 27 kwietnia 2016 r. w sprawie ochrony osób fizycznych w związku z przetwarzaniem danych osobowych i w sprawie swobodnego przepływu takich danych oraz uchylenia dyrektywy 95/46/WE (RODO)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sz w:val="20"/>
          <w:szCs w:val="20"/>
        </w:rPr>
        <w:t xml:space="preserve">§ 25. </w:t>
      </w:r>
      <w:r>
        <w:rPr>
          <w:sz w:val="20"/>
          <w:szCs w:val="20"/>
        </w:rPr>
        <w:t>1. W sprawach nieuregulowanych niniejszą umową zastosowanie mają przepisy powszechnie obowiązujące, w szczególności ustawy PZP oraz Kodeksu cywilnego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Spory między stronami mogące wyniknąć z realizacji umowy rozstrzygać będzie właściwy miejscowy Sąd ze względu na siedzibę Zamawiającego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sz w:val="20"/>
          <w:szCs w:val="20"/>
        </w:rPr>
        <w:t xml:space="preserve">§ 26. </w:t>
      </w:r>
      <w:r>
        <w:rPr>
          <w:sz w:val="20"/>
          <w:szCs w:val="20"/>
        </w:rPr>
        <w:t>1. Umowę niniejszą sporządzono w czterech jednobrzmiących egzemplarzach, z czego jeden egzemplarz otrzymuje Wykonawca, a trzy egzemplarze Zamawiając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Niniejsza umowa stanowi informację publiczną w rozumieniu art. 1 ustawy z dnia 6 września 2001 r. o dostępie do informacji publicznej i podlega udostępnieniu i ponownemu wykorzystaniu na zasadach i w trybie określonym w tej ustawie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             </w:t>
      </w:r>
      <w:r>
        <w:rPr>
          <w:b/>
          <w:bCs/>
          <w:sz w:val="20"/>
          <w:szCs w:val="20"/>
        </w:rPr>
        <w:t>ZAMAWIAJĄCY</w:t>
        <w:tab/>
        <w:tab/>
        <w:tab/>
        <w:tab/>
        <w:t xml:space="preserve">                  </w:t>
        <w:tab/>
        <w:t>WYKONAWCA</w:t>
      </w:r>
    </w:p>
    <w:p>
      <w:pPr>
        <w:pStyle w:val="FNtekstgwn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Ntekstgwn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Ntekstgwn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Ntekstgwny"/>
        <w:rPr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        </w:t>
      </w:r>
      <w:r>
        <w:rPr>
          <w:b/>
          <w:bCs/>
          <w:sz w:val="20"/>
          <w:szCs w:val="20"/>
        </w:rPr>
        <w:t>…………………………</w:t>
      </w:r>
      <w:r>
        <w:rPr>
          <w:b/>
          <w:bCs/>
          <w:sz w:val="20"/>
          <w:szCs w:val="20"/>
        </w:rPr>
        <w:t>..                                                   ………………………………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spacing w:before="0" w:after="160"/>
        <w:ind w:left="6237" w:hanging="0"/>
        <w:rPr>
          <w:sz w:val="20"/>
          <w:szCs w:val="20"/>
        </w:rPr>
      </w:pPr>
      <w:r>
        <w:rPr>
          <w:sz w:val="20"/>
          <w:szCs w:val="20"/>
        </w:rPr>
      </w:r>
      <w:bookmarkStart w:id="4" w:name="_Hlk686094411"/>
      <w:bookmarkStart w:id="5" w:name="_Hlk68609441"/>
      <w:bookmarkStart w:id="6" w:name="_Hlk52446816"/>
      <w:bookmarkStart w:id="7" w:name="_Hlk5244681621"/>
      <w:bookmarkStart w:id="8" w:name="_Hlk686094411"/>
      <w:bookmarkStart w:id="9" w:name="_Hlk68609441"/>
      <w:bookmarkStart w:id="10" w:name="_Hlk52446816"/>
      <w:bookmarkStart w:id="11" w:name="_Hlk5244681621"/>
      <w:bookmarkEnd w:id="8"/>
      <w:bookmarkEnd w:id="9"/>
      <w:bookmarkEnd w:id="10"/>
      <w:bookmarkEnd w:id="1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4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Times New Roman" w:hAnsi="Minion Pro;Times New Roman" w:cs="Minion Pro;Times New Roman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ad@zlot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28:00Z</dcterms:created>
  <dc:creator>MVJ041</dc:creator>
  <dc:description/>
  <cp:keywords/>
  <dc:language>en-US</dc:language>
  <cp:lastModifiedBy>Konto Microsoft</cp:lastModifiedBy>
  <cp:lastPrinted>2023-01-05T14:25:00Z</cp:lastPrinted>
  <dcterms:modified xsi:type="dcterms:W3CDTF">2024-08-21T10:59:00Z</dcterms:modified>
  <cp:revision>54</cp:revision>
  <dc:subject/>
  <dc:title/>
</cp:coreProperties>
</file>