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bCs/>
          <w:lang w:eastAsia="ar-SA"/>
        </w:rPr>
        <w:t>„Bieżące utrzymanie dróg w Złotowie – nawierzchnie drogowe”</w:t>
      </w:r>
      <w:r>
        <w:rPr/>
        <w:t>, nr ZP.271.38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ind w:left="567" w:hanging="141"/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6-24T15:50:00Z</cp:lastPrinted>
  <dcterms:modified xsi:type="dcterms:W3CDTF">2024-08-20T06:22:00Z</dcterms:modified>
  <cp:revision>40</cp:revision>
  <dc:subject/>
  <dc:title/>
</cp:coreProperties>
</file>