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zrealizowanych usług odpowiadających swym rodzajem i zakresem przedmiotowi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73"/>
        <w:gridCol w:w="2021"/>
        <w:gridCol w:w="2022"/>
        <w:gridCol w:w="2305"/>
      </w:tblGrid>
      <w:tr>
        <w:trPr>
          <w:trHeight w:val="8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usługi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Nazwa podmiotów na rzecz których zrealizowano zamówieni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Okres realizacji zamówienia w sposób ciągły (od-do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</w:rPr>
        <w:t xml:space="preserve">Do niniejszego wykazu należy dołączyć dokumenty, o których mowa w Rozporządzeniu Ministra Rozwoju, Pracy i Technologii z dnia 23 grudnia 2020 r. ws.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u w:val="single"/>
        </w:rPr>
        <w:t>określających czy te usługi  zostały wykonane lub są wykonywane należyci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4395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……………………………….dnia…………..       </w:t>
      </w:r>
    </w:p>
    <w:p>
      <w:pPr>
        <w:pStyle w:val="Normal"/>
        <w:ind w:left="4395" w:hanging="439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4395" w:hanging="1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before="0" w:after="200"/>
        <w:ind w:left="4956" w:hanging="0"/>
        <w:rPr/>
      </w:pPr>
      <w:r>
        <w:rPr>
          <w:rFonts w:cs="Arial" w:ascii="Arial" w:hAnsi="Arial"/>
        </w:rPr>
        <w:t>podpis Wykonawcy (oferent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b/>
        <w:bCs/>
        <w:smallCaps/>
      </w:rPr>
      <w:t>Załącznik nr  11 do SWZ – ZP.271.1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4:00Z</dcterms:created>
  <dc:creator>BAgnieszka</dc:creator>
  <dc:description/>
  <cp:keywords/>
  <dc:language>en-US</dc:language>
  <cp:lastModifiedBy>Magdalena Walkowiak</cp:lastModifiedBy>
  <dcterms:modified xsi:type="dcterms:W3CDTF">2022-08-26T10:39:00Z</dcterms:modified>
  <cp:revision>3</cp:revision>
  <dc:subject/>
  <dc:title/>
</cp:coreProperties>
</file>