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łącznie 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„ODBIÓR  NIESEGREGOWANYCH (ZMIESZANYCH) ODPADÓW KOMUNALNYCH, BIOODPADÓW, PAPIERU, METALI, TWORZYW SZTUCZNYCH, ODPADÓW OPAKOWANIOWYCH WIELOMATERIAŁOWYCH, SZKŁA, ODPADÓW WIELKOGABARYTOWYCH, BUDOWLANYCH ORAZ ODBIÓR I ZAGOSPODAROWANIE POZOSTAŁYCH ODPADÓW KOMUNALNYCH ZBIERANYCH SELEKTYWNIE Z TERENU GMINY MIEŚCISKO”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13 do SWZ – ZP.271.19.2022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2-08-26T10:40:00Z</dcterms:modified>
  <cp:revision>7</cp:revision>
  <dc:subject/>
  <dc:title/>
</cp:coreProperties>
</file>