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ojemników do selektywnej zbiórki odpadów na terenie gminy Mieścisk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49"/>
        <w:gridCol w:w="1207"/>
        <w:gridCol w:w="1136"/>
        <w:gridCol w:w="1141"/>
        <w:gridCol w:w="1207"/>
        <w:gridCol w:w="1137"/>
        <w:gridCol w:w="1141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, lokalizacja dzwonów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stniejące pojemniki do selektywnej zbiórki surowców, własność Zamawiającego (szt.)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jemniki, które zobowiązany jest dostarczyć Wykonawca (szt.) Pojemniki pełne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al i tworzywa sztucz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ł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pi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al i tworzywa sztucz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ł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pie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ziejewo, Dworek Róża Poraj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łodzin, przy świetlicy wiejskiej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ścisko, ul. Baczyńskieg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ścisko, ul. Zacisze przy bloku nauczycielski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ścisko, ul. Św. Wojciecha Gimnazju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ścisko ul. Pocztowa przy blokach 24,26,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ścisko ul. Pocztowa przy blokach 30,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ścisko ul. Gnieźnieńska, Zajazd Bratank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ąskowo, przy świetlicy wiejskiej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sie Kościelne, przy bloku spółdzielni mieszkaniowej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sie Wysokie, przy świetlicy wiejskiej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wo Kościelne  Oś 40-lecia PRL, między blokami 2 a 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wo Kościelne  Oś 40-lecia PRL, przy bloku nr 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wo Kościelne  Oś 40-lecia PRL, między blokami 8 a 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bia, przy świetlicy wiejskiej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zewo, przy boisku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abiczyn, przy drodze głównej, dz nr 26/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abiczyn, przy blokach nr 21,23,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abiczyn Cmentarz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Pojemniki należy dostarczyć do 23.12.2022 roku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2"/>
        <w:szCs w:val="22"/>
      </w:rPr>
      <w:t>Z</w:t>
    </w:r>
    <w:r>
      <w:rPr>
        <w:rFonts w:cs="Arial" w:ascii="Arial" w:hAnsi="Arial"/>
        <w:b/>
        <w:bCs/>
        <w:smallCaps/>
        <w:sz w:val="22"/>
        <w:szCs w:val="22"/>
      </w:rPr>
      <w:t xml:space="preserve">ałącznik nr 6 do SWZ - </w:t>
    </w:r>
    <w:r>
      <w:rPr>
        <w:rFonts w:cs="Arial" w:ascii="Arial" w:hAnsi="Arial"/>
        <w:b/>
        <w:bCs/>
        <w:smallCaps/>
      </w:rPr>
      <w:t>ZP.271.1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01:00Z</dcterms:created>
  <dc:creator>Natalia</dc:creator>
  <dc:description/>
  <cp:keywords/>
  <dc:language>en-US</dc:language>
  <cp:lastModifiedBy>Magdalena Walkowiak</cp:lastModifiedBy>
  <cp:lastPrinted>2021-09-17T09:00:00Z</cp:lastPrinted>
  <dcterms:modified xsi:type="dcterms:W3CDTF">2022-08-26T10:33:00Z</dcterms:modified>
  <cp:revision>6</cp:revision>
  <dc:subject/>
  <dc:title/>
</cp:coreProperties>
</file>