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</w:rPr>
        <w:t xml:space="preserve">na  </w:t>
      </w:r>
      <w:bookmarkStart w:id="0" w:name="_Hlk133476341"/>
      <w:r>
        <w:rPr>
          <w:rFonts w:cs="Arial" w:ascii="Arial" w:hAnsi="Arial"/>
        </w:rPr>
        <w:t>„</w:t>
      </w:r>
      <w:r>
        <w:rPr>
          <w:b/>
          <w:bCs/>
        </w:rPr>
        <w:t>Dostawa i montaż dwóch radarowych solarnych wyświetlaczy prędkości w ramach projektu „Poprawa bezpieczeństwa pieszych w Gminie Żukowo poprzez wyznaczenie, wyniesienie i doposażenie przejść dla pieszych w urządzenia lub obiekty zwiększające bezpieczeństwo oraz doposażenie szkół w narzędzia edukacyjne z zakresu ruchu drogowego</w:t>
      </w:r>
      <w:r>
        <w:rPr/>
        <w:t>”</w:t>
      </w:r>
      <w:bookmarkEnd w:id="0"/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iCs/>
        </w:rPr>
        <w:t xml:space="preserve"> 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1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525</wp:posOffset>
          </wp:positionH>
          <wp:positionV relativeFrom="margin">
            <wp:posOffset>-960120</wp:posOffset>
          </wp:positionV>
          <wp:extent cx="6036310" cy="788035"/>
          <wp:effectExtent l="0" t="0" r="0" b="0"/>
          <wp:wrapSquare wrapText="bothSides"/>
          <wp:docPr id="1" name="Obraz 20484918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484918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36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15961580"/>
    <w:bookmarkStart w:id="4" w:name="_Hlk115961580"/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/>
    </w:pPr>
    <w:bookmarkStart w:id="5" w:name="_Hlk115961580"/>
    <w:r>
      <w:rPr>
        <w:b/>
        <w:sz w:val="16"/>
        <w:szCs w:val="16"/>
      </w:rPr>
      <w:t>ZP.271.24.2023</w:t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6-27T09:54:00Z</dcterms:modified>
  <cp:revision>72</cp:revision>
  <dc:subject/>
  <dc:title/>
</cp:coreProperties>
</file>