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Remont cząstkowy lokalu mieszkalnego Osady Pruchnik i Budynku socjalnego” – 3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4-04-25T12:16:00Z</dcterms:modified>
  <cp:revision>55</cp:revision>
  <dc:subject/>
  <dc:title/>
</cp:coreProperties>
</file>