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Budowa ul. Słowackiego w Chwaszczynie (droga gminna nr 157144G) oraz fragmentu ul. Żeromskiego w Chwaszczynie (droga gminna nr 157145G)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5.2024 </w:t>
    </w:r>
    <w:bookmarkEnd w:id="2"/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12T09:14:00Z</dcterms:modified>
  <cp:revision>55</cp:revision>
  <dc:subject/>
  <dc:title/>
</cp:coreProperties>
</file>