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Times New Roman"/>
          <w:b/>
          <w:b/>
          <w:bCs/>
          <w:kern w:val="0"/>
          <w:lang w:eastAsia="en-US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</w:rPr>
        <w:t>„Budowa ul. Słowackiego w Chwaszczynie (droga gminna nr 157144G) oraz fragmentu ul. Żeromskiego w Chwaszczynie (droga gminna nr 157145G)</w:t>
      </w:r>
      <w:r>
        <w:rPr>
          <w:b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 w:bidi="ar-SA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  <w:lang w:val="en-US" w:eastAsia="en-US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2,5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0" w:name="_Hlk63339526"/>
      <w:r>
        <w:rPr>
          <w:rFonts w:cs="Arial" w:ascii="Arial" w:hAnsi="Arial"/>
        </w:rPr>
        <w:t>art. 110 ust. 2 ustawy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t.j. Dz. U. z 2023 r. poz. 1497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ZP.271.5.202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1-12T09:11:00Z</dcterms:modified>
  <cp:revision>45</cp:revision>
  <dc:subject/>
  <dc:title/>
</cp:coreProperties>
</file>