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„Pełnienie funkcji inspektora nadzoru inwestorskiego nad realizacją rekanalizacji w miejscowościach Jabłonka-Centrum, Jabłonka-Bory, Orawka i Zubrzyca Górna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Pełnienie funkcji inspektora nadzoru inwestorskiego nad realizacją rekanalizacji w miejscowościach Jabłonka-Centrum, Jabłonka-Bory, Orawka i Zubrzyca Górna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3r. poz. 1605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/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/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jc w:val="both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Cs/>
        <w:iCs/>
        <w:sz w:val="16"/>
        <w:szCs w:val="16"/>
      </w:rPr>
      <w:t>Pełnienie funkcji inspektora nadzoru inwestorskiego nad realizacją rekanalizacji w miejscowościach Jabłonka-Centrum, Jabłonka-Bory, Orawka i Zubrzyca Górna”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54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5T12:10:00Z</dcterms:modified>
  <cp:revision>35</cp:revision>
  <dc:subject/>
  <dc:title>ZATWIERDZAM</dc:title>
</cp:coreProperties>
</file>