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7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eastAsia="Calibri" w:cs="Calibri"/>
          <w:bCs/>
          <w:i/>
          <w:iCs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/>
          <w:b/>
          <w:bCs/>
          <w:i/>
          <w:iCs/>
          <w:sz w:val="26"/>
          <w:szCs w:val="26"/>
          <w:lang w:eastAsia="en-US"/>
        </w:rPr>
        <w:t xml:space="preserve"> ,,Dostosowanie budynku Zespołu Szkół Ogólnokształcących nr 2 im. Marii Konopnickiej w Nowym Sączu, do potrzeb osób ze szczególnymi potrzebami – modernizacja łazienki”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55191468"/>
      <w:bookmarkStart w:id="1" w:name="__Fieldmark__0_5519146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55191468"/>
      <w:bookmarkStart w:id="3" w:name="__Fieldmark__1_5519146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55191468"/>
      <w:bookmarkStart w:id="5" w:name="__Fieldmark__2_5519146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5191468"/>
      <w:bookmarkStart w:id="7" w:name="__Fieldmark__3_55191468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55191468"/>
      <w:bookmarkStart w:id="9" w:name="__Fieldmark__4_5519146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55191468"/>
      <w:bookmarkStart w:id="11" w:name="__Fieldmark__5_5519146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55191468"/>
      <w:bookmarkStart w:id="13" w:name="__Fieldmark__6_5519146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55191468"/>
      <w:bookmarkStart w:id="15" w:name="__Fieldmark__7_5519146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55191468"/>
      <w:bookmarkStart w:id="17" w:name="__Fieldmark__8_55191468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55191468"/>
      <w:bookmarkStart w:id="19" w:name="__Fieldmark__9_5519146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55191468"/>
      <w:bookmarkStart w:id="21" w:name="__Fieldmark__10_5519146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55191468"/>
      <w:bookmarkStart w:id="23" w:name="__Fieldmark__11_5519146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/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</w:t>
      </w:r>
      <w:r>
        <w:rPr/>
        <w:t xml:space="preserve">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55191468"/>
      <w:bookmarkStart w:id="25" w:name="__Fieldmark__12_55191468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55191468"/>
      <w:bookmarkStart w:id="27" w:name="__Fieldmark__13_55191468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273685</wp:posOffset>
          </wp:positionV>
          <wp:extent cx="2286000" cy="5524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10-07T11:00:00Z</cp:lastPrinted>
  <dcterms:modified xsi:type="dcterms:W3CDTF">2022-10-07T09:0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