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97.202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cs="Calibri"/>
          <w:color w:val="000000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:</w:t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Wykonanie robót budowlanych niezbędnych do oddania przewidzianego umową zadania inwestycyjnego pod nazwą: ,,Dostosowanie budynku Zespołu Szkół Ogólnokształcących nr 2 im. Marii Konopnickiej w Nowym Sączu, do potrzeb osób ze szczególnymi potrzebami – modernizacja łazienki”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sz w:val="22"/>
          <w:szCs w:val="22"/>
        </w:rPr>
        <w:t>2022 r. poz. 1710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620153023"/>
      <w:bookmarkStart w:id="1" w:name="__Fieldmark__0_62015302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620153023"/>
      <w:bookmarkStart w:id="3" w:name="__Fieldmark__1_62015302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Morcinek ZZP</cp:lastModifiedBy>
  <cp:lastPrinted>2022-10-07T11:23:00Z</cp:lastPrinted>
  <dcterms:modified xsi:type="dcterms:W3CDTF">2022-10-07T09:23:00Z</dcterms:modified>
  <cp:revision>171</cp:revision>
  <dc:subject/>
  <dc:title>Załącznik nr 15 do specyfikacji BPM</dc:title>
</cp:coreProperties>
</file>