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right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17"/>
              </w:rPr>
              <w:t>ZAŁĄCZNIK NR 5b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ŚWIADCZENIE o AKTUALNOŚCI INFORMACJI </w:t>
              <w:br/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DMIOTU udostępniającego zasoby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ne podmiotu udostępniającego zasob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Na potrzeby postępowania o udzielenie zamówienia publicznego w trybie podstawowym - art. 275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" w:hAnsi="Arial"/>
                <w:sz w:val="22"/>
                <w:szCs w:val="21"/>
              </w:rPr>
              <w:t xml:space="preserve">Pzp, prowadzonego przez: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>Dostawa materiałów eksploatacyjnych do urządzeń biurowych na potrzeby Żandarmerii Wojskowej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>RZP/04/OZŻW/2022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  <w:t xml:space="preserve">oświadczam, że </w:t>
            </w:r>
            <w:r>
              <w:rPr>
                <w:rFonts w:cs="Arial" w:ascii="Arial" w:hAnsi="Arial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3932849941"/>
            <w:bookmarkStart w:id="1" w:name="__Fieldmark__0_3932849941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3932849941"/>
            <w:bookmarkStart w:id="3" w:name="__Fieldmark__1_3932849941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3"/>
              </w:rPr>
              <w:t>udostępniania zasobów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3932849941"/>
            <w:bookmarkStart w:id="5" w:name="__Fieldmark__2_3932849941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3932849941"/>
            <w:bookmarkStart w:id="7" w:name="__Fieldmark__3_3932849941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2"/>
      <w:type w:val="nextPage"/>
      <w:pgSz w:w="11906" w:h="16838"/>
      <w:pgMar w:left="1701" w:right="425" w:gutter="0" w:header="0" w:top="568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04/OZŻW/202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9.2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04/OZŻW/2022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26:00Z</dcterms:created>
  <dc:creator>Nowak Anna Teresa</dc:creator>
  <dc:description/>
  <cp:keywords/>
  <dc:language>en-US</dc:language>
  <cp:lastModifiedBy>Bielicka Elżbieta</cp:lastModifiedBy>
  <cp:lastPrinted>2020-11-20T10:48:00Z</cp:lastPrinted>
  <dcterms:modified xsi:type="dcterms:W3CDTF">2022-03-30T08:49:00Z</dcterms:modified>
  <cp:revision>12</cp:revision>
  <dc:subject>OŚ SW</dc:subject>
  <dc:title>OS aktual podm</dc:title>
</cp:coreProperties>
</file>