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5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Dostawa materiałów eksploatacyjnych do urządzeń biurowych na potrzeby Żandarmerii Wojskowej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RZP/04/OZŻW/2022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1641894219"/>
            <w:bookmarkStart w:id="1" w:name="__Fieldmark__0_1641894219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1641894219"/>
            <w:bookmarkStart w:id="3" w:name="__Fieldmark__1_1641894219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1641894219"/>
            <w:bookmarkStart w:id="5" w:name="__Fieldmark__2_1641894219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1641894219"/>
            <w:bookmarkStart w:id="7" w:name="__Fieldmark__3_1641894219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 o aktualności informacji zawartych w oświadczeniu złożonym z ofertą.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4/OZŻW/20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4/OZŻW/2022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Bielicka Elżbieta</cp:lastModifiedBy>
  <cp:lastPrinted>2020-11-20T10:48:00Z</cp:lastPrinted>
  <dcterms:modified xsi:type="dcterms:W3CDTF">2022-03-30T08:48:00Z</dcterms:modified>
  <cp:revision>13</cp:revision>
  <dc:subject>OŚ SW</dc:subject>
  <dc:title>OS aktual</dc:title>
</cp:coreProperties>
</file>