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Lokalizacja montażu barier energochłonny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Rodzaj robót i lokalizacja</w:t>
      </w:r>
      <w:r>
        <w:rPr>
          <w:b/>
        </w:rPr>
        <w:t xml:space="preserve"> 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mina Czarny Bó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roga nr 3367 D – Witków - Jaczków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km 3+292 do km 3+304         st. P                                         12 mb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ab/>
        <w:t>(2 x skos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</w:rPr>
        <w:t xml:space="preserve">            </w:t>
      </w:r>
      <w:r>
        <w:rPr>
          <w:b/>
        </w:rPr>
        <w:t>Droga nr 3464 D – Kamienna Góra - Jaczków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km 2+422 do km 2+502         st. L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/zalecenia zarządzającego ruchem na drogach/    -               80 mb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Razem –   92,00 mb</w:t>
      </w:r>
    </w:p>
    <w:p>
      <w:pPr>
        <w:pStyle w:val="Normal"/>
        <w:tabs>
          <w:tab w:val="clear" w:pos="708"/>
          <w:tab w:val="left" w:pos="537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mina Stare Bogaczow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Droga nr 3464 D – Stare Bogaczowice </w:t>
      </w:r>
    </w:p>
    <w:p>
      <w:pPr>
        <w:pStyle w:val="Normal"/>
        <w:tabs>
          <w:tab w:val="clear" w:pos="708"/>
          <w:tab w:val="left" w:pos="6405" w:leader="none"/>
        </w:tabs>
        <w:ind w:firstLine="708"/>
        <w:rPr>
          <w:b/>
          <w:b/>
        </w:rPr>
      </w:pPr>
      <w:r>
        <w:rPr>
          <w:b/>
        </w:rPr>
        <w:t xml:space="preserve">km 18+022 do km 18+222 (Chwaliszów – Cieszów) st. P  - 200 mb </w:t>
      </w:r>
    </w:p>
    <w:p>
      <w:pPr>
        <w:pStyle w:val="Normal"/>
        <w:tabs>
          <w:tab w:val="clear" w:pos="708"/>
          <w:tab w:val="left" w:pos="6405" w:leader="none"/>
        </w:tabs>
        <w:ind w:firstLine="708"/>
        <w:rPr>
          <w:b/>
          <w:b/>
        </w:rPr>
      </w:pPr>
      <w:r>
        <w:rPr>
          <w:b/>
        </w:rPr>
        <w:t>(2 x skos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                    Razem – 200 mb</w: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Gmina Walim</w: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Droga nr 3373 D – Michałkowa ul. Młyńska                    -   68 mb                                                                           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km 0+550 do km 0+618 st. P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(2 x skos)                                                 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roga nr 3371D – ul. Wodna Zagórze Śląski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km 0+548 do km 0+836 st. L                                              - 288 m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(2 x skos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Razem – 356 mb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  <w:u w:val="single"/>
        </w:rPr>
        <w:t xml:space="preserve">Gmina Głuszyca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.</w:t>
        <w:tab/>
        <w:t>Droga nr 3379 D – Łomnica ul. Sudeck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km 1+508 do km 1+620  st. P                                            – 112 mb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(2 x skos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km 1+896 do km 1+936  st. P                                               - 40 mb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(2 x skos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km 2+024 do km 2+088  st. P                                               - 64 mb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(2 x skos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roga nr 3381D – ul. Spółdzielców, Grzmiąca                  - 60 m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km 2+270 – 2+330     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(2 x skos)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Razem  – 276,00 m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OGÓŁEM –  924 mb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31:00Z</dcterms:created>
  <dc:creator>icom</dc:creator>
  <dc:description/>
  <cp:keywords/>
  <dc:language>en-US</dc:language>
  <cp:lastModifiedBy>Rafał Polański</cp:lastModifiedBy>
  <cp:lastPrinted>2023-01-10T08:37:00Z</cp:lastPrinted>
  <dcterms:modified xsi:type="dcterms:W3CDTF">2024-01-30T14:5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