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SZCZEGÓŁOWE SPECYFIKACJE TECHNICZ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 - 07.05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IERY OCHRONNE STAL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val="zxx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zxx"/>
        </w:rPr>
        <w:t>Starostwo Powiatowe w Wałbrzychu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niniejszej szczegółowej specyfikacji technicznej (SST) są wymagania dotyczące wykonania i odbioru robót związanych z realizacją na drogach barier ochronnych stalow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a specyfikacja techniczna (SST) stosowana jest jako dokument przetargowy przy zleca</w:t>
        <w:softHyphen/>
        <w:t>niu i realizacji robót na drogach powiatow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spacing w:lineRule="auto" w:line="240" w:before="0" w:after="0"/>
        <w:ind w:firstLine="1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1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2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3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riera skrajna - bariera ochronna umieszczona przy kra</w:t>
        <w:softHyphen/>
        <w:t>wędzi jezdni lub korony drogi, przeciwdzia</w:t>
        <w:softHyphen/>
        <w:t xml:space="preserve">łająca niebezpiecznym następstwom zjechania z drogi </w:t>
      </w:r>
      <w:r>
        <w:rPr>
          <w:rFonts w:eastAsia="Times New Roman" w:cs="Times New Roman" w:ascii="Times New Roman" w:hAnsi="Times New Roman"/>
          <w:sz w:val="28"/>
          <w:szCs w:val="28"/>
        </w:rPr>
        <w:t>lub je og</w:t>
        <w:softHyphen/>
        <w:t xml:space="preserve">raniczająca </w:t>
      </w:r>
      <w:r>
        <w:rPr>
          <w:rFonts w:eastAsia="Times New Roman" w:cs="Times New Roman" w:ascii="Times New Roman" w:hAnsi="Times New Roman"/>
          <w:sz w:val="24"/>
          <w:szCs w:val="24"/>
        </w:rPr>
        <w:t>(zał. 11.1 i 11.2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4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5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6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7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riera przekładkowa - bariera, w której prowadnica zamo</w:t>
        <w:softHyphen/>
        <w:t>cowana jest do słupków za pośrednictwem przekładek zapewniają</w:t>
        <w:softHyphen/>
        <w:t>cych odstęp między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8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9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owadnica bariery - podstawowy element bariery wykonany z profilowanej taśmy stalowej, mający za zadanie umożliwienie płynnego wzdłużnego przemieszczenia pojazdu w czasie kolizji, w czasie któreg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10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11.</w:t>
      </w:r>
      <w:r>
        <w:rPr>
          <w:rFonts w:eastAsia="Times New Roman" w:cs="Times New Roman" w:ascii="Times New Roman" w:hAnsi="Times New Roman"/>
          <w:sz w:val="24"/>
          <w:szCs w:val="24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yp I: bariera podatna, z odkształceniem dochodzącym od 1,8 do 2,0 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yp II: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yp III: bariera niepodatna (sztywna), z odkształceniem równym lub bliskim ze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puszcza się do stosowania tylko takie konstrukcje drogowych barier ochronnych, na które wydano aprobatę techniczn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lementy do wykonania barier ochronnych stalowych określo</w:t>
        <w:softHyphen/>
        <w:t xml:space="preserve">ne są poprzez typ </w:t>
      </w:r>
      <w:r>
        <w:rPr>
          <w:rFonts w:eastAsia="Times New Roman" w:cs="Times New Roman" w:ascii="Times New Roman" w:hAnsi="Times New Roman"/>
          <w:sz w:val="28"/>
          <w:szCs w:val="28"/>
        </w:rPr>
        <w:t>bariery nawiązując do ustaleń producenta barier. Do elementów tych należą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rowadnic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łupk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as profil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ysięgnik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rzekładki, wsporniki, śruby, podkładki, światła odblaskow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łączniki ukośn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obejmy słupka, it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nadto przy ustawianiu barier ochronnych stalowych mogą wystąpić materiały do wykonania elementów betonowych jak fundamenty, kotwy wraz z ich deskowanie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. Elementy do wykonania barier ochronnych stalowych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wadn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yp prowadnicy z profilowanej taśmy stalowej powinien być ustalony  z Zamawiającym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p 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p B </w:t>
      </w:r>
    </w:p>
    <w:p>
      <w:pPr>
        <w:pStyle w:val="Normal"/>
        <w:spacing w:lineRule="auto" w:line="240" w:before="0" w:after="0"/>
        <w:ind w:hanging="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miary oraz odchyłki od wymiarów prowadnicy typu A i B podano w załączniku 11.4.</w:t>
      </w:r>
    </w:p>
    <w:p>
      <w:pPr>
        <w:pStyle w:val="Normal"/>
        <w:spacing w:lineRule="auto" w:line="240" w:before="0" w:after="0"/>
        <w:ind w:first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wory w prowadnicy i zakończenia odcinków montażowych prowadnicy powinny być zgodne z ofertą producenta.</w:t>
      </w:r>
    </w:p>
    <w:p>
      <w:pPr>
        <w:pStyle w:val="Normal"/>
        <w:spacing w:lineRule="auto" w:line="240" w:before="0" w:after="0"/>
        <w:ind w:firstLine="1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ierzchnia prowadnicy powinna być gładka i wolna od widocz</w:t>
        <w:softHyphen/>
        <w:t>nych wad, bez ubytków powłoki antykorozyjnej. Prowadnice mogą być dostarczane luzem lub w wiązkach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łupk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łupki wykonuje się zwykle z kształtowników stalowych o prze</w:t>
        <w:softHyphen/>
        <w:t>kroju poprzecznym: dwuteowym, ceowym, zetowym lub sigma. Wysokość środnik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ształtownika wynos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wykle od 100 do 140 mm. Wymiary najczęś</w:t>
        <w:softHyphen/>
        <w:t>ciej stosowanych słupków stalowych przedstawiono w załączniku 11.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.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ne elementy barier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ne elementy bariery, jak wysięgniki, łączniki ukośne, obejmy słupka, wsporniki, podkładki, przekładki (zał. 11.9), śruby, światła odblaskowe itp. powinny być zgodne z ofertą producenta barier w zakresie wymiarów, odchyłek wymiarów, rozmieszczenia otworów, rodzaju materiału, ew. zabezpieczenia antykorozyjnego it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 pojemnikach  blaszanych  lub  paletach,  w  zależności  od  wielk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masy wyrob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Sprzęt do wykonania bari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estawu sprzętu specjalistycznego do montażu barier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żurawi samochodowych o udźwigu do 4 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ertnic do wykonywania otworów pod słupk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parek kołow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rządzeń wbijających lub wibromłotów do pogrążania słupków w grun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toniarki przewoź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bratorów do betonu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woźnego zbiornika na wodę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ładowarki, itp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 Transport elementów barier stal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ransport elementów barier może odbywać się dowolnym środkiem transportu. Elementy konstrukcyjne barier nie powinny wystawać poza gabaryt środka transportu. Elementy dłuższe (np. profilowaną taśmę stalową, pasy profilowe) należy przewozić 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akowaniach producenta. Elementy montażowe i połączeniowe zaleca się przewozić w pojemnikach handlowych producen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1. Roboty przygotowawcz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 wykonaniem właściwych robót należ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tyczyć trasę barier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alić lokalizację słupków (zał. 11.6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ślić wysokość prowadnicy bariery (zał. 11.3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ślić miejsca odcinków początkowych i końcowych barier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alić ew. miejsca przerw, przejść i przejazdów w barierze, itp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 Osadzenie słupk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2.1. </w:t>
      </w:r>
      <w:r>
        <w:rPr>
          <w:rFonts w:eastAsia="Times New Roman" w:cs="Times New Roman" w:ascii="Times New Roman" w:hAnsi="Times New Roman"/>
          <w:sz w:val="24"/>
          <w:szCs w:val="24"/>
        </w:rPr>
        <w:t>Słupki osadzane w otworach uprzednio wykonanych w grunci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2.1.1. Wykonanie dołów pod słupki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śli  SST lub Zamawiający  nie ustali inaczej, to doły (otwory) pod słupki powinny mieć wymiar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y ręcznym wykonaniu dołu pod fundament betonowy - wymiary przekroju poprzecznego mogą wynosić 30 x 30 cm, a głębokość otworu co najmniej 0,75 m przy wypełnianiu betonem otworu gruntowego lub wymiary powinn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ć ustalone indywidualnie w przypadku stosowania prefabrykowanego fundamentu betonowego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1.2. Osadzenia słupków w otworach wypełnionych gruntem</w:t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śli SST lub Zamawiający nie ustali inaczej, to osadzenie słupków w wykonanych uprzednio otworach (dołach) powinno uwzględniać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ypełnienie otworu piaskiem stabilizowanym cementem (od 40 do 50 kg cementu na 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2.1.3. Osadzenie słupków w fundamencie betonowym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śli  SST lub Zamawiający 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w. wykonanie zbrojenia zgodnego z zaleceniem producenta barier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pełnienie otworu mieszanką betonową klasy B15. 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2.2. </w:t>
      </w:r>
      <w:r>
        <w:rPr>
          <w:rFonts w:eastAsia="Times New Roman" w:cs="Times New Roman" w:ascii="Times New Roman" w:hAnsi="Times New Roman"/>
          <w:sz w:val="24"/>
          <w:szCs w:val="24"/>
        </w:rPr>
        <w:t>Słupki wbijane lub wwibrowywane bezpośrednio w grunt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śli SST lub Zamawiający  na wniosek Wykonawcy ustali bezpośrednie wbijanie lub wwibrowywanie słupków w grunt, to Wykonawca przedstawi do akceptacji Zamawiająceg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2.3. </w:t>
      </w:r>
      <w:r>
        <w:rPr>
          <w:rFonts w:eastAsia="Times New Roman" w:cs="Times New Roman" w:ascii="Times New Roman" w:hAnsi="Times New Roman"/>
          <w:sz w:val="24"/>
          <w:szCs w:val="24"/>
        </w:rPr>
        <w:t>Tolerancje osadzenia słupków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puszczalna technologicznie odchyłka odległości między słupkami, wynikająca z wymiarów wydłużonych otworów w prowadnicy, służących do zamocowania słupków, wynosi  11 m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puszczalna różnica wysokości słupków, decydująca czy prowadnica będzie zamocowana równolegle do nawierzchni jezdni, jest wyznaczona kształtem i wymiarami otworów w słupkach do mocowania wysięgników lub przekładek i wynosi  6 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 Montaż barier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posób montażu bariery zaproponuje Wykonawca i przedstawi do akceptacji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riera powinna być montowana zgodnie z instrukcją montażową lub zgodnie z zasadami konstrukcyjnymi ustalonymi przez producenta barie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montażu bariery niedopuszczalne jest wykonywanie jakichkolwiek otworów lub cięć, naruszających powłokę cynkową poszczególnych elementów barie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Sąsiednie odcinki taśmy są łączone ze sobą zwykle przy użyciu śrub noskowych specjalnych, zwykle po sześć na każde połąc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montażu barier należy zwracać uwagę na poprawne wykonanie, zgodne z wytycznymi producenta barier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cinków barier osłonowych o właściwej długości odcinka bariery: a) przyległego do obiektu lub przeszkody, b) przed i za obiektem, c) ukośneg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oczątkowego, d) ukośnego końcowego, e) wzmocnio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rw, przejść i przejazdów w barierze w celu np. dojścia do kolumn alarmowych lub innych urządzeń, przejścia pieszych z pobocza drogi za barierę w tym na chodni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stu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 skrzyżowaniu z drogami, przejścia przez pas dzielący, przejazdu poprzecznego przez pas dzieląc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datkowych urządzeń, jak np. dodatkowej prowadnicy bariery, osłony słupków bariery, itp. (np. wg zał. 11.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barierze powinny być umieszczone elementy odblaskow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erwone - po prawej stronie jezdn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iałe - po lewej stronie jez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ległości pomiędzy kolejnymi elementami odblaskowymi powinny być zgodne z ustale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menty odblaskowe należy umocować do bariery w sposób trwały, zgodny z wytycznymi producenta barier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2. Badania przed przystąpieniem do robót</w:t>
      </w:r>
    </w:p>
    <w:p>
      <w:pPr>
        <w:pStyle w:val="Normal"/>
        <w:tabs>
          <w:tab w:val="clear" w:pos="708"/>
          <w:tab w:val="left" w:pos="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zed przystąpieniem do robót Wykonawca powinien przedstawić Zamawiającem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st na konstrukcję drogowej bariery ochronnej akceptowany przez zarządzającego drogą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3. </w:t>
      </w:r>
      <w:r>
        <w:rPr>
          <w:rFonts w:eastAsia="Times New Roman" w:cs="Times New Roman" w:ascii="Times New Roman" w:hAnsi="Times New Roman"/>
          <w:sz w:val="24"/>
          <w:szCs w:val="24"/>
        </w:rPr>
        <w:t>Kontrola w czasie wykonywania robót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zasie wykonywania robót należy zbadać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zgodność wykonania bariery ochronnej z ustaleniami  (lokalizacja, wymiary, wysokość prowadnicy nad terenem)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zachowanie dopuszczalnych odchyłek wymiarów, zgodnie z punktem 2 i katalogiem (informacją) producenta barier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prawidłowość wykonania dołów pod słupki, zgodnie z punktem 5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poprawność wykonania fundamentów pod słupki, zgodnie z punktem 5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) poprawność ustawienia słupków, zgodnie z punktem 5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) prawidłowość montażu bariery ochronnej stalowej, zgodnie z punktem 5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) poprawność wykonania ew. robót betonowych, zgodnie z punktem 5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) poprawność umieszczenia elementów odblaskowych, zgodnie z punktem 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dnostką obmiarową jest m (metr) wykonanej bariery ochronnej stal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oty uznaje się za wykonane zgodnie z SST i wymaganiami Zamawiającego, jeżeli wszystkie pomiary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ena wykonania 1 m bariery ochronnej stal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zeprowadzenie badań i pomiarów wymaganych w specyfikacji technicz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porządkowanie teren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</w:rPr>
        <w:t>11. załączniki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ZYKŁADOWE ROZWIĄZANI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OSOWANE PRZY WYKONYWANIU</w:t>
      </w:r>
    </w:p>
    <w:p>
      <w:pPr>
        <w:pStyle w:val="Normal"/>
        <w:keepNext w:val="true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IER OCHRONNYCH STAL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11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dstawowe rodzaje, typy i odmiany barier ochronnych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04"/>
        <w:gridCol w:w="497"/>
        <w:gridCol w:w="1244"/>
        <w:gridCol w:w="1591"/>
        <w:gridCol w:w="1420"/>
        <w:gridCol w:w="38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znaczenie barier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 prowadnic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dległość 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zaj bariery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ecane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łupków</w:t>
            </w:r>
          </w:p>
        </w:tc>
        <w:tc>
          <w:tcPr>
            <w:tcW w:w="159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stosowani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11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0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3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m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ięgnikowa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73342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autostradach i drogach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spresowych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3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kładk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78740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drogach krajowych i wojewódzkich innych ni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ostrad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" cy="59182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3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kładk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2970" cy="78168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 drogach krajowych i wojewódzkich ,powiatowych gdy zachodzi koniecznoś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zmocnienia barier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030" cy="59182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3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zprzekładk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71691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drogach  ogólnodostępnych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3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zprzekładk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4870" cy="78232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drogachogólnodostępnych gdy zachodzi konieczność wzmocnienia barie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030" cy="59182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3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ięgnikowa dwustron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78740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autostradach i drogach ekspresowych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030" cy="59182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3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kładkowa dwustron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78740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drogach krajowych i wojewódzkich innych niż autostrad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720" cy="80645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2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# 2,5 m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-2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# 2,5 m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jątkow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zprzekładk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4870" cy="78232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drogach o V &lt; 60 km/h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małym zagrożeniu wypadkowy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11.2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riery ochronne stalowe skrajne z prowadnicą z profilowanej taśmy stalowej stosowane na odcinkach dróg, według </w:t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1180" cy="173228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11.3. </w:t>
      </w:r>
      <w:r>
        <w:rPr>
          <w:rFonts w:eastAsia="Times New Roman" w:cs="Times New Roman" w:ascii="Times New Roman" w:hAnsi="Times New Roman"/>
          <w:sz w:val="24"/>
          <w:szCs w:val="24"/>
        </w:rPr>
        <w:t>Zasady określania wysokości prowadnicy bariery nad poziomem terenu,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1180" cy="122745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11.4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filowana taśma stalowa typu A i B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357505</wp:posOffset>
            </wp:positionV>
            <wp:extent cx="4076065" cy="429895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mówienie różnic taśm stalowych typu A i B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ofil taśmy typu A ma zaokrąglone krawędzie przetłoczeń taśmy, profil B ma spłaszczone krawędzie przetłocze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sa prowadnic przy grubości taśmy 3,0 mm wynosi dla profilu A około 12 kg/m, a dla profilu B około 11 kg/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zy profilu B potrzebna jest mniejsza liczba śrub łączących odcinki taśmy niż przy profilu A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11.5. </w:t>
      </w:r>
      <w:r>
        <w:rPr>
          <w:rFonts w:eastAsia="Times New Roman" w:cs="Times New Roman" w:ascii="Times New Roman" w:hAnsi="Times New Roman"/>
          <w:sz w:val="24"/>
          <w:szCs w:val="24"/>
        </w:rPr>
        <w:t>Dodatkowe urządzenia zabezpieczające użytkowników pojazdów jednośladowych na łukach drogi,</w:t>
      </w:r>
    </w:p>
    <w:p>
      <w:pPr>
        <w:pStyle w:val="Normal"/>
        <w:spacing w:lineRule="auto" w:line="240" w:before="12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- dodatkowa prowadnica bariery</w:t>
        <w:tab/>
        <w:tab/>
        <w:tab/>
        <w:t>2 - osłony słupków barie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7280" cy="1656080"/>
            <wp:effectExtent l="0" t="0" r="0" b="0"/>
            <wp:wrapTopAndBottom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11.6. </w:t>
      </w:r>
      <w:r>
        <w:rPr>
          <w:rFonts w:eastAsia="Times New Roman" w:cs="Times New Roman" w:ascii="Times New Roman" w:hAnsi="Times New Roman"/>
          <w:sz w:val="24"/>
          <w:szCs w:val="24"/>
        </w:rPr>
        <w:t>Sposoby lokalizowania barier w przekroju poprzecznym drogi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7880" cy="1551305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drogach z pasami awaryjnymi (utwardzonymi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0625</wp:posOffset>
            </wp:positionH>
            <wp:positionV relativeFrom="paragraph">
              <wp:posOffset>635</wp:posOffset>
            </wp:positionV>
            <wp:extent cx="4627880" cy="1589405"/>
            <wp:effectExtent l="0" t="0" r="0" b="0"/>
            <wp:wrapTopAndBottom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11.7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sady stosowania barier ochronnych stalowych na odcinkach dróg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Dopuszczone do stosowania konstrukcje barier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tosowane mogą być tylko takie konstrukcje (typy i odmiany) drogowych barier ochronnych, które uprzednio były sprawdzone przy zastosowaniu odpowiednich metod doświadcza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ysokość barier ochronnych stalowych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Dodatkowe urządzenia na słupkach barier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Lokalizacja barier wzdłuż drog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kalizacja barier wzdłuż drogi jest ustalana z Zamawiającym 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Podatność barier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Jeśli producent nie podaje inaczej, to zalicza się do barier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datnych (typu I) - wszystkie typy i odmiany barier wysięgnikowych oraz odmiany barier pozostałych ze słupkami I, IPE, [ i </w:t>
      </w:r>
      <w:r>
        <w:rPr>
          <w:rFonts w:cs="Times New Roman" w:ascii="Times New Roman" w:hAnsi="Times New Roman"/>
          <w:sz w:val="24"/>
          <w:szCs w:val="24"/>
        </w:rPr>
        <w:t>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0 mm oraz rozstawem słupków 4,0 m i 2,0 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Zasady stosowania barier ochronnych stalowych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W barierach stalowych stosowane są prowadnice typu A lub B (zał. 11.4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puszczone jest stosowanie prowadnic o innych przekrojach, pod warunkiem uprzedniego sprawdzenia konstruk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 barierach bezprzekładkowych pas profilowy można stosować, gdy za barierą występuje ruch piesz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Lokalizacja barier w przekroju poprzecznym drogi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 krawędzi pasa awaryjnego (utwardzonego pobocza)</w:t>
        <w:tab/>
        <w:t>- 0,5 m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 krawężnika o wysokości co najmniej 0,14 m</w:t>
        <w:tab/>
        <w:tab/>
        <w:t>- 0,5 m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warunku tego nie stosuje się, gdy spełniony jest warunek b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Inne ustalenia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okalizację oraz długość i sposób konstruowania odcinków przejściowych, początkowych i końcowych ustala Zamawiający 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11.8. </w:t>
      </w:r>
      <w:r>
        <w:rPr>
          <w:rFonts w:eastAsia="Times New Roman" w:cs="Times New Roman" w:ascii="Times New Roman" w:hAnsi="Times New Roman"/>
          <w:sz w:val="24"/>
          <w:szCs w:val="24"/>
        </w:rPr>
        <w:t>Wymiary najczęściej stosowanych słupków stalowych w barierach ochronnych stalowych (wg katalogów producentów barier)</w:t>
      </w:r>
    </w:p>
    <w:tbl>
      <w:tblPr>
        <w:tblW w:w="7950" w:type="dxa"/>
        <w:jc w:val="left"/>
        <w:tblInd w:w="-4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567"/>
        <w:gridCol w:w="1118"/>
        <w:gridCol w:w="855"/>
        <w:gridCol w:w="855"/>
        <w:gridCol w:w="1275"/>
        <w:gridCol w:w="585"/>
        <w:gridCol w:w="585"/>
        <w:gridCol w:w="69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krój poprzeczny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krój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puszczalna odchyłka, mm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g norm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okość</w:t>
            </w:r>
          </w:p>
        </w:tc>
        <w:tc>
          <w:tcPr>
            <w:tcW w:w="85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erokość</w:t>
            </w:r>
          </w:p>
        </w:tc>
        <w:tc>
          <w:tcPr>
            <w:tcW w:w="85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.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er.</w:t>
            </w:r>
          </w:p>
        </w:tc>
        <w:tc>
          <w:tcPr>
            <w:tcW w:w="6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ub.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wute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wuteowy, równo-ległościenny,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3,-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3,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eowy (walcowan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+0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eowy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0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 4 d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 4 d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7,33 do 1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8,13 do 1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9,73 do 16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ownik półzamk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ęty prostoką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tow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 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 4 do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8,13 do 1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8,93 do 15,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gma(brak normy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2, -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2, 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8</w:t>
            </w:r>
          </w:p>
        </w:tc>
      </w:tr>
    </w:tbl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11.9. </w:t>
      </w:r>
      <w:r>
        <w:rPr>
          <w:rFonts w:eastAsia="Times New Roman" w:cs="Times New Roman" w:ascii="Times New Roman" w:hAnsi="Times New Roman"/>
          <w:sz w:val="24"/>
          <w:szCs w:val="24"/>
        </w:rPr>
        <w:t>Najczęściej stosowane przekładki w barierach ochronnych stalowych (wg katalogów producentów barier)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406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okość, mm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erokość (stopki), mm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ow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ow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wuteow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stokąt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4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ts1">
    <w:name w:val="TOC 1"/>
    <w:basedOn w:val="Normal"/>
    <w:pPr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pPr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pPr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pPr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pPr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pPr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pPr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pPr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5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2:00Z</dcterms:created>
  <dc:creator>Rycho Rych</dc:creator>
  <dc:description/>
  <cp:keywords/>
  <dc:language>en-US</dc:language>
  <cp:lastModifiedBy>Marek Resiak</cp:lastModifiedBy>
  <cp:lastPrinted>2020-01-08T14:25:00Z</cp:lastPrinted>
  <dcterms:modified xsi:type="dcterms:W3CDTF">2021-12-27T09:26:00Z</dcterms:modified>
  <cp:revision>23</cp:revision>
  <dc:subject/>
  <dc:title/>
</cp:coreProperties>
</file>