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5 do SWZ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FORMULARZ W/S ORGANIZACJI KUCHNI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ind w:firstLine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jednostek organizacyjnych Powiatu Kętrzyńskiego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</w:t>
      </w:r>
      <w:r>
        <w:rPr>
          <w:rFonts w:cs="Calibri" w:ascii="Calibri" w:hAnsi="Calibri"/>
          <w:b/>
          <w:sz w:val="20"/>
          <w:szCs w:val="20"/>
        </w:rPr>
        <w:t>CUW.PK.343.5.2024</w:t>
      </w:r>
      <w:r>
        <w:rPr>
          <w:rFonts w:cs="Calibri" w:ascii="Calibri" w:hAnsi="Calibri"/>
          <w:sz w:val="20"/>
          <w:szCs w:val="20"/>
        </w:rPr>
        <w:t>, niniejszym składam informację w sprawie organizacji kuchni do przygotowywania posiłków będących przedmiotem zamówienia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21"/>
        <w:gridCol w:w="4113"/>
      </w:tblGrid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gadnieni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powiedź wykonawcy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a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na potrzeby wykonania przedmiotowego zamówienia będzie korzystał z kuchn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istniejącej i przez niego obecnie wykorzystywanej?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zaznaczyć właściwe pole)</w:t>
            </w:r>
          </w:p>
        </w:tc>
      </w:tr>
      <w:tr>
        <w:trPr>
          <w:trHeight w:val="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b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na potrzeby wykonania przedmiotowego zamówienia będzie organizował kuchnię w nowej lokalizacji spełniającej warunki zamówienia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zaznaczyć właściwe pole)</w:t>
            </w:r>
          </w:p>
        </w:tc>
      </w:tr>
      <w:tr>
        <w:trPr>
          <w:trHeight w:val="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a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W przypadku odpowiedzi twierdzącej na pytanie 1a: </w:t>
            </w:r>
            <w:r>
              <w:rPr>
                <w:rFonts w:cs="Calibri" w:ascii="Calibri" w:hAnsi="Calibri"/>
                <w:color w:val="0000CC"/>
                <w:sz w:val="20"/>
                <w:szCs w:val="20"/>
                <w:u w:val="single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1) Czy w/w kuchnia posiada wyposażenie, spełnia wymogi przepisów i posiada pozwolenia, dopuszczenia i in. dokumenty wynikające z obowiązujących przepisów (posiada prawomocną decyzję o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zatwierdzeni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kładu wydaną przez Państwową Inspekcję Sanitarną)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łączyć do oferty decyzję o zatwierdzeniu zakładu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zaznaczyć właściwe pole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y komentarz: …………….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</w:t>
            </w:r>
          </w:p>
        </w:tc>
      </w:tr>
      <w:tr>
        <w:trPr>
          <w:trHeight w:val="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b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W przypadku odpowiedzi twierdzącej na pytanie 1b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Czy do czasu w którym Wykonawca byłby zobowiązany rozpocząć świadczenie usługi będzie w stanie ją wyposażyć oraz sformalizować jej użytkowanie zgodnie z obowiązującymi przepisami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zaznaczyć właściwe pole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y komentarz: …………….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i jest status prawny lokalu w którym mieści się lub będzie się mieścić kuchnia o której mowa wyżej (własność, najem, dzierżawa itp.)?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śli lokal w którym mieści się lub mieścić się będzie kuchnia nie jest własnością Wykonawcy to do kiedy Wykonawca ma prawo nim dysponować (podać datę)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prowadząc kuchnię Wykonawca wdrożył lub planuje wdrożyć system </w:t>
            </w:r>
            <w:r>
              <w:rPr>
                <w:rFonts w:cs="Calibri" w:ascii="Calibri" w:hAnsi="Calibri"/>
                <w:color w:val="1B1B1B"/>
                <w:sz w:val="20"/>
                <w:szCs w:val="20"/>
                <w:shd w:fill="FFFFFF" w:val="clear"/>
              </w:rPr>
              <w:t>HACCP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1B1B1B"/>
                <w:sz w:val="20"/>
                <w:szCs w:val="20"/>
                <w:shd w:fill="FFFFFF" w:val="clear"/>
              </w:rPr>
              <w:t>lub inny związany z bezpieczeństwem zdrowotnym żyw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zaznaczyć właściwe pole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y komentarz: …………….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a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ąc kuchnię w obecnej lokalizacji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213" w:hanging="22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dy ostatni raz PPIS kontrolował działalność zakładu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b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3" w:hanging="22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było przedmiotem kontroli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c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3" w:hanging="22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 był efekt kontroli (np. czy były wystawione mandaty, jakie wydano zalecenia pokontrolne – czy je wykonano, czy w ostatnich 12 miesiącach doszło do czasowego wstrzymania pracy zakładu itp.)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informacje w/s kuchni, które Wykonawca uzna za istotne by przedstawić je Zamawiającemu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e informacje: …………….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ind w:right="496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</w:p>
    <w:sectPr>
      <w:footnotePr>
        <w:numFmt w:val="decimal"/>
      </w:footnote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spacing w:before="25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należy rozumieć jako zakład produkujący lub wprowadzający do obrotu żywność – jeden Wykonawca może prowadzić działalność gastronomiczną w kilku zakładach</w:t>
      </w:r>
    </w:p>
  </w:footnote>
  <w:footnote w:id="4">
    <w:p>
      <w:pPr>
        <w:pStyle w:val="Footnote"/>
        <w:spacing w:before="0" w:after="0"/>
        <w:ind w:left="-426" w:right="-142" w:hanging="0"/>
        <w:rPr>
          <w:rFonts w:cs="Calibri"/>
          <w:i/>
          <w:i/>
          <w:iCs/>
          <w:color w:val="1B1B1B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i/>
          <w:iCs/>
          <w:sz w:val="14"/>
          <w:szCs w:val="14"/>
        </w:rPr>
        <w:t xml:space="preserve"> </w:t>
      </w:r>
      <w:r>
        <w:rPr>
          <w:rFonts w:cs="Calibri"/>
          <w:i/>
          <w:iCs/>
          <w:color w:val="1B1B1B"/>
          <w:sz w:val="14"/>
          <w:szCs w:val="14"/>
          <w:shd w:fill="FFFFFF" w:val="clear"/>
        </w:rPr>
        <w:t xml:space="preserve">System Analizy Zagrożeń i Krytycznych Punktów Kontroli - postepowanie mające na celu zapewnienie bezpieczeństwa zdrowotnego żywności poprzez identyfikację i oszacowanie skali zagrożeń bezpieczeństwa żywności z punktu widzenia jej jakości zdrowotnej oraz ryzyka wystąpienia tych zagrożeń podczas przebiegu wszystkich etapów produkcji i dystrybucji żywności. </w:t>
      </w:r>
      <w:r>
        <w:rPr>
          <w:rFonts w:cs="Calibri"/>
          <w:i/>
          <w:iCs/>
          <w:color w:val="1B1B1B"/>
          <w:sz w:val="14"/>
          <w:szCs w:val="14"/>
        </w:rPr>
        <w:t>Podstawy prawne wdrażania systemu HACCP:</w:t>
      </w:r>
    </w:p>
    <w:p>
      <w:pPr>
        <w:pStyle w:val="Normal"/>
        <w:shd w:fill="FFFFFF" w:val="clear"/>
        <w:ind w:left="-426" w:right="-142" w:hanging="0"/>
        <w:textAlignment w:val="baseline"/>
        <w:rPr>
          <w:rFonts w:ascii="Calibri" w:hAnsi="Calibri" w:cs="Calibri"/>
          <w:i/>
          <w:i/>
          <w:iCs/>
          <w:color w:val="1B1B1B"/>
          <w:sz w:val="14"/>
          <w:szCs w:val="14"/>
        </w:rPr>
      </w:pPr>
      <w:r>
        <w:rPr>
          <w:rFonts w:cs="Calibri" w:ascii="Calibri" w:hAnsi="Calibri"/>
          <w:i/>
          <w:iCs/>
          <w:color w:val="1B1B1B"/>
          <w:sz w:val="14"/>
          <w:szCs w:val="14"/>
        </w:rPr>
        <w:t>Art. 5 Rozporządzenia (WE) nr 852/2004 PEiR z dnia 29.04.2004r. w sprawie higieny środków spożywczych. (Dz. Urz. UE L 139 z 30.04.2004 str. 1 z późn. zm.)</w:t>
      </w:r>
    </w:p>
    <w:p>
      <w:pPr>
        <w:pStyle w:val="Normal"/>
        <w:shd w:fill="FFFFFF" w:val="clear"/>
        <w:ind w:left="-426" w:right="-142" w:hanging="0"/>
        <w:textAlignment w:val="baseline"/>
        <w:rPr>
          <w:rFonts w:ascii="Calibri" w:hAnsi="Calibri" w:cs="Calibri"/>
          <w:i/>
          <w:i/>
          <w:iCs/>
          <w:color w:val="1B1B1B"/>
          <w:sz w:val="14"/>
          <w:szCs w:val="14"/>
        </w:rPr>
      </w:pPr>
      <w:r>
        <w:rPr>
          <w:rFonts w:cs="Calibri" w:ascii="Calibri" w:hAnsi="Calibri"/>
          <w:i/>
          <w:iCs/>
          <w:color w:val="1B1B1B"/>
          <w:sz w:val="14"/>
          <w:szCs w:val="14"/>
        </w:rPr>
        <w:t>Art. 59. Ust. 1 ustawy z dnia 25 sierpnia 2006r. o bezpieczeństwie żywności i żywienia (Dz. U. z 2020r., poz. 2021) - podmioty działające na rynku spożywczym są obowiązane przestrzegać w zakładach wymagań higienicznych określonych w rozporządzeniu nr 852/2004.</w:t>
      </w:r>
    </w:p>
    <w:p>
      <w:pPr>
        <w:pStyle w:val="Footnote"/>
        <w:spacing w:before="0" w:after="0"/>
        <w:ind w:left="-426" w:right="-142" w:hanging="0"/>
        <w:rPr/>
      </w:pPr>
      <w:r>
        <w:rPr>
          <w:rFonts w:cs="Calibri"/>
          <w:i/>
          <w:iCs/>
          <w:color w:val="1B1B1B"/>
          <w:sz w:val="14"/>
          <w:szCs w:val="14"/>
        </w:rPr>
        <w:t>Art. 100 ust. 1 pkt 8 ustawy z dnia 25 sierpnia 2006r. o bezpieczeństwie żywności i żywienia (Dz. U. z 2020r., poz. 2021) – Kto: nie wdraża w zakładzie procedur opartych na zasadach systemu HACCP wbrew obowiązkowi określonemu w art. 5 rozporządzenia nr 852/2004 lub nie przestrzega wymagań higienicznych, wbrew obowiązkowi określonemu w art. 59 ust. 1 podlega karze grzyw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color w:val="000000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i w:val="false"/>
      <w:iCs w:val="false"/>
    </w:rPr>
  </w:style>
  <w:style w:type="character" w:styleId="WW8Num16z0">
    <w:name w:val="WW8Num16z0"/>
    <w:qFormat/>
    <w:rPr>
      <w:b w:val="false"/>
      <w:sz w:val="16"/>
    </w:rPr>
  </w:style>
  <w:style w:type="character" w:styleId="WW8Num18z0">
    <w:name w:val="WW8Num18z0"/>
    <w:qFormat/>
    <w:rPr>
      <w:color w:val="000000"/>
      <w:sz w:val="20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 w:val="false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strike w:val="false"/>
      <w:dstrike w:val="false"/>
      <w:u w:val="none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>
      <w:color w:val="000000"/>
    </w:rPr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7z0">
    <w:name w:val="WW8Num4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1:00Z</dcterms:created>
  <dc:creator>Izabela Dadoś</dc:creator>
  <dc:description/>
  <cp:keywords/>
  <dc:language>en-US</dc:language>
  <cp:lastModifiedBy>Izabela Dadoś</cp:lastModifiedBy>
  <cp:lastPrinted>2024-03-05T08:04:00Z</cp:lastPrinted>
  <dcterms:modified xsi:type="dcterms:W3CDTF">2024-03-05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