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Załącznik nr 5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az prac i obowiązków związanych z utrzymaniem czystości, ochrony budynku  Starostwa Powiatowego przy ul. Parkowej 28 oraz Budynku byłej Szkoły Specjalnej (Oś Matejki w Dębicy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Szczegółowy opis przedmiotu zamówienia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b/>
          <w:i/>
          <w:color w:val="000000"/>
        </w:rPr>
        <w:t>I. Budynek Starostwa Powiatowego w Dębicy przy ul. Parkowej 28.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Świadczenie usług porządkowych oraz ochrona fizyczna i monitoring w budynku Starostwa Powiatowego w Dębicy przy ul. Parkowej 28 składającego się z sześciu kondygnacji (parter w tym punkt kasowy, I piętro, II piętro, III piętro, IV piętro, V piętro) oraz terenu wokół budynku (nie ogrodzonego)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ZAKRES PRAC:</w:t>
      </w:r>
    </w:p>
    <w:p>
      <w:pPr>
        <w:pStyle w:val="Normal"/>
        <w:autoSpaceDE w:val="false"/>
        <w:ind w:left="142" w:hanging="142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świadczenie usług porządkowych wewnątrz i na zewnątrz budynku polegać będzie na utrzymaniu w należytym stanie sanitarno - porządkowym powierzchni poziomych </w:t>
        <w:br/>
        <w:t>i pionowych wewnątrz budynku z uwzględnieni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w pokojach biurowych występują wykładziny dywanowe, oraz wykładziny PCV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w archiwach występuje terakot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 korytarzach, hollach, klatkach schodowych – płyty granitowe, terakota, lastriko, III pietro wykładzina dywanow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w toaletach, pomieszczeniach socjalnych- terakota,</w:t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</w:rPr>
        <w:t>- w sali sesyjnej (IV piętro), sali konferencyjnej (III piętro), biurze Starosty, biurze Wicestarosty, sekretariacie – parkiet dębowy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w pomieszczeniach Specjalistycznej Placówki Wsparcia Dziennego ( V piętro) – wykładzina</w:t>
      </w:r>
    </w:p>
    <w:p>
      <w:pPr>
        <w:pStyle w:val="Normal"/>
        <w:autoSpaceDE w:val="false"/>
        <w:ind w:left="426" w:hanging="284"/>
        <w:jc w:val="both"/>
        <w:rPr>
          <w:color w:val="000000"/>
        </w:rPr>
      </w:pPr>
      <w:r>
        <w:rPr>
          <w:color w:val="000000"/>
        </w:rPr>
        <w:t>dywanowa, terakota, wykładzina PCV. Materace, wałki do ćwiczeń , zabawki (piłki itp)</w:t>
      </w:r>
    </w:p>
    <w:p>
      <w:pPr>
        <w:pStyle w:val="Normal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>- na zewnątrz budynku – nawierzchnia asfaltowa (parkingi, drogi dojazdowe), kostka chodnikowa (parking i chodniki) oraz otaczające trawniki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b)</w:t>
      </w:r>
      <w:r>
        <w:rPr>
          <w:color w:val="000000"/>
        </w:rPr>
        <w:t xml:space="preserve"> bieżące utrzymanie wykonywanie konserwacji i napraw,  instalacji wodno-kanalizacyjnej, CO, elektrycznej do 1KW (np. wymiana świetlówek, żarówek, bezpieczników, drobne naprawy elektryczne),  konserwacja i naprawa wyposażenia i urządzeń biurowych, malowanie pomieszczeń, wykonywanie innych czynności konserwatorskich i napraw wynikających z bieżących potrzeb,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c)</w:t>
      </w:r>
      <w:r>
        <w:rPr>
          <w:color w:val="000000"/>
        </w:rPr>
        <w:t xml:space="preserve"> konserwacja drzwi wewnętrznych (np. zamki, klamki, zawiasy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) wymiana uszkodzonych urządzeń w toaletach i pomieszczeniach socjalnych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oszty materiałów zużytych do świadczenia usług wskazanych w lit. a) pokrywa Wykonawc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oszty materiałów zużytych do konserwacji wskazanej w lit. b) oraz c) pokrywa Zamawiając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u w:val="single"/>
        </w:rPr>
        <w:t>W zakres prac wchodzi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 odkurzanie wykładzin dywanowych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 codzienne czyszczenie i mycie powierzchni podłogowych: kamiennych i z PCV (maszynowe i ręczne)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czyszczenie i wycieranie kurzu z powierzchni biurek, szafek, szaf i innego sprzętu biurowego a także parapetów wewnętrznych, pulpitów, listew ściennych, drzwi, futryn, sztucznych kwiató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czyszczenie i aparatów telefonicznych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mycie i dezynfekcja toalet, czyszczenie glazury łazienkowej, armatury, luster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codzienne mycie i dezynfekcja klamek oraz poręczy środkiem dezynfekcyjnym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zaopatrzenie toalet w papier toaletowy, mydło w płynie, ręczniki papierowe oraz środk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ezynfekujące i zapachowe, (toalety wyposażone są w dozowniki na : mydło w płynie, papie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oaletowy i papierowe ręczniki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mycie oraz dezynfekcja materacy, wałków do ćwiczeń, zabawek w placówce wczesnego wspomagania V piętro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uzupełnianie środka dezynfekcyjnego w automatach dezynfekcyjnych (2 sztuki – środek w płynie )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opróżnianie i czyszczenie koszy na śmieci (używanie worków na śmieci w zakresie Wykonawcy)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mycie na mokro z użyciem środków myjąco pielęgnacyjnych wolnej powierzchni posadzki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mycie kaloryferów oraz lamp z użyciem środków myjąco -  pielęgnacyjnych, mycie otworów okiennych od wewnątrz i na zewnątrz (szyb, parapetów i ram okiennych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usuwanie z dachu śniegu w sezonie zimowym, w miarę potrzeb oraz po zgłoszeniu przez zamawiającego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sprzątanie i utrzymanie porządku otoczenia budynku: sprzątanie śmieci, zanieczyszczeń </w:t>
        <w:br/>
        <w:t xml:space="preserve">i usuwanie roślin na parkingach i placach asfaltowych o powierzchni ok. 2300 m2, na parkingach z kostki brukowej o powierzchni ok. 1100 m2 , na chodnikach ok.75 m2, na podjeździe dla niepełnosprawnych o powierzchni 55 m2,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pielęgnacja zieleni – nawożenie, sadzenie - podlewanie kwiatów, grabienie liści, dosadzanie brakującej trawy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odśnieżanie i usuwanie oblodzeń z całego terenu wokół budynku, odśnieżanie dachu urzęd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odśnieżanie dróg i parkingów wokół budynku Urzędu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strojenie światełkami i ozdobami choinek (drzew o wysokości ok 15 m) rosnących przed wejściem do budynku urzędu z okazji świąt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uzupełnianie zieleni wokół budynku urzędu oraz kształtowanie konarów drzew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okazjonalne przystrajanie budynku na zewnątrz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pielęgnacja zieleni i kwiatów w donicach i kwietnikach znajdujących się przed budynkiem urzęd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d)</w:t>
      </w:r>
      <w:r>
        <w:rPr>
          <w:color w:val="000000"/>
        </w:rPr>
        <w:t xml:space="preserve"> Ochrona fizyczna obiektu pełniona będzie od poniedziałku do piątku w godz. od 6.15 </w:t>
        <w:br/>
        <w:t xml:space="preserve">do 18.15 przez jednego pracownika ochrony oraz prowadzony będzie całodobowy dozór systemu antywłamaniowego i antynapadowego (wraz z przyjazdem Grup Interwencyjnych </w:t>
        <w:br/>
        <w:t>w przypadku zagrożenia) zgodnie z wymogami ustawy o ochronie osób i m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Usługa fizycznej ochrony obiektu, osób i mienia nie obejmuje dni wolnych od pracy (z wyjątkiem jednej soboty w kwartale w godz. 8.00-14.00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chrona obiektu, osób i mienia polegać biedzie na 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 konwój środków pieniężnych z punktu kasowego do banku (obecnie Bank PEKAO BP)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zapewnieniu bezpieczeństwa osób znajdujących się w granicach chronionego obszaru </w:t>
        <w:br/>
        <w:t>i obiektu Zamawiającego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ochronie obiektu, pomieszczeń i urządzeń Zamawiającego przed dostępem osób nieuprawnionych, nietrzeźwych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ochronie mienia Zamawiającego przed kradzieżą, pożarem, zniszczeniem lub uszkodzeniem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zapobieganiu zakłóceniom porządku na terenie należącym do Zamawiającego oraz powiadomienie Zamawiającego o zdarzeniach powodujących naruszenie porządku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niezwłocznym powiadomieniu Zamawiającego o wszelkich awariach, nieprawidłowości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ystemów alarmowych sygnalizujących zagrożenie chronionego obiektu, szybka ocena ryzyk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grożenia, sporządzeniu stosownych protokołów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ujawnieniu faktów dewastacji mienia Zamawiającego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niezwłocznym powiadomieniu organów ścigania o czynach przestępczych zaistniałych na terenie należącym do Zamawiającego i zabezpieczeniu miejsca ich popełnienia do czasu przybycia organów ścigania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przed zamknięciem chronionego budynku dokonaniu obowiązkowego obchodu wewnątrz </w:t>
        <w:br/>
        <w:t>i na zewnątrz budynku w celu sprawdzenia czy wszyscy pracownicy i osoby postronne opuściły budynek oraz stanu zabezpieczenia pomieszczeń (zamknięcie drzwi i okien) oraz wygaszanie świateł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sprawdzeniu na manipulatorze systemu sygnalizacji włamania i napadu czy wszystkie stref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ostały uzbrojone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informowaniu przez pracownika ochrony przychodzących petentów o miejscu załatwienia danej sprawy – pracownik ochrony zostanie przeszkolony z zakresu obsługi klientów </w:t>
        <w:br/>
        <w:t>w Starostwie Powiatowym w Dębic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ący informuje, że cześć zamówienia dotycząca ochrony fizycznej i monitoring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w budynku Starostwa Powiatowego w Dębicy nie może być powierzona podwykonawcom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e) </w:t>
      </w:r>
      <w:r>
        <w:rPr>
          <w:color w:val="000000"/>
        </w:rPr>
        <w:t>wywieszanie flag i ich zdejmowanie z okazji świąt narodowych i państwowych oraz w czasie sesji Rady Powiatu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ERMINY WYKONYWANIA PRAC PORZ</w:t>
      </w:r>
      <w:r>
        <w:rPr>
          <w:b/>
          <w:color w:val="000000"/>
        </w:rPr>
        <w:t>Ą</w:t>
      </w:r>
      <w:r>
        <w:rPr>
          <w:b/>
          <w:bCs/>
          <w:color w:val="000000"/>
        </w:rPr>
        <w:t>DKOWYCH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Codzienne obowi</w:t>
      </w:r>
      <w:r>
        <w:rPr>
          <w:color w:val="000000"/>
          <w:u w:val="single"/>
        </w:rPr>
        <w:t>ą</w:t>
      </w:r>
      <w:r>
        <w:rPr>
          <w:b/>
          <w:bCs/>
          <w:color w:val="000000"/>
          <w:u w:val="single"/>
        </w:rPr>
        <w:t>zki obejmowa</w:t>
      </w:r>
      <w:r>
        <w:rPr>
          <w:color w:val="000000"/>
          <w:u w:val="single"/>
        </w:rPr>
        <w:t xml:space="preserve">ć </w:t>
      </w:r>
      <w:r>
        <w:rPr>
          <w:b/>
          <w:bCs/>
          <w:color w:val="000000"/>
          <w:u w:val="single"/>
        </w:rPr>
        <w:t>b</w:t>
      </w:r>
      <w:r>
        <w:rPr>
          <w:color w:val="000000"/>
          <w:u w:val="single"/>
        </w:rPr>
        <w:t>ę</w:t>
      </w:r>
      <w:r>
        <w:rPr>
          <w:b/>
          <w:bCs/>
          <w:color w:val="000000"/>
          <w:u w:val="single"/>
        </w:rPr>
        <w:t>d</w:t>
      </w:r>
      <w:r>
        <w:rPr>
          <w:color w:val="000000"/>
          <w:u w:val="single"/>
        </w:rPr>
        <w:t>ą</w:t>
      </w:r>
      <w:r>
        <w:rPr>
          <w:b/>
          <w:bCs/>
          <w:color w:val="000000"/>
          <w:u w:val="single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sprzątanie, odkurzanie i czyszczenie powierzchni podłogowych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kancelaria, sala obsługi Wydziału Komunikacji – parter, wykładzina dywanowa, terakota </w:t>
        <w:br/>
        <w:t>o łącznej pow. 194,00 m2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</w:t>
      </w:r>
      <w:bookmarkStart w:id="0" w:name="_Hlk519765231"/>
      <w:r>
        <w:rPr>
          <w:color w:val="000000"/>
        </w:rPr>
        <w:t>pomieszczenia Specjalistycznej Placówki Wsparcia Dziennego - V piętro</w:t>
      </w:r>
      <w:bookmarkEnd w:id="0"/>
      <w:r>
        <w:rPr>
          <w:color w:val="000000"/>
        </w:rPr>
        <w:t xml:space="preserve">, terakota, wykładzina PCV, wykładzina dywanowa, o łącznej powierzchni 286,14 m2 (w razie potrzeby, sprzątanie, odkurzanie i czyszczenie powierzchni podłogowych pomieszczeń Specjalistycznej Placówki Wsparcia Dziennego - V piętro – </w:t>
      </w:r>
      <w:r>
        <w:rPr>
          <w:color w:val="000000"/>
          <w:u w:val="single"/>
        </w:rPr>
        <w:t>dwa razy dziennie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sprzątanie, czyszczenie i dezynfekcja sprzętów do rehabilitacji ( materacy , wałków do ćwiczeń, zabawek ) w pomieszczeniach nr. 527,528,530, - V piętro -w godz. od 15.30-17.00 z uwagi na gabaryty sprzętów do rehabilitacji niezbędne 2 osob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wykonawca zobowiązany jest do potwierdzenia wykonanych czynności sprzątających na terenie placówki wsparcia dziennego V piętro na formularzu przygotowanym przez Dyr. Placówki. (zalecenie sanepidu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wejście nr 1, holl nr 1, wejście nr 2, holl nr 2, klatki schodowe nr 1, nr 2 i nr 3, korytarze </w:t>
        <w:br/>
        <w:t xml:space="preserve">i poczekalnie na każdej kondygnacji, toalety i pomieszczenia socjalne na każdej kondygnacji </w:t>
        <w:br/>
        <w:t>-  płyty granitowe, terakota, o łącznej pow.1936,91 m2, (w okresie jesienno-zimowym w razie potrzeb częściej niż jeden raz dziennie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Łączna powierzchnia pomieszczeń z pkt. a) </w:t>
      </w:r>
      <w:r>
        <w:rPr>
          <w:b/>
          <w:bCs/>
          <w:color w:val="000000"/>
        </w:rPr>
        <w:t>2417,05 m2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b) opróżnianie koszy we wszystkich pokojach biurowych, pomieszczeniach socjalnych,  toaletach oraz pojemników do segregacji odpadów zlokalizowanych na piętrach 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) </w:t>
      </w:r>
      <w:r>
        <w:rPr>
          <w:b/>
          <w:color w:val="000000"/>
        </w:rPr>
        <w:t xml:space="preserve">utrzymanie ciągłej czystości w ciągu dnia: </w:t>
      </w:r>
      <w:r>
        <w:rPr>
          <w:color w:val="000000"/>
        </w:rPr>
        <w:t xml:space="preserve">mycie i dezynfekcja wszystkich toalet </w:t>
        <w:br/>
        <w:t>i pomieszczeń socjalnych, czyszczenie glazury łazienkowej i armatury oraz luster, a także wyposażenie toalet i pomieszczeń socjalnych w papier toaletowy, mydło w płynie, ręczniki papierowe, płyn do mycia naczyń oraz środki dezynfekujące i zapachowe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) utrzymywanie porządku i czystości w pomieszczeniach wind (mycie i dezynfekcja)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) mycie i dezynfekcja klamek oraz poręczy środkiem dezynfekcyjnym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f) podlewanie roślin (trawy, kwiatów itp.) w  okresie letnim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g) opróżnianie oraz czyszczenie popielnic znajdujących się w miejscach przeznaczonych do palenia tytoniu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Czynno</w:t>
      </w:r>
      <w:r>
        <w:rPr>
          <w:color w:val="000000"/>
          <w:u w:val="single"/>
        </w:rPr>
        <w:t>ś</w:t>
      </w:r>
      <w:r>
        <w:rPr>
          <w:b/>
          <w:bCs/>
          <w:color w:val="000000"/>
          <w:u w:val="single"/>
        </w:rPr>
        <w:t>ci wykonywane jeden raz w tygodniu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czyszczenie i wycieranie kurzu z powierzchni biurek, szafek, szaf i innego sprzętu biurowego a także parapetów wewnętrznych, pulpitów, listew ściennych, drzwi, futryn, sztucznych kwiatów – dotyczy całego budynku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b) odkurzanie i czyszczenie powierzchni podłogowych w pokojach biurowych – wykładzina dywanowa, parkiet, o łącznej pow. </w:t>
      </w:r>
      <w:r>
        <w:rPr>
          <w:b/>
          <w:bCs/>
          <w:color w:val="000000"/>
        </w:rPr>
        <w:t>1968,06 m2</w:t>
      </w:r>
      <w:r>
        <w:rPr>
          <w:color w:val="000000"/>
        </w:rPr>
        <w:t>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) sprzątanie, odkurzanie i czyszczenie powierzchni podłogowych w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sala sesyjna – parkiet dębowy, o pow. 147,03 m2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sala konferencyjna – parkiet dębowy, o pow. 48,00 m2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Łączna powierzchnia – </w:t>
      </w:r>
      <w:r>
        <w:rPr>
          <w:b/>
          <w:bCs/>
          <w:color w:val="000000"/>
        </w:rPr>
        <w:t>195,03 m2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) pielęgnacja donic i kwietników przed budynkie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>Czynno</w:t>
      </w:r>
      <w:r>
        <w:rPr>
          <w:color w:val="000000"/>
          <w:u w:val="single"/>
        </w:rPr>
        <w:t>ś</w:t>
      </w:r>
      <w:r>
        <w:rPr>
          <w:b/>
          <w:bCs/>
          <w:color w:val="000000"/>
          <w:u w:val="single"/>
        </w:rPr>
        <w:t>ci wykonywane jeden raz w miesi</w:t>
      </w:r>
      <w:r>
        <w:rPr>
          <w:color w:val="000000"/>
          <w:u w:val="single"/>
        </w:rPr>
        <w:t>ą</w:t>
      </w:r>
      <w:r>
        <w:rPr>
          <w:b/>
          <w:bCs/>
          <w:color w:val="000000"/>
          <w:u w:val="single"/>
        </w:rPr>
        <w:t>cu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mycie podstawy foteli obrotowych, ram krzeseł zgodnie z występowaniem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mycie obustronne drzwi wejściowych do pomieszczeń biurowych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czyszczenie aparatów telefonicznych w tym słuchawek płynem dezynfekującym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mycie koszy na śmieci,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- sprzątanie, odkurzanie i czyszczenie powierzchni podłogowych w archiwach, pomieszczeniach technicznych (posadzka lastrykowa, terakota) o łącznej powierzchni </w:t>
      </w:r>
      <w:r>
        <w:rPr>
          <w:b/>
          <w:color w:val="000000"/>
        </w:rPr>
        <w:t>281,30 m2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>Czynno</w:t>
      </w:r>
      <w:r>
        <w:rPr>
          <w:color w:val="000000"/>
          <w:u w:val="single"/>
        </w:rPr>
        <w:t>ś</w:t>
      </w:r>
      <w:r>
        <w:rPr>
          <w:b/>
          <w:bCs/>
          <w:color w:val="000000"/>
          <w:u w:val="single"/>
        </w:rPr>
        <w:t>ci wykonywane dwa razy do roku</w:t>
      </w:r>
      <w:r>
        <w:rPr>
          <w:color w:val="000000"/>
          <w:u w:val="single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mycie otworów okiennych - szyb i ram okiennych od wewnątrz i na zewnątrz oraz parapetów zewnętrznych w terminach uzgodnionych z Zamawiający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mycie kaloryferów oraz lamp z użyciem środków myjąco pielęgnacyjnych – dotyczy całego budynku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wycieranie kurzu na górnych częściach szaf lub szaf z nadstawkam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>Czynno</w:t>
      </w:r>
      <w:r>
        <w:rPr>
          <w:color w:val="000000"/>
          <w:u w:val="single"/>
        </w:rPr>
        <w:t>ś</w:t>
      </w:r>
      <w:r>
        <w:rPr>
          <w:b/>
          <w:bCs/>
          <w:color w:val="000000"/>
          <w:u w:val="single"/>
        </w:rPr>
        <w:t>ci wykonywane raz do roku</w:t>
      </w:r>
      <w:r>
        <w:rPr>
          <w:color w:val="000000"/>
          <w:u w:val="single"/>
        </w:rPr>
        <w:t>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montaż i demontaż oświetlenia oraz ozdób z okazji świąt Bożego Narodzenia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Koszenie trawy:</w:t>
      </w:r>
      <w:r>
        <w:rPr>
          <w:color w:val="000000"/>
        </w:rPr>
        <w:t xml:space="preserve"> w okresie wiosenno-letnim należy trawę kosić </w:t>
      </w:r>
      <w:r>
        <w:rPr>
          <w:b/>
          <w:bCs/>
          <w:color w:val="000000"/>
          <w:u w:val="single"/>
        </w:rPr>
        <w:t>raz w tygodniu</w:t>
      </w:r>
      <w:r>
        <w:rPr>
          <w:color w:val="000000"/>
        </w:rPr>
        <w:t xml:space="preserve">, a w okresie jesiennym </w:t>
      </w:r>
      <w:r>
        <w:rPr>
          <w:b/>
          <w:bCs/>
          <w:color w:val="000000"/>
          <w:u w:val="single"/>
        </w:rPr>
        <w:t>raz na dwa tygodnie</w:t>
      </w:r>
      <w:r>
        <w:rPr>
          <w:color w:val="000000"/>
        </w:rPr>
        <w:t xml:space="preserve"> (tereny zieleni ok. 1300 m2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Zakres obowi</w:t>
      </w:r>
      <w:r>
        <w:rPr>
          <w:color w:val="000000"/>
        </w:rPr>
        <w:t>ą</w:t>
      </w:r>
      <w:r>
        <w:rPr>
          <w:b/>
          <w:bCs/>
          <w:color w:val="000000"/>
        </w:rPr>
        <w:t>zków Wykonawcy dotycz</w:t>
      </w:r>
      <w:r>
        <w:rPr>
          <w:color w:val="000000"/>
        </w:rPr>
        <w:t>ą</w:t>
      </w:r>
      <w:r>
        <w:rPr>
          <w:b/>
          <w:bCs/>
          <w:color w:val="000000"/>
        </w:rPr>
        <w:t>cych świadczenia usług porz</w:t>
      </w:r>
      <w:r>
        <w:rPr>
          <w:color w:val="000000"/>
        </w:rPr>
        <w:t>ą</w:t>
      </w:r>
      <w:r>
        <w:rPr>
          <w:b/>
          <w:bCs/>
          <w:color w:val="000000"/>
        </w:rPr>
        <w:t>dkowych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sprzątanie pomieszczeń odbywać się będzie od poniedziałku do piątku w godzinach otwarcia budynku własnymi pracownikami, własnym sprzętem, przy użyciu własnych materiałów, - materiały użyte do mycia oraz dezynfekcji powierzchni podłogowych nie mogą być używane do czyszczenia materacy, wałków i zabawek w salach gimnastycznych V piętro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zabezpieczenie we własnym zakresie środków czystości, papieru toaletowego, ręczników papierowych - dobrej jakości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odpady (śmieci) po segregacji będą składane w specjalnych pojemnikach, kontenerach, przeznaczonych na ten cel,</w:t>
      </w:r>
    </w:p>
    <w:p>
      <w:pPr>
        <w:pStyle w:val="Normal"/>
        <w:autoSpaceDE w:val="false"/>
        <w:rPr/>
      </w:pPr>
      <w:r>
        <w:rPr>
          <w:color w:val="000000"/>
        </w:rPr>
        <w:t>- każdorazowe zgłaszanie Zamawiającemu zauważonych uszkodzeń sieci wodociągowo- kanalizacyjnej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zatrudnianie przy wykonywaniu prac porządkowych tylko osób stałych, nie karanych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wykonywanie prac porządkowych w ubraniach firmowych z identyfikatorami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w przypadkach zdarzeń losowych Wykonawca zobowiązany jest do wykonania czynnośc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rządkowych w miejscu wskazanym przez Zamawiając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Zamawiający zapewni Wykonawcy pomieszczenia na zaplecze socjalno-bytowe </w:t>
        <w:br/>
        <w:t>i magazynowe w sprzątanym obiekci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ący ma prawo bieżącego kontrolowania stanu czystości sprzątanych pomieszczeń. Stwierdzenie podczas kontroli usterek w stanie czystości Zamawiający zgłosi niezwłocznie ustnie lub telefonicznie pracownikowi nadzoru Wykonawc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przątanie w pomieszczeniach zastrzeżonych odbywać się będzie w obecności upoważnionego pracownika Zamawiająceg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Osoby wykonujące ww. czynności – 6 osób (6 pełnych etatów) zatrudnionych przez Wykonawcę + 1 osoba na zastępstwo (1 etat)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Zakres obowi</w:t>
      </w:r>
      <w:r>
        <w:rPr>
          <w:color w:val="000000"/>
        </w:rPr>
        <w:t>ą</w:t>
      </w:r>
      <w:r>
        <w:rPr>
          <w:b/>
          <w:bCs/>
          <w:color w:val="000000"/>
        </w:rPr>
        <w:t>zków Wykonawcy dotycz</w:t>
      </w:r>
      <w:r>
        <w:rPr>
          <w:color w:val="000000"/>
        </w:rPr>
        <w:t>ą</w:t>
      </w:r>
      <w:r>
        <w:rPr>
          <w:b/>
          <w:bCs/>
          <w:color w:val="000000"/>
        </w:rPr>
        <w:t>cych ochrony osób i mienia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sługa ochrony będzie wykonywana przez umundurowanego pracownika ochrony wyposażonego w odpowiednie środki techniczn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owadzony będzie całodobowy system alarmowy w formie monitorowania i ochrony obiektu w systemie dyskretnego ostrzegania poprzez podłączenie systemu alarmowego zainstalowanego w Urzędzie do systemu ostrzegani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Monitoring w budynku realizowany będzie poprzez 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/ przyjmowanie przez stacje monitorowania informacji z systemu alarmowego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/ zapewnienie gotowości lub interwencja załóg patrolowo-interwencyjnych , które podejm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zynne działania ochronne </w:t>
      </w:r>
      <w:r>
        <w:rPr>
          <w:b/>
          <w:bCs/>
          <w:color w:val="000000"/>
        </w:rPr>
        <w:t>w czasie nie dłuższym niż 5 min.</w:t>
      </w:r>
      <w:r>
        <w:rPr>
          <w:color w:val="000000"/>
        </w:rPr>
        <w:t xml:space="preserve"> natychmiast po uzyskani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ygnału alarmu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/ interwencje załóg patrolowych , gdy budynek Zamawiającego chroniony jest tylko elektronicznie (w każdy dzień pracy Zamawiającego po godz. 18.15 do następnego dnia do godz. 6.15 i całodobowo w dni wolne od pracy Zamawiającego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 zadań patrolu należy 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obchód budynku Zamawiającego w celu sprawdzenia zamknięć okien i drzwi oraz ustaleni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rzesłanek włączenia alarmu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w przypadku zidentyfikowania przesłanek włączenia alarmu, telefoniczne powiadomien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mawiającego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sporządzenie protokołu z w/w czynnoś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 przypadku wywołania nieumyślnego alarmu przez Zamawiającego w czasie pracy Urzęd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acownik ochrony fizycznej powiadomi telefonicznie stacje monitorowania o tym zdarzeniu podając jednocześnie umówione hasł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a cały okres trwania umowy zatrudnione winny być osoby stałe, nie karan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zas dojazdu Grupy Interwencyjnej do obiektu Zamawiającego w przypadku zagrożeni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w tym również pożarowego) – </w:t>
      </w:r>
      <w:r>
        <w:rPr>
          <w:b/>
          <w:bCs/>
          <w:color w:val="000000"/>
        </w:rPr>
        <w:t>nie dłużej niż 5 minut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siadanie koncesji na prowadzenie działalności gospodarczej w zakresie usług ochrony</w:t>
      </w:r>
    </w:p>
    <w:p>
      <w:pPr>
        <w:pStyle w:val="Normal"/>
        <w:jc w:val="both"/>
        <w:rPr/>
      </w:pPr>
      <w:r>
        <w:rPr>
          <w:color w:val="000000"/>
        </w:rPr>
        <w:t>osób i mienia.</w:t>
      </w:r>
    </w:p>
    <w:p>
      <w:pPr>
        <w:pStyle w:val="Normal"/>
        <w:autoSpaceDE w:val="false"/>
        <w:rPr/>
      </w:pPr>
      <w:r>
        <w:rPr>
          <w:color w:val="000000"/>
          <w:u w:val="single"/>
        </w:rPr>
        <w:t>Warunkiem koniecznym jest posiadanie stacji monitoringu i Grupy Interwencyjnej na terenie miasta Dębicy.</w:t>
      </w:r>
      <w:r>
        <w:rPr>
          <w:color w:val="000000"/>
        </w:rPr>
        <w:t xml:space="preserve"> Wymagane jest, aby w godzinach od 18.15 do 6.15 (brak ochrony fizycznej) Grupa Interwencyjna dokonywała patrolu chronionego obiektu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Zakres obowi</w:t>
      </w:r>
      <w:r>
        <w:rPr>
          <w:color w:val="000000"/>
        </w:rPr>
        <w:t>ą</w:t>
      </w:r>
      <w:r>
        <w:rPr>
          <w:b/>
          <w:bCs/>
          <w:color w:val="000000"/>
        </w:rPr>
        <w:t>zków Wykonawcy dotycz</w:t>
      </w:r>
      <w:r>
        <w:rPr>
          <w:color w:val="000000"/>
        </w:rPr>
        <w:t>ą</w:t>
      </w:r>
      <w:r>
        <w:rPr>
          <w:b/>
          <w:bCs/>
          <w:color w:val="000000"/>
        </w:rPr>
        <w:t>cych usług konserwacyjnych i napraw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bieżące utrzymanie wykonywanie konserwacji i napraw,  instalacji wodno-kanalizacyjnej, CO, elektrycznej do 1KW (np. wymiana świetlówek, żarówek, bezpieczników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konserwacja i naprawa wyposażenia i urządzeń biurowych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malowanie pomieszczeń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konserwacja drzwi wewnętrznych (np. zamki, klamki, zawiasy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wykonywanie innych czynności konserwacyjnych i napraw wynikających z bieżących potrzeb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Konserwator obecny na terenie budynku Urzędu Starostwa Powiatowego w godzinach 7.30-15.30. </w:t>
      </w:r>
      <w:r>
        <w:rPr>
          <w:color w:val="000000"/>
        </w:rPr>
        <w:t>(w razie nieobecności konserwatora wykonawca obowiązkowo musi zapewnić osobę która go zastępuje 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Wymagania dotyczące świadczenie usług poza terenem budynku</w:t>
      </w:r>
      <w:r>
        <w:rPr>
          <w:color w:val="000000"/>
        </w:rPr>
        <w:t>: utrzymanie i pielęgnacja zieleni oraz kwiatów, koszenie trawy, kształtowanie konarów drzew, grabienie liści, zimowe utrzymanie parkingów i chodników wokół budynku, odśnieżanie dachu realizowane przez dodatkowe osoby zatrudnione przez Wykonawcę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Poniżej wykaz pomieszczeń w budynku przy ul. Parkowej 28 objętych świadczeniem przedmiotowych usług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1280" w:type="dxa"/>
        <w:jc w:val="left"/>
        <w:tblInd w:w="-1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26"/>
        <w:gridCol w:w="3673"/>
        <w:gridCol w:w="1074"/>
        <w:gridCol w:w="1236"/>
        <w:gridCol w:w="840"/>
        <w:gridCol w:w="1052"/>
        <w:gridCol w:w="1060"/>
        <w:gridCol w:w="819"/>
      </w:tblGrid>
      <w:tr>
        <w:trPr>
          <w:trHeight w:val="270" w:hRule="atLeast"/>
        </w:trPr>
        <w:tc>
          <w:tcPr>
            <w:tcW w:w="700" w:type="dxa"/>
            <w:tcBorders/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/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4" w:type="dxa"/>
            <w:gridSpan w:val="7"/>
            <w:tcBorders/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ARTER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Nr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Nazwa pomieszczenia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owierzchnia [m2]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Rodzaj posadzki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Codziennie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Raz w tygodniu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Raz w miesiącu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Wyłączon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WIATROŁAP WEJŚCIE NR 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8,9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/ma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8,9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HOL WEJŚCIE NR 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7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Grani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LATKA SCHODOWA NR 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1,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Grani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1,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FS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INFORMACJ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6,9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CV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6,9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0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 xml:space="preserve">Ubezp, ksero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z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10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 xml:space="preserve">Ubezp,  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z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10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0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ROZDZIELNIA PRĄDU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1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T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1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CV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T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CV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T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CV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0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T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CV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T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SOCJALNE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7,5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7,5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T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TECHNICZNE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4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4,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WIATROŁAP WEJŚCIE NR 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8,0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Grani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8,04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HOL WEJŚCIE NR 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8,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Grani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8,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LATKA SCHODOWA NR 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0,3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Grani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0,3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FS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POMOCNICZE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9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 DLA NIEPEŁNOSPRAWNYCH O.D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5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5,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1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5,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5,6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FS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POMOCNICZE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Grani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5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T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ARCHIWUM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74,5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54,58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T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WYDAWANIE PRAW JAZDY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46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/w dyw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46,6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1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T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REJESTRACJA POJAZDÓW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0,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/w dyw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0,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LATKA SCHODOWA NR 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5,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lastrik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5,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BF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UNKT KASOWY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0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0,40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KANCELARIA /DZIENIK PODAWCZY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6,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/w dyw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6,3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2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TECHNICZNE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7,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lastrik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7,1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FS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POMOCNICZE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Grani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 DLA NIEPEŁNOSPRAWNYCH O.D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7,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7,5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KORYTARZE/POCZEKALNIE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1,8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1,8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2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ARAŻ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7,8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7,84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23A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673" w:type="dxa"/>
            <w:tcBorders/>
            <w:shd w:fill="CCCCFF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TECHNICZNE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24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MPEC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WYMIENNIKOWNIA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7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lastrik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7,7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02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Multimedia</w:t>
            </w:r>
          </w:p>
        </w:tc>
        <w:tc>
          <w:tcPr>
            <w:tcW w:w="3673" w:type="dxa"/>
            <w:tcBorders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CENTRALA TELEFONICZNA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8,65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lastriko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8,6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832,54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527,91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74,3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82,85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147,42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1020" w:type="dxa"/>
        <w:jc w:val="left"/>
        <w:tblInd w:w="-10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700"/>
        <w:gridCol w:w="3286"/>
        <w:gridCol w:w="1175"/>
        <w:gridCol w:w="1181"/>
        <w:gridCol w:w="846"/>
        <w:gridCol w:w="1151"/>
        <w:gridCol w:w="1159"/>
        <w:gridCol w:w="822"/>
      </w:tblGrid>
      <w:tr>
        <w:trPr>
          <w:trHeight w:val="270" w:hRule="atLeast"/>
        </w:trPr>
        <w:tc>
          <w:tcPr>
            <w:tcW w:w="700" w:type="dxa"/>
            <w:tcBorders/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0" w:type="dxa"/>
            <w:gridSpan w:val="7"/>
            <w:tcBorders/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IĘTRO I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N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Nazwa pomieszczenia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owierzchnia [m2]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Rodzaj posadzki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Codzienni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Raz w tygodniu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Raz w miesiącu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Wyłączon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LATKA SCHODOWA NR 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Granit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 MĘSKA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FS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GOSPODARCZ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,5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,5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 DAMSKA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3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3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N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5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5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N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07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8,6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8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8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8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3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3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3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3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3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3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3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3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SOCJALN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 O.D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,4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,4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2,3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2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LATKA SCHODOWA NR 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4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Granit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4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TECHNICZN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Lastriko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1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ARCHIWUM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1,5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71,5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1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1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6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6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LATKA SCHODOWA NR 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6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Lastriko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6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K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46,1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46,1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N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N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2,7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2,7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SOCJALN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9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Lastriko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TECHNICZNE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1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1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KORYTARZE/POCZEKALNIE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95,65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95,65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868,49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308,33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464,8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23,81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71,55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1222" w:type="dxa"/>
        <w:jc w:val="left"/>
        <w:tblInd w:w="-1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796"/>
        <w:gridCol w:w="3740"/>
        <w:gridCol w:w="1094"/>
        <w:gridCol w:w="1082"/>
        <w:gridCol w:w="840"/>
        <w:gridCol w:w="1072"/>
        <w:gridCol w:w="1079"/>
        <w:gridCol w:w="819"/>
      </w:tblGrid>
      <w:tr>
        <w:trPr>
          <w:trHeight w:val="270" w:hRule="atLeast"/>
        </w:trPr>
        <w:tc>
          <w:tcPr>
            <w:tcW w:w="700" w:type="dxa"/>
            <w:tcBorders/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/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26" w:type="dxa"/>
            <w:gridSpan w:val="7"/>
            <w:tcBorders/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IĘTRO II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Nr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Nazwa pomieszczenia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owierzchnia [m2]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Rodzaj posadzki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Codziennie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Raz w tygodniu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Raz w miesiącu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Wyłączon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LATKA SCHODOWA NR 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4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Grani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4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 MĘSK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 DLA NIEPEŁNOSPRAWNYCH O.D.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,5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,5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 DAMSK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2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2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AB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3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AB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AB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WK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WK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WK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WRL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WRL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PP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PP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PP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PP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3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3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PP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3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3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PP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PP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PP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PP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SOCJALNE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0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 O.D.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,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,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2,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2,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LATKA SCHODOWA NR 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Grani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4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PP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TECHNICZNE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Lastrik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1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ARCHIWUM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2,7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72,7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PP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6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6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PP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PP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PP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WRL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E/WRL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G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TECHNICZNE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AB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LATKA SCHODOWA NR 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6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Lastrik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6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WK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AB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AB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AB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2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2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SOCJALNE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8,7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8,7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TECHNICZNE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Lastrik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KORYTARZE/POCZEKALNIE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88,33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88,3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868,68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300,48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445,30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50,15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72,75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1020" w:type="dxa"/>
        <w:jc w:val="left"/>
        <w:tblInd w:w="-10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700"/>
        <w:gridCol w:w="3280"/>
        <w:gridCol w:w="1188"/>
        <w:gridCol w:w="1179"/>
        <w:gridCol w:w="845"/>
        <w:gridCol w:w="1149"/>
        <w:gridCol w:w="1158"/>
        <w:gridCol w:w="821"/>
      </w:tblGrid>
      <w:tr>
        <w:trPr>
          <w:trHeight w:val="270" w:hRule="atLeast"/>
        </w:trPr>
        <w:tc>
          <w:tcPr>
            <w:tcW w:w="700" w:type="dxa"/>
            <w:tcBorders/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/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20" w:type="dxa"/>
            <w:gridSpan w:val="7"/>
            <w:tcBorders/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IĘTRO III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N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Nazwa pomieszczenia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owierzchnia użytkowa[m2]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Rodzaj posadzki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Codziennie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Raz w tygodniu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Raz w miesiącu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Wyłączon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LATKA.SCHODOWA NR 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4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Granit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4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 MĘSKA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TECHNICZNE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,5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,5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 DAMSKA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0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0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5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5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 xml:space="preserve">BIURO 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RP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BRP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SALA KONFERENCYJNA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arkiet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48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GABINET STAROSTY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42,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arkiet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42,5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SEKRETARIAT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9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arkiet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9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10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ŁAZIENKA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5,1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5,1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10b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ANEKS KUCHENNY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5,8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5,8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GABINET WICESTAROSTY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3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arkiet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3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WE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WE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BF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BF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BF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BF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SOCJALNE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6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6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 O.D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,4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,4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2,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2,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LATKA SCHODOWA NR 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4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Granit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4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WE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TECHNICZNE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Lastriko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1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BF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BF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44,6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44,6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P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4,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4,0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WE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1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1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WE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1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1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1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1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P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1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1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P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2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2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 xml:space="preserve">BIURO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2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2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4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LATKA SCHODOWA NR 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5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Lastriko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5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BRP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3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3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BRP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7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ZKO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ZKO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ZKO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KANCELARIA TAJNA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,3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Lastriko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,33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SOCJALNE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7,5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7,5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TECHNICZNE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8,1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8,1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KORYTARZE/POCZEKALNIE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05,18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05,18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868,33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311,81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532,37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21,8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2,33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1209" w:type="dxa"/>
        <w:jc w:val="left"/>
        <w:tblInd w:w="-1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778"/>
        <w:gridCol w:w="3728"/>
        <w:gridCol w:w="1104"/>
        <w:gridCol w:w="1096"/>
        <w:gridCol w:w="840"/>
        <w:gridCol w:w="1068"/>
        <w:gridCol w:w="1076"/>
        <w:gridCol w:w="819"/>
      </w:tblGrid>
      <w:tr>
        <w:trPr>
          <w:trHeight w:val="270" w:hRule="atLeast"/>
        </w:trPr>
        <w:tc>
          <w:tcPr>
            <w:tcW w:w="700" w:type="dxa"/>
            <w:tcBorders/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/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31" w:type="dxa"/>
            <w:gridSpan w:val="7"/>
            <w:tcBorders/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IĘTRO IV</w:t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Nr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Nazwa pomieszczenia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owierzchnia użytkowa[m2]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Rodzaj posadzki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Codziennie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Raz w tygodniu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Raz w miesiącu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Wyłączone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LATKA SCHODOWA NR 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4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Grani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4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 MĘSKA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0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0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 DLA NIEPEŁNOSPRAWNYCH O.D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,5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0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 DAMSKA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3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3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0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BHP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5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5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W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RK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06A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AW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0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SALA SESYJNA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7,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arkie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7,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POMOCNICZ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6,7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6,7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CPR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CPR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CPR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CPR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CPR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ZdsOoN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1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ZdsOoN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2,8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2,8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1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CPR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SOCJALN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1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,4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,4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1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LATKA SCHODOWA NR 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Granit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CPR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TECHNICZN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8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8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2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ZdsOoN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GABINET LEKARSKI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5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5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2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ZdsOoN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CPR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41,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41,7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2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CPR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7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NFZ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LATKA SCHODOWA NR 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Lastriko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3,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2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2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FS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POMOCNICZ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0,4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0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42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TECHNICZNE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0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8" w:type="dxa"/>
            <w:tcBorders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KORYTARZE/POCZEKALNIE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16,29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16,2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868,52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359,27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452,11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57,14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1235" w:type="dxa"/>
        <w:jc w:val="left"/>
        <w:tblInd w:w="-10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8"/>
        <w:gridCol w:w="3661"/>
        <w:gridCol w:w="1138"/>
        <w:gridCol w:w="1130"/>
        <w:gridCol w:w="850"/>
        <w:gridCol w:w="1101"/>
        <w:gridCol w:w="1109"/>
        <w:gridCol w:w="829"/>
      </w:tblGrid>
      <w:tr>
        <w:trPr>
          <w:trHeight w:val="270" w:hRule="atLeast"/>
        </w:trPr>
        <w:tc>
          <w:tcPr>
            <w:tcW w:w="70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8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PIĘTRO V</w:t>
            </w:r>
          </w:p>
        </w:tc>
      </w:tr>
      <w:tr>
        <w:trPr>
          <w:trHeight w:val="27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Nr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Nazwa pomieszczenia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owierzchnia użytkowa[m2]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Rodzaj posadzk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Codziennie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Raz w tygodniu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Raz w miesiącu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6"/>
                <w:szCs w:val="16"/>
              </w:rPr>
              <w:t>Wyłączone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LATKA SCHODOWA NR 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6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Grani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 MĘSK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FS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GOSPODARCZE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,5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,5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 DAMSK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1,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5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5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ZDP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ZDP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ZDP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ZDP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PWD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PWD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KÓJ PEDAGOG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PWD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 DYREKTOR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C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PWD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KSIEGOWOŚĆ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C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PWD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KÓJ LPGOPEDY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C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PWD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KÓJ PSYCHOLOG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C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PWD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KÓJ TERAPEUTY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C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PWD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GABINET LEKARSKI - POCZEKALNI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C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6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PWD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GABINET LEKARSKI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2,8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C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2,8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PWD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SOCJALNE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 O.D.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,4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3,4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9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9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LATKA SCHODOWA NR 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6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Grani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PWD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IESZCZENIE POMOCNICZE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6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6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PWD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SZATNI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5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5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PWD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OALET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8,3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8,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PWD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TECHNICZNE -WEJSCIE NA DACH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Lastrik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PWD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SALA GIMNASTYCZN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70,8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C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70,8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PWD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SALA GIMNASTYCZN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C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7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PWD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TERAPIA ZAJĘCIOW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C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SPWD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SALA GIMNASTYCZN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46,5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PC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46,5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ZDP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SOCJALNE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7,6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7,6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ZDP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5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4,5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ZDP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7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7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ZDP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2,2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2,2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ZDP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TECHNICZNE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2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0,2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KLATKA SCHODOWA NR 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4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Lastrik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4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2,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ZDP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ARCHIWUM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4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9,48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8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8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BIURO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9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3,9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ANEKS KUCHENNY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8,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8,6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ŚWIETLIC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Wykł dywa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22,7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5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OR</w:t>
            </w:r>
          </w:p>
        </w:tc>
        <w:tc>
          <w:tcPr>
            <w:tcW w:w="3661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/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POM. TECHNICZNE WEJŚCIE NA DACH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Lastrik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61" w:type="dxa"/>
            <w:tcBorders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rPr>
                <w:rFonts w:ascii="Arial Narrow;Arial Narrow" w:hAnsi="Arial Narrow;Arial Narrow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color w:val="000000"/>
                <w:sz w:val="20"/>
                <w:szCs w:val="20"/>
              </w:rPr>
              <w:t>KORYTARZE/POCZEKALNIE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83,34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color w:val="000000"/>
                <w:sz w:val="18"/>
                <w:szCs w:val="18"/>
              </w:rPr>
              <w:t>Terrakot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183,3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 xml:space="preserve">Suma 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858,41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609,25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194,15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45,53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 Narrow;Arial Narrow" w:hAnsi="Arial Narrow;Arial Narrow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9,48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1178"/>
        <w:gridCol w:w="1289"/>
        <w:gridCol w:w="1034"/>
        <w:gridCol w:w="1066"/>
        <w:gridCol w:w="1017"/>
        <w:gridCol w:w="955"/>
      </w:tblGrid>
      <w:tr>
        <w:trPr>
          <w:trHeight w:val="312" w:hRule="atLeast"/>
        </w:trPr>
        <w:tc>
          <w:tcPr>
            <w:tcW w:w="36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</w:rPr>
              <w:t>5164,9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4" w:type="dxa"/>
            <w:tcBorders/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</w:rPr>
              <w:t>2417,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</w:rPr>
              <w:t>2163,09</w:t>
            </w:r>
          </w:p>
        </w:tc>
        <w:tc>
          <w:tcPr>
            <w:tcW w:w="1017" w:type="dxa"/>
            <w:tcBorders/>
            <w:shd w:fill="CCCCFF" w:val="clear"/>
          </w:tcPr>
          <w:p>
            <w:pPr>
              <w:pStyle w:val="Normal"/>
              <w:autoSpaceDE w:val="false"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</w:rPr>
              <w:t>281,30</w:t>
            </w:r>
          </w:p>
        </w:tc>
        <w:tc>
          <w:tcPr>
            <w:tcW w:w="955" w:type="dxa"/>
            <w:tcBorders/>
            <w:shd w:fill="FFCC00" w:val="clear"/>
          </w:tcPr>
          <w:p>
            <w:pPr>
              <w:pStyle w:val="Normal"/>
              <w:autoSpaceDE w:val="false"/>
              <w:jc w:val="center"/>
              <w:rPr>
                <w:rFonts w:ascii="Arial Narrow;Arial Narrow" w:hAnsi="Arial Narrow;Arial Narrow" w:cs="Arial Narrow;Arial Narrow"/>
                <w:b/>
                <w:b/>
                <w:bCs/>
                <w:color w:val="000000"/>
              </w:rPr>
            </w:pPr>
            <w:r>
              <w:rPr>
                <w:rFonts w:cs="Arial Narrow;Arial Narrow" w:ascii="Arial Narrow;Arial Narrow" w:hAnsi="Arial Narrow;Arial Narrow"/>
                <w:b/>
                <w:bCs/>
                <w:color w:val="000000"/>
              </w:rPr>
              <w:t>303,53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II. Budynek Szkoły specjalnej (Oś Matejki)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>Kontrola doraźna – patrol interwencyjny w godzinach wieczorno-nocnych (raz na dobę) – 7 razy w tygodniu i poinformowanie Zamawiającego o ewentualnym stwierdzeniu nieprawidłowości, zmian lub zagrożeń porządku wokół budynku.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i/>
      <w:iC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;Arial Narrow" w:hAnsi="Arial Narrow;Arial Narrow" w:cs="Arial;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;Arial Narrow" w:hAnsi="Arial Narrow;Arial Narrow" w:cs="Arial;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;Arial" w:hAnsi="Arial;Arial" w:cs="Arial;Arial"/>
      <w:b/>
      <w:bCs/>
      <w:szCs w:val="20"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;Times New Roman PSMT" w:hAnsi="Times New Roman;Times New Roman PSMT" w:cs="Times New Roman;Times New Roman PSMT"/>
    </w:rPr>
  </w:style>
  <w:style w:type="character" w:styleId="WW8NumSt6z0">
    <w:name w:val="WW8NumSt6z0"/>
    <w:qFormat/>
    <w:rPr>
      <w:rFonts w:ascii="Times New Roman;Times New Roman PSMT" w:hAnsi="Times New Roman;Times New Roman PSMT" w:cs="Times New Roman;Times New Roman PSMT"/>
    </w:rPr>
  </w:style>
  <w:style w:type="character" w:styleId="WW8NumSt7z0">
    <w:name w:val="WW8NumSt7z0"/>
    <w:qFormat/>
    <w:rPr>
      <w:rFonts w:ascii="Times New Roman;Times New Roman PSMT" w:hAnsi="Times New Roman;Times New Roman PSMT" w:cs="Times New Roman;Times New Roman PSMT"/>
    </w:rPr>
  </w:style>
  <w:style w:type="character" w:styleId="WW8NumSt9z0">
    <w:name w:val="WW8NumSt9z0"/>
    <w:qFormat/>
    <w:rPr>
      <w:rFonts w:ascii="Times New Roman;Times New Roman PSMT" w:hAnsi="Times New Roman;Times New Roman PSMT" w:cs="Times New Roman;Times New Roman PSMT"/>
    </w:rPr>
  </w:style>
  <w:style w:type="character" w:styleId="WW8NumSt10z0">
    <w:name w:val="WW8NumSt10z0"/>
    <w:qFormat/>
    <w:rPr>
      <w:rFonts w:ascii="Times New Roman;Times New Roman PSMT" w:hAnsi="Times New Roman;Times New Roman PSMT" w:cs="Times New Roman;Times New Roman PSMT"/>
    </w:rPr>
  </w:style>
  <w:style w:type="character" w:styleId="WW8NumSt11z0">
    <w:name w:val="WW8NumSt11z0"/>
    <w:qFormat/>
    <w:rPr>
      <w:rFonts w:ascii="Times New Roman;Times New Roman PSMT" w:hAnsi="Times New Roman;Times New Roman PSMT" w:cs="Times New Roman;Times New Roman PSM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Narrow;Arial Narrow" w:hAnsi="Arial Narrow;Arial Narrow" w:cs="Arial Narrow;Arial Narrow"/>
      <w:b/>
      <w:bCs/>
      <w:color w:val="FF0000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 Narrow;Arial Narrow" w:hAnsi="Arial Narrow;Arial Narrow" w:cs="Arial Narrow;Arial Narrow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 Narrow;Arial Narrow" w:hAnsi="Arial Narrow;Arial Narrow" w:cs="Arial Narrow;Arial Narrow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 Narrow;Arial Narrow" w:hAnsi="Arial Narrow;Arial Narrow" w:cs="Arial Narrow;Arial Narrow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;Arial Narrow" w:hAnsi="Arial Narrow;Arial Narrow" w:cs="Arial Narrow;Arial Narrow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;Arial Narrow" w:hAnsi="Arial Narrow;Arial Narrow" w:cs="Arial Narrow;Arial Narrow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;Arial Narrow" w:hAnsi="Arial Narrow;Arial Narrow" w:cs="Arial Narrow;Arial Narrow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Narrow;Arial Narrow" w:hAnsi="Arial Narrow;Arial Narrow" w:cs="Arial Narrow;Arial Narrow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 Narrow;Arial Narrow" w:hAnsi="Arial Narrow;Arial Narrow" w:cs="Arial Narrow;Arial Narrow"/>
      <w:sz w:val="18"/>
      <w:szCs w:val="18"/>
    </w:rPr>
  </w:style>
  <w:style w:type="paragraph" w:styleId="Xl74">
    <w:name w:val="xl74"/>
    <w:basedOn w:val="Normal"/>
    <w:qFormat/>
    <w:pPr>
      <w:shd w:fill="969696" w:val="clear"/>
      <w:spacing w:before="280" w:after="280"/>
      <w:jc w:val="center"/>
    </w:pPr>
    <w:rPr>
      <w:rFonts w:ascii="Arial Narrow;Arial Narrow" w:hAnsi="Arial Narrow;Arial Narrow" w:cs="Arial Narrow;Arial Narrow"/>
      <w:b/>
      <w:bCs/>
    </w:rPr>
  </w:style>
  <w:style w:type="paragraph" w:styleId="Xl75">
    <w:name w:val="xl75"/>
    <w:basedOn w:val="Normal"/>
    <w:qFormat/>
    <w:pPr>
      <w:shd w:fill="969696" w:val="clear"/>
      <w:spacing w:before="280" w:after="280"/>
      <w:jc w:val="center"/>
    </w:pPr>
    <w:rPr>
      <w:rFonts w:ascii="Arial Narrow;Arial Narrow" w:hAnsi="Arial Narrow;Arial Narrow" w:cs="Arial Narrow;Arial Narrow"/>
      <w:sz w:val="18"/>
      <w:szCs w:val="18"/>
    </w:rPr>
  </w:style>
  <w:style w:type="paragraph" w:styleId="Xl76">
    <w:name w:val="xl76"/>
    <w:basedOn w:val="Normal"/>
    <w:qFormat/>
    <w:pPr>
      <w:shd w:fill="969696" w:val="clear"/>
      <w:spacing w:before="280" w:after="280"/>
      <w:jc w:val="center"/>
    </w:pPr>
    <w:rPr>
      <w:rFonts w:ascii="Arial Narrow;Arial Narrow" w:hAnsi="Arial Narrow;Arial Narrow" w:cs="Arial Narrow;Arial Narrow"/>
      <w:b/>
      <w:bCs/>
      <w:color w:val="FF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;Arial Narrow" w:hAnsi="Arial Narrow;Arial Narrow" w:cs="Arial Narrow;Arial Narrow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;Arial Narrow" w:hAnsi="Arial Narrow;Arial Narrow" w:cs="Arial Narrow;Arial Narrow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;Arial Narrow" w:hAnsi="Arial Narrow;Arial Narrow" w:cs="Arial Narrow;Arial Narrow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;Arial Narrow" w:hAnsi="Arial Narrow;Arial Narrow" w:cs="Arial Narrow;Arial Narrow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;Arial Narrow" w:hAnsi="Arial Narrow;Arial Narrow" w:cs="Arial Narrow;Arial Narrow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;Arial Narrow" w:hAnsi="Arial Narrow;Arial Narrow" w:cs="Arial Narrow;Arial Narrow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;Arial Narrow" w:hAnsi="Arial Narrow;Arial Narrow" w:cs="Arial Narrow;Arial Narrow"/>
      <w:b/>
      <w:bCs/>
      <w:color w:val="9933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;Arial Narrow" w:hAnsi="Arial Narrow;Arial Narrow" w:cs="Arial Narrow;Arial Narrow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;Arial Narrow" w:hAnsi="Arial Narrow;Arial Narrow" w:cs="Arial Narrow;Arial Narrow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;Arial Narrow" w:hAnsi="Arial Narrow;Arial Narrow" w:cs="Arial Narrow;Arial Narrow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;Arial Narrow" w:hAnsi="Arial Narrow;Arial Narrow" w:cs="Arial Narrow;Arial Narrow"/>
      <w:sz w:val="18"/>
      <w:szCs w:val="18"/>
    </w:rPr>
  </w:style>
  <w:style w:type="paragraph" w:styleId="Xl88">
    <w:name w:val="xl88"/>
    <w:basedOn w:val="Normal"/>
    <w:qFormat/>
    <w:pPr>
      <w:shd w:fill="969696" w:val="clear"/>
      <w:spacing w:before="280" w:after="280"/>
      <w:jc w:val="center"/>
    </w:pPr>
    <w:rPr>
      <w:rFonts w:ascii="Arial Narrow;Arial Narrow" w:hAnsi="Arial Narrow;Arial Narrow" w:cs="Arial Narrow;Arial Narrow"/>
      <w:b/>
      <w:bCs/>
    </w:rPr>
  </w:style>
  <w:style w:type="paragraph" w:styleId="Xl89">
    <w:name w:val="xl89"/>
    <w:basedOn w:val="Normal"/>
    <w:qFormat/>
    <w:pPr>
      <w:shd w:fill="969696" w:val="clear"/>
      <w:spacing w:before="280" w:after="280"/>
    </w:pPr>
    <w:rPr>
      <w:rFonts w:ascii="Arial Narrow;Arial Narrow" w:hAnsi="Arial Narrow;Arial Narrow" w:cs="Arial Narrow;Arial Narrow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;Arial Narrow" w:hAnsi="Arial Narrow;Arial Narrow" w:cs="Arial Narrow;Arial Narrow"/>
      <w:sz w:val="18"/>
      <w:szCs w:val="18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 Narrow;Arial Narrow" w:hAnsi="Arial Narrow;Arial Narrow" w:cs="Arial Narrow;Arial Narrow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;Arial Narrow" w:hAnsi="Arial Narrow;Arial Narrow" w:cs="Arial Narrow;Arial Narrow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;Arial Narrow" w:hAnsi="Arial Narrow;Arial Narrow" w:cs="Arial Narrow;Arial Narrow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Narrow;Arial Narrow" w:hAnsi="Arial Narrow;Arial Narrow" w:cs="Arial Narrow;Arial Narrow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Narrow;Arial Narrow" w:hAnsi="Arial Narrow;Arial Narrow" w:cs="Arial Narrow;Arial Narrow"/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Narrow;Arial Narrow" w:hAnsi="Arial Narrow;Arial Narrow" w:cs="Arial Narrow;Arial Narrow"/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Narrow;Arial Narrow" w:hAnsi="Arial Narrow;Arial Narrow" w:cs="Arial Narrow;Arial Narrow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 Narrow;Arial Narrow" w:hAnsi="Arial Narrow;Arial Narrow" w:cs="Arial Narrow;Arial Narrow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rFonts w:ascii="Arial Narrow;Arial Narrow" w:hAnsi="Arial Narrow;Arial Narrow" w:cs="Arial Narrow;Arial Narrow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rFonts w:ascii="Arial Narrow;Arial Narrow" w:hAnsi="Arial Narrow;Arial Narrow" w:cs="Arial Narrow;Arial Narrow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</w:pPr>
    <w:rPr>
      <w:rFonts w:ascii="Arial Narrow;Arial Narrow" w:hAnsi="Arial Narrow;Arial Narrow" w:cs="Arial Narrow;Arial Narrow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00" w:val="clear"/>
      <w:spacing w:before="280" w:after="280"/>
      <w:jc w:val="center"/>
    </w:pPr>
    <w:rPr>
      <w:rFonts w:ascii="Arial Narrow;Arial Narrow" w:hAnsi="Arial Narrow;Arial Narrow" w:cs="Arial Narrow;Arial Narrow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</w:pPr>
    <w:rPr>
      <w:rFonts w:ascii="Arial Narrow;Arial Narrow" w:hAnsi="Arial Narrow;Arial Narrow" w:cs="Arial Narrow;Arial Narrow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 Narrow;Arial Narrow" w:hAnsi="Arial Narrow;Arial Narrow" w:cs="Arial Narrow;Arial Narrow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 Narrow;Arial Narrow" w:hAnsi="Arial Narrow;Arial Narrow" w:cs="Arial Narrow;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Narrow;Arial Narrow" w:hAnsi="Arial Narrow;Arial Narrow" w:cs="Arial Narrow;Arial Narrow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Narrow;Arial Narrow" w:hAnsi="Arial Narrow;Arial Narrow" w:cs="Arial Narrow;Arial Narrow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Narrow;Arial Narrow" w:hAnsi="Arial Narrow;Arial Narrow" w:cs="Arial Narrow;Arial Narrow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 Narrow;Arial Narrow" w:hAnsi="Arial Narrow;Arial Narrow" w:cs="Arial Narrow;Arial Narrow"/>
      <w:b/>
      <w:bCs/>
    </w:rPr>
  </w:style>
  <w:style w:type="paragraph" w:styleId="TextBodyIndent">
    <w:name w:val="Body Text Indent"/>
    <w:basedOn w:val="Normal"/>
    <w:pPr>
      <w:autoSpaceDE w:val="false"/>
      <w:ind w:left="360" w:hanging="0"/>
      <w:jc w:val="center"/>
    </w:pPr>
    <w:rPr>
      <w:b/>
    </w:rPr>
  </w:style>
  <w:style w:type="paragraph" w:styleId="Tekstpodstawowy2">
    <w:name w:val="Tekst podstawowy 2"/>
    <w:basedOn w:val="Normal"/>
    <w:qFormat/>
    <w:pPr>
      <w:jc w:val="both"/>
    </w:pPr>
    <w:rPr>
      <w:b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/>
  </w:style>
  <w:style w:type="paragraph" w:styleId="Tekstpodstawowy3">
    <w:name w:val="Tekst podstawowy 3"/>
    <w:basedOn w:val="Normal"/>
    <w:qFormat/>
    <w:pPr>
      <w:autoSpaceDE w:val="false"/>
      <w:jc w:val="both"/>
    </w:pPr>
    <w:rPr/>
  </w:style>
  <w:style w:type="paragraph" w:styleId="Tekstpodstawowywcity3">
    <w:name w:val="Tekst podstawowy wcięty 3"/>
    <w:basedOn w:val="Normal"/>
    <w:qFormat/>
    <w:pPr>
      <w:shd w:fill="FFFFFF" w:val="clear"/>
      <w:tabs>
        <w:tab w:val="clear" w:pos="708"/>
        <w:tab w:val="left" w:pos="360" w:leader="none"/>
      </w:tabs>
      <w:spacing w:lineRule="exact" w:line="274"/>
      <w:ind w:left="360" w:hanging="36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2:56:00Z</dcterms:created>
  <dc:creator/>
  <dc:description/>
  <cp:keywords/>
  <dc:language>en-US</dc:language>
  <cp:lastModifiedBy/>
  <cp:lastPrinted>2012-06-21T15:03:00Z</cp:lastPrinted>
  <dcterms:modified xsi:type="dcterms:W3CDTF">2024-02-12T08:35:00Z</dcterms:modified>
  <cp:revision>3</cp:revision>
  <dc:subject/>
  <dc:title/>
</cp:coreProperties>
</file>