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>
          <w:color w:val="000000"/>
        </w:rPr>
        <w:t xml:space="preserve">Załącznik nr </w:t>
      </w:r>
      <w:r>
        <w:rPr>
          <w:color w:val="000000"/>
          <w:lang w:val="pl-PL"/>
        </w:rPr>
        <w:t>1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2 </w:t>
      </w:r>
      <w:r>
        <w:rPr>
          <w:color w:val="000000"/>
        </w:rPr>
        <w:t>do SWZ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4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>
          <w:color w:val="000000"/>
        </w:rPr>
      </w:pPr>
      <w:r>
        <w:rPr>
          <w:color w:val="000000"/>
        </w:rPr>
        <w:t>FORMULARZ OFERTOWY</w:t>
        <w:tab/>
        <w:tab/>
        <w:t xml:space="preserve">ZADANIE nr </w:t>
      </w:r>
      <w:r>
        <w:rPr>
          <w:color w:val="000000"/>
          <w:lang w:val="pl-PL"/>
        </w:rPr>
        <w:t>2</w:t>
      </w:r>
      <w:r>
        <w:rPr>
          <w:color w:val="000000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zieleni w pasach drogowych w dzielnicach Wirek, Bielszowice, Halemb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uję realizację przedmiotu zamówienia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2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  <w:u w:val="single"/>
        </w:rPr>
        <w:t xml:space="preserve">Utrzymanie zieleni w pasach drogowych w dzielnicach Wirek, Bielszowice, Halemba. </w:t>
      </w: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6 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2 do S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16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5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/parking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1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66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/parking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1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6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/parking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3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60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.28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104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6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0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8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 w zieleni w pasach drog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99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4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16"/>
                <w:szCs w:val="16"/>
              </w:rPr>
              <w:t>W przypadku dzielnicy Halemba dotyczy trawników w pasach drogowych oznaczonych w załączniku nr 1.2. w tabeli wykazu utrzymywanych terenów numeracją od nr 1 do 33. Pozostałe dzielnice tj. Wirek i Bielszowice dotyczy wszystkich lokalizacji w załączniku nr 1.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 sztuk x ……….. (cena jednostkowa brutto) x 140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sztuk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2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e ceny jednostkowe winny uwzględniać zakres prac opisanych w załączniku nr 1.2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**Cena jednostkowa podana w pozycji 11 nie może przekroczyć kwoty stanowiącej równowartość  0,1% ceny ofertowej brutto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9 ust.2 umowy – wzór umowy – załącznik nr 7 do S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9 ust.2 umowy – wzór umowy – załącznik nr 7 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WZ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/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Wartość (procentowa)  lub część zamówienia, jaka zostanie powierzona podwykonawcy  lub podwykonawcom:</w:t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Dokument wymaga podpisania kwalifikowanym podpisem elektronicznym</w:t>
      </w:r>
      <w:r>
        <w:rPr>
          <w:rFonts w:cs="Arial" w:ascii="Arial" w:hAnsi="Arial"/>
          <w:sz w:val="18"/>
          <w:szCs w:val="18"/>
        </w:rPr>
        <w:t xml:space="preserve"> przez osobę/osoby upoważnioną/upoważnione.</w:t>
      </w:r>
    </w:p>
    <w:p>
      <w:pPr>
        <w:pStyle w:val="Normal"/>
        <w:ind w:left="566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29:00Z</dcterms:created>
  <dc:creator>Robert Dryja</dc:creator>
  <dc:description/>
  <cp:keywords/>
  <dc:language>en-US</dc:language>
  <cp:lastModifiedBy>Joanna Szykowska</cp:lastModifiedBy>
  <cp:lastPrinted>2024-02-19T12:40:00Z</cp:lastPrinted>
  <dcterms:modified xsi:type="dcterms:W3CDTF">2024-02-19T11:41:00Z</dcterms:modified>
  <cp:revision>10</cp:revision>
  <dc:subject/>
  <dc:title>FORMULARZ OFERTY</dc:title>
</cp:coreProperties>
</file>