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  <w:u w:val="single"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Wszystkie oferowane wyroby muszą być w pełni kompatybilne z urządzeniami Ubiquiti seria UniFi ponieważ zostaną zainstalowane do posiadanych już przez Zamawiającego i wykorzystywanych urządzeń sieciowych z serii UniFi.</w:t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Wszystkie urządzenia mają być wspólnie sterowane tzn. Poz. 1, 2, 3 I 6 mają być zarządzane przez kontroler z poz. 4 oraz kontroler z pozycji 4 musi mieć możliwość zarządzania urządzeniami już posiadanymi i wykorzystywanymi przez Zamawiającego.</w:t>
      </w:r>
    </w:p>
    <w:p>
      <w:pPr>
        <w:pStyle w:val="Normal"/>
        <w:spacing w:lineRule="auto" w:line="240" w:before="0" w:after="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tbl>
      <w:tblPr>
        <w:tblW w:w="101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36"/>
        <w:gridCol w:w="850"/>
        <w:gridCol w:w="3046"/>
        <w:gridCol w:w="1138"/>
      </w:tblGrid>
      <w:tr>
        <w:trPr>
          <w:trHeight w:val="6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 SPRZĘTU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Parametry minimalne wymagane przez Zamawiając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iczba sztuk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OPIS TECHNICZNY OFEROWANEGO SPRZĘTU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 xml:space="preserve">Należy wskazać wszystkie elementy składowe oferowanego sprzętu w odniesieniu do kolumny z lewej strony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Bahnschrift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DEX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  <w:t>Switch – 40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48 x RJ45 1000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 xml:space="preserve">4 x SF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 xml:space="preserve">Ilość portów LAN (minimum):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48 x [10/100/1000M (RJ45)]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4 x [10G (SFP+)]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 xml:space="preserve">Standard sieci LAN: 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Gigabit Ethernet 10/100/100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obudowy: Rack (1U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rstwa przełączania: 3</w:t>
            </w:r>
          </w:p>
          <w:p>
            <w:pPr>
              <w:pStyle w:val="Normal"/>
              <w:shd w:fill="auto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0"/>
                <w:sz w:val="20"/>
                <w:szCs w:val="20"/>
                <w:lang w:val="pl-PL" w:eastAsia="pl-PL"/>
              </w:rPr>
              <w:t>Zarządzanie:  CLI - Command Line Interface, Dedykowana aplikacja, Przez przeglądarkę WWW, kontroler sprzętowy (pkt 4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color w:val="000000"/>
                <w:kern w:val="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Bahnschrift" w:hAnsi="Bahnschrift"/>
                <w:color w:val="000000"/>
                <w:kern w:val="0"/>
                <w:sz w:val="18"/>
                <w:szCs w:val="18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37633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  <w:t>Punkt dostępowy Dual Band, AC1300, 2x RJ45 1000Mb/s, PoE – 78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chy / filtr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zęstotliwość pracy  Dual Band (2.4GHz, 5GHz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lość portów LAN (minimum)  2x [10/100/1000M (RJ45)]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ymalna prędkość transmisji bezprzewodowej  1750 M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tandard sieci LAN (minimum)  Gigabit Ethernet 10/100/100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tandardy sieci bezprzewodowej  IEEE 802.11a, IEEE 802.11ac, IEEE 802.11b, IEEE 802.11g, IEEE 802.11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Rodzaj zasilania urządzenia  Passive PoE, PoE 802.3af/at,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anten  Zintegrowa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MIMO  3x3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obudowy  Tworzywo sztucz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urządzenia  Punkt dostępow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bezpieczenia WiFi  TKIP/AES, WEP, WPA-PSK, WPA/WPA2,</w:t>
            </w:r>
          </w:p>
          <w:p>
            <w:pPr>
              <w:pStyle w:val="Normal"/>
              <w:shd w:fill="auto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0"/>
                <w:sz w:val="20"/>
                <w:szCs w:val="20"/>
                <w:lang w:val="pl-PL" w:eastAsia="pl-PL"/>
              </w:rPr>
              <w:t>Zarządzanie:  CLI - Command Line Interface, Dedykowana aplikacja, Przez przeglądarkę WWW, kontroler sprzętowy (pkt 4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stosowanie  Wewnątr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ysk anteny  Poniżej 10dB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dstawowe dane technicz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ga  450 g - z zestawem montażowym (z uwagi na montaż sufitowy na kasetonach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y sieciowe  2 x porty 10/100/1000 Eth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rzyciski  Rese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Antena  3 x anteny Dual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2,4 GHz: 3 dB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5 GHz: 3 dB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tandardy Wi-Fi  802.11 a/b/g/n/a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etoda zasilania  Passive Power over Ethernet (48 V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sparcie 802.3af/803.2a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(obsługiwany zakres napięcia: 44 do 57 V DC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silanie  48 V, 0.5 A zasilacz PoE Gigabi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. pobór mocy  9 W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. moc TX  22 dB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BSSID  Do 4 na Radio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szczędzanie energii  Tak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bezpieczenia sieci bezprzewodowej  WEP,WPA-PSK, WPA-Enterprise (WPA/WPA2, TKIP/AES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rtyfikaty  CE, FCC, I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ontaż  Do montażu ściennego lub sufitowego (elementy montażowe w zestawie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emperatura otoczenia podczas pracy  -10°C do 70°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ilgotność otoczenia podczas pracy  5% do 95%, niekondensując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awansowane zarządzanie ruche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VLAN  802.1Q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awansowane QoS  Ograniczenia przepustowości dla każdego użytk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bsługa izolacji gości</w:t>
              <w:br/>
              <w:t>WMM  Voice, Video, Best Effort oraz Background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Liczba jednoczesnych użytkowników  200+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bsługiwane prędkości transmisji danych (Mbps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802.11a  6, 9, 12, 18, 24, 36, 48, 54 Mbp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802.11n  6.5 Mbps do 450 Mbps (MCS0-MCS23, HT 20/4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802.11ac  6.5 Mbps do 1300 Mbps (MCS0-MCS9 NSS1/2/3, VHT 20/40/80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802.11b  1, 2, 5.5, 11 Mbp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802.11g  6, 9, 12, 18, 24, 36, 48, 54 Mb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37389/1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  <w:t>Switch 8x SFP+, 160 Gbps, L2 – 8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chy / filt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lość portów LAN (minimum)  8x [10G (SFP+)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tandard sieci LAN  10 Gigabit Etherne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obudowy  Metalow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rstwa przełączania  2</w:t>
            </w:r>
          </w:p>
          <w:p>
            <w:pPr>
              <w:pStyle w:val="Normal"/>
              <w:shd w:fill="auto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0"/>
                <w:sz w:val="20"/>
                <w:szCs w:val="20"/>
                <w:lang w:val="pl-PL" w:eastAsia="pl-PL"/>
              </w:rPr>
              <w:t>Zarządzanie:  CLI - Command Line Interface, Dedykowana aplikacja, Przez przeglądarkę WWW, kontroler sprzętowy (pkt 4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pecyfikacja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ga z uchwytem  2,74 kg (6,04 funta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teriał obudowy  Stal SGC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ałkowita przepustowość bez blokowania  80 G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dolność przełączania  160 G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Kurs przekazywania  119,04 Mp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. Pobór energii  30W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etoda zasilania  Uniwersalne wejście AC: 100-240 VAC, 50/60 Hz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silacz  AC / DC, wewnętrzny, 36 W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 zarządzania  Ethernet w paśmi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ryby  Przełącznik Gigabit Ethernet warstwy 2 SM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chrona ESD / EMP  Powietrze: ± 16 k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Kontakt: ± 12 k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emperatura robocza  Od -5 do 40°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(od 23 do 104°F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ilgotność pracy  10 - 90% niekondensując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rtyfikaty  CE, FCC, 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37389/2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  <w:t>Sprzętowy kontroler, wbudowana bateria – 2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chy / filt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lość portów LAN (minimum)  1x [10/100/1000M (RJ45)]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tandard sieci LAN  Gigabit Ethernet 10/100/1000 M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amięć RAM (minimum)  2GB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rt USB  1x USB typ 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Rodzaj zasilania urządzenia  PoE 802.3af, Zasilacz,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rządzanie  Dedykowana aplikacja, Przez przeglądarkę WWW,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dstawowe parametry technicz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ga  150 g (5.29 oz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budowa  Anodyzowane aluminiu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rocesor  APQ8053 z 2 GB 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amięć eMMC (minimum)  32 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 zarządzania  zgodny z UniFi Ap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 sieciowy (minimum) (1) port 10/100/1000 Etherne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 konfiguracji  Bluetooth LE z Ubiquiti Mobile Application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rzeglądar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rzyciski  (1) Power, (1) Rese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etoda zasilania  Standard 802.3 af PoE, DC 5V 1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kres wspieranego napięcia  Standard 802.3 af PoE, DC 5V 1A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. zużycie energii  5W (PoE/ Adapter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emperatura otoczenia podczas pracy  0 do 35° C (32 do 104° F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ilgotność otoczenia podczas pracy  0 do 80% bez kondensacj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rtyfikaty  CE, FCC, 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37389/3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  <w:t>Moduł SFP+, 10Gb/s, LC/UPC, 1310nm, Jednomodowy, 160sz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chy / filtry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Dystans transmisji  4-20k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oduł SFP - prędkość portu  10 Gbp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łącze wyjściowe  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Długość fali  1310 n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strike/>
                <w:color w:val="FF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trike/>
                <w:color w:val="FF0000"/>
                <w:sz w:val="18"/>
                <w:szCs w:val="18"/>
              </w:rPr>
              <w:t>Ilość sztuk w opakowaniu  20-pack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Rodzaj duplexu SFP  Fizyczny (dwa włókna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dstawowe parametry technicz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rędkość transmisji  10 Gbp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Dystans  10 km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modułu  SFP+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łącze wyjściowe  2 x L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Rodzaj transmisji  Single-Mod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Rodzaj dupleksu  Fizyczny (dwa włókna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Długość fali  1310 n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37389/4</w:t>
            </w:r>
          </w:p>
        </w:tc>
      </w:tr>
      <w:tr>
        <w:trPr>
          <w:trHeight w:val="6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  <w:t>Switch, 40x RJ45 1000Mb/s PoE+, 8x RJ45 1000Mb/s PoE++, 4x SFP+, 600W – 20 szt.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chy / filt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lość portów LAN (minimum)  48x [10/100/1000M (RJ45)] , 4x [10G (SFP+)]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lość portów PoE (minimum)  40x [802.3af/at (1G)] , 8x [802.3bt (1G)] ,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Standard sieci LAN  Gigabit Ethernet 10/100/1000 Mb/s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oc (W)  600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yp obudowy  Rack (1U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rstwa przełączania  2</w:t>
            </w:r>
          </w:p>
          <w:p>
            <w:pPr>
              <w:pStyle w:val="Normal"/>
              <w:shd w:fill="auto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ascii="Courier New" w:hAnsi="Courier New" w:eastAsia="Times New Roman" w:cs="Courier New"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0"/>
                <w:sz w:val="20"/>
                <w:szCs w:val="20"/>
                <w:lang w:val="pl-PL" w:eastAsia="pl-PL"/>
              </w:rPr>
              <w:t>Zarządzanie:  CLI - Command Line Interface, Dedykowana aplikacja, Przez przeglądarkę WWW, kontroler sprzętowy (pkt 4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dstawowe parametry techniczn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aga  6,25 kg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y, zarządzanie siecią  48 x porty 10/100/1000 RJ45 Etherne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4x porty 1G SFP Ethernet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etoda zasilania  100-240 V AC/50-60 Hz, 52 V DC, 11.54 A, 11.5 V DC, 5.22 A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_Hlk74119300"/>
            <w:bookmarkEnd w:id="0"/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 xml:space="preserve">Zasilacz  AC/DC, wewnętrzny, </w:t>
            </w:r>
            <w:r>
              <w:rPr>
                <w:rFonts w:cs="Arial" w:ascii="Bahnschrift" w:hAnsi="Bahnschrift"/>
                <w:color w:val="FF0000"/>
                <w:sz w:val="18"/>
                <w:szCs w:val="18"/>
              </w:rPr>
              <w:t xml:space="preserve">min. </w:t>
            </w: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120 W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bookmarkStart w:id="1" w:name="_Hlk74119300"/>
            <w:bookmarkEnd w:id="1"/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bsługiwany zakres napięcia  100 do 240 V prądu przemiennego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. pobór mocy (bez wyjścia PoE)  60 W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Ochrona ESD/EMP  Powietrze: ± 16 kV, kontakt: ± 12 k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strząsy i wibracje  ETSI300-019-1.4 standard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Temperatura robocza  Od -5°C do 40°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Wilgotność pracy  10% do 90%, bez kondensacj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Certyfikaty  CE, FCC, IC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ziom głośności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25% obciążenia PoE, temperatura pokojowa 25°C  0,9 dBr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50% obciążenia PoE, temperatura pokojowa 25°C  7,3 dBr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100% obciążenia PoE, 40°C  22,5 dBr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E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Interfejsy PoE porty 1-40  PoE + IEEE 802.3af/at, (piny 1, 2+; 3, 6-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Porty 41-48  60 W PoE ++ IEEE 802.3bt, (para A 1, 2+; 3, 6-) (para B 4, 5+; 7, 8-)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Maks. moc PoE na port według PSE 802.3at/802.3bt  32 W/64 W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kres napięcia, tryb 802.3af  44-57 V</w:t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  <w:t>Zakres napięcia, tryb 802.3at  50-57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cs="Arial"/>
                <w:color w:val="000000"/>
                <w:sz w:val="18"/>
                <w:szCs w:val="18"/>
              </w:rPr>
            </w:pPr>
            <w:r>
              <w:rPr>
                <w:rFonts w:cs="Arial" w:ascii="Bahnschrift" w:hAnsi="Bahnschrift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137591</w:t>
            </w:r>
          </w:p>
        </w:tc>
      </w:tr>
    </w:tbl>
    <w:p>
      <w:pPr>
        <w:pStyle w:val="Normal"/>
        <w:spacing w:lineRule="auto" w:line="240" w:before="0" w:after="0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992" w:footer="369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 nr DZP.381.029.2021.DW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720" w:right="0" w:firstLine="720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Wypunktowanie2Znak">
    <w:name w:val="Wypunktowanie 2 Znak"/>
    <w:qFormat/>
    <w:rPr>
      <w:rFonts w:ascii="Arial" w:hAnsi="Arial" w:cs="Arial"/>
      <w:color w:val="000000"/>
      <w:lang w:val="en-US"/>
    </w:rPr>
  </w:style>
  <w:style w:type="character" w:styleId="A4">
    <w:name w:val="A4"/>
    <w:qFormat/>
    <w:rPr>
      <w:color w:val="000000"/>
      <w:sz w:val="14"/>
      <w:szCs w:val="14"/>
    </w:rPr>
  </w:style>
  <w:style w:type="character" w:styleId="Yes">
    <w:name w:val="yes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Tiptool">
    <w:name w:val="tip_tool"/>
    <w:basedOn w:val="DefaultParagraphFont"/>
    <w:qFormat/>
    <w:rPr/>
  </w:style>
  <w:style w:type="character" w:styleId="Tooltipster">
    <w:name w:val="tooltipster"/>
    <w:basedOn w:val="DefaultParagraphFont"/>
    <w:qFormat/>
    <w:rPr/>
  </w:style>
  <w:style w:type="character" w:styleId="Tool">
    <w:name w:val="tool"/>
    <w:basedOn w:val="DefaultParagraphFont"/>
    <w:qFormat/>
    <w:rPr/>
  </w:style>
  <w:style w:type="character" w:styleId="Normalnytabelka">
    <w:name w:val="Normalny - tabelka"/>
    <w:qFormat/>
    <w:rPr>
      <w:sz w:val="20"/>
    </w:rPr>
  </w:style>
  <w:style w:type="character" w:styleId="Jm">
    <w:name w:val="jm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color w:val="000000"/>
      <w:kern w:val="2"/>
      <w:shd w:fill="FFFFFF" w:val="clear"/>
      <w:lang w:val="en-US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color w:val="000000"/>
      <w:kern w:val="2"/>
      <w:shd w:fill="FFFFFF" w:val="clear"/>
      <w:lang w:val="en-US"/>
    </w:rPr>
  </w:style>
  <w:style w:type="character" w:styleId="TekstdymkaZnak1">
    <w:name w:val="Tekst dymka Znak1"/>
    <w:qFormat/>
    <w:rPr>
      <w:rFonts w:ascii="Segoe UI" w:hAnsi="Segoe UI" w:eastAsia="Calibri" w:cs="Segoe UI"/>
      <w:color w:val="000000"/>
      <w:kern w:val="2"/>
      <w:sz w:val="18"/>
      <w:szCs w:val="18"/>
      <w:shd w:fill="FFFFFF" w:val="clear"/>
      <w:lang w:val="en-US"/>
    </w:rPr>
  </w:style>
  <w:style w:type="character" w:styleId="HTMLwstpniesformatowanyZnak1">
    <w:name w:val="HTML - wstępnie sformatowany Znak1"/>
    <w:qFormat/>
    <w:rPr>
      <w:rFonts w:ascii="Courier New" w:hAnsi="Courier New" w:eastAsia="Calibri" w:cs="Courier New"/>
      <w:color w:val="000000"/>
      <w:kern w:val="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36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eastAsia="Times New Roman" w:cs="Times New Roman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1800" w:right="0" w:hanging="0"/>
    </w:pPr>
    <w:rPr>
      <w:rFonts w:ascii="Arial" w:hAnsi="Arial" w:eastAsia="Times New Roman" w:cs="Times New Roman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Pa2">
    <w:name w:val="Pa2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Pa3">
    <w:name w:val="Pa3"/>
    <w:basedOn w:val="Normal"/>
    <w:qFormat/>
    <w:pPr>
      <w:numPr>
        <w:ilvl w:val="0"/>
        <w:numId w:val="0"/>
      </w:numPr>
      <w:spacing w:lineRule="atLeast" w:line="241"/>
      <w:ind w:left="0" w:right="0" w:hanging="0"/>
    </w:pPr>
    <w:rPr>
      <w:rFonts w:ascii="Arial" w:hAnsi="Arial" w:eastAsia="Times New Roman" w:cs="Arial"/>
      <w:color w:val="00000A"/>
    </w:rPr>
  </w:style>
  <w:style w:type="paragraph" w:styleId="Wypunktowanie2">
    <w:name w:val="Wypunktowanie 2"/>
    <w:basedOn w:val="Normal"/>
    <w:qFormat/>
    <w:pPr>
      <w:numPr>
        <w:ilvl w:val="0"/>
        <w:numId w:val="0"/>
      </w:numPr>
      <w:tabs>
        <w:tab w:val="clear" w:pos="708"/>
        <w:tab w:val="left" w:pos="-20" w:leader="none"/>
      </w:tabs>
      <w:spacing w:lineRule="atLeast" w:line="100" w:before="0" w:after="0"/>
      <w:ind w:left="0" w:right="0" w:hanging="0"/>
    </w:pPr>
    <w:rPr>
      <w:rFonts w:ascii="Arial" w:hAnsi="Arial" w:cs="Arial"/>
      <w:color w:val="00000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hd w:fill="auto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color w:val="000000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Uniwerstytet Ślą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2:00Z</dcterms:created>
  <dc:creator>Marcin Zawiliński</dc:creator>
  <dc:description/>
  <cp:keywords/>
  <dc:language>en-US</dc:language>
  <cp:lastModifiedBy>Artur Baran</cp:lastModifiedBy>
  <cp:lastPrinted>2021-05-10T13:50:00Z</cp:lastPrinted>
  <dcterms:modified xsi:type="dcterms:W3CDTF">2021-06-09T06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