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9 do SWZ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hd w:fill="E2EFD9" w:val="clear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ZOBOWIĄZANIE PODMIOTU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hd w:fill="E2EFD9" w:val="clear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/>
      </w:pPr>
      <w:r>
        <w:rPr/>
        <w:t>Przy wykonywaniu zamówienia pn. ……………………………………..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rPr/>
      </w:pPr>
      <w:r>
        <w:rPr/>
        <w:t>W imieniu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pełna nazwa/firma, adres podmiotu na zasobach którego polega Wykonawca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>
          <w:b/>
          <w:b/>
        </w:rPr>
      </w:pPr>
      <w:r>
        <w:rPr/>
        <w:t>zobowiązuję się do oddania swoich zasobów do dyspozycji Wykonawcy: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/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 : 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>, na których polega Wykonawca i ponoszę solidarną odpowiedzialność za wykonanie przedmiotu zamówienia w niniejszym zakresie.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6199"/>
      </w:tblGrid>
      <w:tr>
        <w:trPr>
          <w:trHeight w:val="595" w:hRule="atLeast"/>
        </w:trPr>
        <w:tc>
          <w:tcPr>
            <w:tcW w:w="362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0" w:name="_Hlk143183708"/>
    <w:bookmarkStart w:id="1" w:name="_Hlk143180621"/>
    <w:bookmarkStart w:id="2" w:name="_Hlk133487576"/>
    <w:bookmarkStart w:id="3" w:name="_Hlk133487575"/>
    <w:bookmarkEnd w:id="0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4" w:name="_Hlk133487576"/>
    <w:bookmarkStart w:id="5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6" w:name="_Hlk143179561"/>
    <w:bookmarkEnd w:id="4"/>
    <w:bookmarkEnd w:id="5"/>
    <w:r>
      <w:rPr>
        <w:b/>
        <w:sz w:val="20"/>
        <w:szCs w:val="20"/>
      </w:rPr>
      <w:t>3.ZF.TP.BN.RB.202</w:t>
    </w:r>
    <w:bookmarkEnd w:id="1"/>
    <w:bookmarkEnd w:id="6"/>
    <w:r>
      <w:rPr>
        <w:b/>
        <w:sz w:val="20"/>
        <w:szCs w:val="20"/>
      </w:rPr>
      <w:t>4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7" w:name="_Hlk143183708"/>
    <w:bookmarkStart w:id="8" w:name="_Hlk143183708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Daria Grzesik</cp:lastModifiedBy>
  <cp:lastPrinted>2020-09-01T09:20:00Z</cp:lastPrinted>
  <dcterms:modified xsi:type="dcterms:W3CDTF">2024-02-20T12:47:00Z</dcterms:modified>
  <cp:revision>44</cp:revision>
  <dc:subject/>
  <dc:title>Urząd Miasta Łodzi</dc:title>
</cp:coreProperties>
</file>