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4/2023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„Odbiór, transport i utylizacja odpadów medycznych dla SP ZOZ MSWiA </w:t>
        <w:br/>
        <w:t>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418"/>
        <w:gridCol w:w="1701"/>
        <w:gridCol w:w="1275"/>
        <w:gridCol w:w="1701"/>
        <w:gridCol w:w="198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 xml:space="preserve">Szacowana ilość kg odpadów medycznych </w:t>
              <w:br/>
              <w:t>12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za 1  kg odpadów medycznych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za 1 kg odpadów medycznych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.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unieszkodliwiania odpadów: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Instalacja do unieszkodliwiania odpadów medycznych i medycznych zakaźnych, do której Wykonawca będzie przekazywał odebrane odpady znajduje się w odległości …. km od głównego miejsca wytwarzania odpadów tj. SP ZOZ MSWiA </w:t>
        <w:br/>
        <w:t>w Opolu ul. Krakowska 44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należność będzie płacona przelewem, z rachunku Zamawiającego, w terminie 60 dni liczonych od dnia prawidłowo wystawionej faktury VAT, na rachunek bankowy Wykonawcy wskazany w treści faktury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17.06.2023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23-05-10T09:57:00Z</cp:lastPrinted>
  <dcterms:modified xsi:type="dcterms:W3CDTF">2023-05-10T07:57:00Z</dcterms:modified>
  <cp:revision>72</cp:revision>
  <dc:subject/>
  <dc:title/>
</cp:coreProperties>
</file>