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78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</w:t>
      </w:r>
      <w:r>
        <w:rPr>
          <w:rFonts w:cs="Tahoma" w:ascii="Tahoma" w:hAnsi="Tahoma"/>
          <w:b/>
          <w:bCs/>
          <w:sz w:val="20"/>
          <w:szCs w:val="20"/>
        </w:rPr>
        <w:t>Załącznik nr 1 do SWZ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pis przedmiotu zamówienia: Świadczenie usług w zakresie odbioru, transportu i utylizacja odpadów medycznych dla SP ZOZ MSWiA w Opol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rzedmiotem zamówienia jest odbiór, transport i utylizacja odpadów medycznych z terenu SP ZOZ MSWiA </w:t>
        <w:br/>
        <w:t>w Opol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dpady medyczne powstają na terenie SP ZOZ MSWiA w Opolu w wyniku podstawowej działalności medycznej tj. leczenia, diagnozowania i profilaktyki medycz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SP ZOZ MSWiA w Opolu posiada decyzję na wytwarzanie odpadów i sposób gospodarowania odpad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dpady medyczne powstające na terenie SP ZOZ MSWiA w Opolu spakowane zostaną w specjalne oznakowanych pojemnikach lub workach i gromadzone w sposób selektywny w warunkach uniemożliwiających negatywne oddziaływania na środowisk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będzie do odbioru, załadunku, wywozu i utylizacji odpadów medycznych o kodach określonych zamieszczonych w Rozporządzeniu Ministra Środowiska z dnia 3 stycznia 2020 r. w sprawie katalogu odpadów (Dz.U.2020 poz. 10):</w:t>
      </w:r>
    </w:p>
    <w:tbl>
      <w:tblPr>
        <w:tblW w:w="829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544"/>
        <w:gridCol w:w="1471"/>
        <w:gridCol w:w="8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odpadu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zacunkowa ilość na 12 miesięc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.m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01 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dpady niebezpieczne, które zawierają żywe mikroorganizmy lub ich toksyny, o których wiadomo, lub co do których istnieją wiarygodne podstawy do przyjęcia, że wywołują choroby zakaźne u ludzi lub innych żywych innych organizmów, tj. narzędzia chirurgiczne i zabiegowe oraz ich resztki (z wyłączeniem 18 01 03)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dpady niebezpieczne, które zawierają żywe mikroorganizmy lub ich toksyny, o których wiadomo, lub co do których istnieją wiarygodne podstawy do przyjęcia, że wywołują choroby zakaźne u ludzi lub innych żywych innych organizmów, tj. części ciała i organy oraz pojemniki na krew i konserwanty służące do jej przechowywa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>
          <w:trHeight w:val="30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70.00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ne odpady niż wymienione w 18 01 03 (np. pieluchomajtki, opatrunki z materiału lub gipsu, pościel, ubrania jednorazowego użytku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>
          <w:trHeight w:val="1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mikalia, w tym odczynniki chemiczne, zawierające substancje niebezpieczne; (np. nieorganiczne lub organiczne laboratoryjne z pozostałościami z diagnoz, nie opróżnione do końca opakowania po chemikaliach, zużyte świetlówki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dpady niebezpieczne, które zawierają substancje chemiczne, o których wiadomo lub co do których istnieją wiarygodne podstawy do sądzenia, że wywołują choroby niezakaźne u ludzi lub innych żywych organizmów albo mogą być źródłem skażenia środowiska, tj. leki cytotoksyczne i cytostatyczn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 01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eki inne niż wymienione w 18 01 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g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ady odbioru odpadów medyczny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owadzenie działalności zgodnie z aktualnymi przepisami i rozporządzeniami wykonawczymi z zakresu ochrony środowiska obowiązującymi na terenie R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pewnienie bezpiecznego i specjalistycznego transportu odpadów medycznych ( z umieszczonym trwale logo firmy na pojeździe) zgodnie z przepisami obowiązującymi w zakresie transportu towarów niebezpiecznych, nie powodującego uciążliwości dla środowiska z uwzględnieniem przepisów AD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Załadunek odpadów, ich transport do miejsca unieszkodliwienia i wyładunek, unieszkodliwienie odpad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kładowanie odebranych odpadów do chwili ich unieszkodli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rzejmujący odpady, transportujący i unieszkodliwiający odpady zobowiązany jest do bieżącego dokonywania stosownych wpisów w rejestrze BDO w zakresie wystawionej przez Zamawiającego Karty przekazania odpadu, zwanej dalej „ KPO”, „Zrealizowane przejęcie” i „Potwierdzony transport”. </w:t>
        <w:br/>
        <w:t>W przypadku konieczności dokonania wycofania lub odrzucenia KPO Wykonawca zobowiązany jest do telefonicznego powiadomienia o tym fakcie Zamawiającego oraz potwierdzenia informacji na wskazanym przez Zamawiającego adres mail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Kierowcy Wykonawcy winni posiadać odpowiednie kwalifikacje i zaświadczenia uprawniające do transportu towarów niebezpiecz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ykonawca zapewnia realizację umowy z zachowaniem wymogów ustawy z dnia 14 grudnia 2012 r. </w:t>
        <w:br/>
        <w:t>o odpadach (t.j. DZ.U. 2021 r. poz. 779 z późn. zm.) w tym art. 20 ust. 2 i 6, który zobowiązuje przyszłego posiadacza do unieszkodliwienia odpadów medycznych pochodzących z obiektów Zamawiającego na obszarze województwa opolskiego lub poza województwem, jednakże w możliwie jak najbliższej odległości od siedziby Zamawiającego oraz ustawy z dnia 27 kwietnia 2001 r. prawo ochrony środowiska (t.j. Dz.U. z 2021 r. poz. 1973) i ponosi odpowiedzialność za przyjęte odpady w zakresie określonym przepisami w/w usta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ykonawca zobowiązany jest do unieszkodliwiania odpadów w zakładzie utylizacji o wydajności zapewniającej unieszkodliwienie odpadów odbieranych od Zamawiającego w ilości podanej w opisie przedmiotu zamówienia, zgodnie z Ustawą z dnia 14 grudnia 2012 r. o odpadach (Dz.U.2022.699 ze zm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mawiający wymaga aby usługa objęta przedmiotem zamówienia świadczona była zgodnie z normami środowiskowymi PN-EN ISO 9001, PN-EN ISO 14001, ISO 45001 lub równoważnymi, aktualnymi w dacie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dbiór odpadów z magazynu  odbywać się będzie w dni robocze 3 razy w tygodniu (poniedziałek, środa, piątek) w godzinach od 08.00 do 14.00 z miejsca składowania odpadów na terenie SP ZOZ MSWiA </w:t>
        <w:br/>
        <w:t>w Opolu lub w każdym czasie na zgłoszenie takiej potrzeby przez Zamawiającego (amputacje), nie później niż w terminie do 12 godzin liczonych od momentu zgłoszenia. Zważenie odpadów odbywać się będzie w obecności upoważnionego pracownika Zamawiającego, który potwierdzi zważoną ilość odpad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Zamawiający zastrzega sobie zmianę terminów odbioru odpadów z magazynu w sytuacji wydania decyzji Wojewody Opolskiego w zakresie konieczności funkcjonowania SP ZOZ MSWiA w Opolu jako Szpitala Jednoimiennego. Zamawiający poinformuje o tym fakcie niezwłocznie Wykonawcę.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Odbiór odpadów </w:t>
        <w:br/>
        <w:t>w tym wypadku odbywać się będzie z magazynu  codziennie od poniedziałku do piątku w godzinach od 08.00 do 14.00. Zważenie odpadów odbywać się będzie w obecności upoważnionego pracownika Zamawiającego, który potwierdzi zważoną ilość odpad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Odbiorca zobowiązany jest do prowadzenia dokumentacji na potrzeby ewidencji odpadów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iadanie aktualnych i ważnych przez okres realizacji zamówienia zezwoleń na prowadzenie działalności w zakresie gospodarki odpad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dbiorca zapewni alternatywne źródło unieszkodliwiania odpadów stanowiących przedmiot zamówienia, na wypadek awarii, unieruchomienia własnego zakładu unieszkodliwiania odpadów oraz podstawienia zastępczego środka transportu w przypadku awarii pojazd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dbiorca ponosi odpowiedzialność za jakość świadczonej usługi oraz jej wykonanie zgodnie ze wszelkimi obowiązującymi w tym zakresie przepisami pra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Za skutki zaniedbań w realizacji przedmiotu zamówienia odbiorca ponosi pełną odpowiedzialność cywilna </w:t>
        <w:br/>
        <w:t>i finansową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240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0.45pt;mso-wrap-distance-left:0pt;mso-wrap-distance-right:0pt;mso-wrap-distance-top:0pt;mso-wrap-distance-bottom:0pt;margin-top:0.05pt;mso-position-vertical-relative:text;margin-left:253.7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right="0" w:hanging="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right="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Tahoma" w:hAnsi="Tahoma" w:cs="Tahoma"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Tahoma" w:hAnsi="Tahoma" w:cs="Tahoma"/>
      <w:bCs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ahoma" w:hAnsi="Tahoma" w:cs="Tahoma"/>
      <w:b w:val="false"/>
      <w:sz w:val="20"/>
      <w:szCs w:val="20"/>
      <w:lang w:val="de-DE"/>
    </w:rPr>
  </w:style>
  <w:style w:type="character" w:styleId="WW8Num7z1">
    <w:name w:val="WW8Num7z1"/>
    <w:qFormat/>
    <w:rPr>
      <w:rFonts w:ascii="Tahoma" w:hAnsi="Tahoma" w:cs="Tahoma"/>
      <w:sz w:val="20"/>
      <w:szCs w:val="20"/>
      <w:lang w:val="de-DE"/>
    </w:rPr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ahom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Cs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Cs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9z2">
    <w:name w:val="WW8Num19z2"/>
    <w:qFormat/>
    <w:rPr>
      <w:rFonts w:ascii="StarSymbol;Calibri" w:hAnsi="StarSymbol;Calibri" w:cs="Star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lineRule="auto" w:line="360"/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708" w:right="0" w:hanging="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1:00Z</dcterms:created>
  <dc:creator>AG</dc:creator>
  <dc:description/>
  <cp:keywords/>
  <dc:language>en-US</dc:language>
  <cp:lastModifiedBy>kjar</cp:lastModifiedBy>
  <cp:lastPrinted>2021-10-05T10:13:00Z</cp:lastPrinted>
  <dcterms:modified xsi:type="dcterms:W3CDTF">2023-05-09T08:45:00Z</dcterms:modified>
  <cp:revision>29</cp:revision>
  <dc:subject/>
  <dc:title>SPECYFIKACJA ISTOTNYCH WARUNKÓW ZAMÓWIENIA</dc:title>
</cp:coreProperties>
</file>