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4 r. poz. 1320) na: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agospodarowanie wód opadowych w ramach projektu „Budowa zielono-niebieskiej infrastruktury na terenie Gminy Czempiń”</w:t>
      </w:r>
    </w:p>
    <w:p>
      <w:pPr>
        <w:pStyle w:val="Normal"/>
        <w:spacing w:lineRule="auto" w:line="276" w:before="1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3"/>
        <w:gridCol w:w="2374"/>
      </w:tblGrid>
      <w:tr>
        <w:trPr/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ofertowa (suma brutto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ym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ja projektow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race związane z nasadzeniem zieleni w tym drzew i krzewó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e roboty budowlane objęte przedmiotem zamówien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wykytekst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384" w:top="66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ogólna wartość brutto za wykonanie dokumentacji projektowej nie może przekroczyć 5% wartości zamówienia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0"/>
        <w:szCs w:val="22"/>
      </w:rPr>
      <w:tab/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45.2024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</w:t>
    </w:r>
    <w:bookmarkStart w:id="3" w:name="_1761377962"/>
    <w:bookmarkEnd w:id="3"/>
    <w:r>
      <w:rPr>
        <w:rFonts w:cs="Arial" w:ascii="Arial" w:hAnsi="Arial"/>
        <w:b/>
        <w:bCs/>
        <w:sz w:val="22"/>
        <w:szCs w:val="22"/>
        <w:lang w:val="pl-PL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332596759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4-09-19T11:41:00Z</dcterms:modified>
  <cp:revision>69</cp:revision>
  <dc:subject/>
  <dc:title>Generalna Dyrekcja Dróg Krajowych i Autostrad</dc:title>
</cp:coreProperties>
</file>