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WN1/0523/2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instalacji klimatyzacji i wentylacji mechanicznej w budynku laboratorium na terenie Oczyszczalni Ścieków w Słupsk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przesłanek zawartych </w:t>
        <w:br/>
        <w:t>w pkt. 7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……………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495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br/>
        <w:t xml:space="preserve">                 (podpis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23-09-27T10:17:00Z</dcterms:modified>
  <cp:revision>46</cp:revision>
  <dc:subject/>
  <dc:title>Załącznik nr 5 – Wzór oświadczenia Wykonawcy o spełnieniu warunków udziału</dc:title>
</cp:coreProperties>
</file>